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432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 xml:space="preserve">«СРЕДНЯЯ ОБЩЕОБРАЗОВАТЕЛЬНАЯ ШКОЛА №9»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ГОРОДА АЛЕКСИНА ТУЛЬ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301365,  Тульская область, г. Алексин ул. Школьная, д. 4</w:t>
        <w:tab/>
        <w:t xml:space="preserve">   тел. 8-919-077-63-12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6"/>
          <w:szCs w:val="2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360"/>
        <w:ind w:left="5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«СОШ № 9»</w:t>
      </w:r>
    </w:p>
    <w:p>
      <w:pPr>
        <w:pStyle w:val="Normal"/>
        <w:spacing w:lineRule="auto" w:line="360"/>
        <w:ind w:left="5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С.П. Кривов</w:t>
      </w:r>
    </w:p>
    <w:p>
      <w:pPr>
        <w:pStyle w:val="Normal"/>
        <w:ind w:left="5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печат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 xml:space="preserve">МЕТОДИЧЕСКАЯ РАЗРАБОТКА УРОКА ПО ПРЕДМЕТ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 xml:space="preserve">«ОСНОВЫ РЕЛИГИОЗНЫХ КУЛЬТУР И СВЕТСКОЙ ЭТИКИ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 xml:space="preserve">ПО ТЕМ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0"/>
          <w:sz w:val="26"/>
          <w:szCs w:val="26"/>
        </w:rPr>
        <w:t>«С МОЛИТВОЙ ПО ЖИЗН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2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10 – 11 ле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540" w:firstLine="19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5520" w:leader="none"/>
        </w:tabs>
        <w:spacing w:lineRule="auto" w:line="360"/>
        <w:ind w:left="5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аренко Людмила Николаевна, учитель начальных классов </w:t>
      </w:r>
    </w:p>
    <w:p>
      <w:pPr>
        <w:pStyle w:val="Normal"/>
        <w:tabs>
          <w:tab w:val="clear" w:pos="709"/>
          <w:tab w:val="left" w:pos="5520" w:leader="none"/>
        </w:tabs>
        <w:spacing w:lineRule="auto" w:line="360"/>
        <w:ind w:left="5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spacing w:lineRule="auto" w:line="360"/>
        <w:ind w:left="3540" w:firstLine="198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3540" w:firstLine="198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198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36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лексин — 2018 г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православной молитвой и ролью православной молитвы в жизни человек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 урок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значение слов: православие, молитва, мольба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видами православной молитвы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 роль и место православной молитвы в жизни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 текст молитвы «Отче наш»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яснить смысл и ценность молитвы для духовного очищения челове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беседа, комментированное чтение учебника, работа с иллюстративным и дидактическим материалом, учебный диалог, декламация стихотворений, слушание духовной песн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новные термины и понятия:</w:t>
      </w:r>
      <w:r>
        <w:rPr>
          <w:rFonts w:cs="Times New Roman" w:ascii="Times New Roman" w:hAnsi="Times New Roman"/>
          <w:sz w:val="28"/>
          <w:szCs w:val="28"/>
        </w:rPr>
        <w:t xml:space="preserve"> православие, православная молитва,  покаяние, Иисусова молитва, крестное знамение, храм святых Царственных Страстотерпцев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материалы к уроку: мультимедийное оборудование, презентация к уроку, учебник Кураева А.В. Основы православной культуры. 4-5 классы. М.: Просвещение, 2013, словари, дидактический материал, памятки (свечи, иконы — по усмотрению учителя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ланируемые образовательные результаты учащихся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представление о моральных нормах носителей разных учреждений, культур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в нравственном содержании православия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начения слова «православный»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и места православной молитвы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видов молитв в православии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текста молитвы «Отче наш»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й интерес к новому учебному материалу и способам решения новые задач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, ориентация на предложения и оценки учителей, товарищей, родителей и других люд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вои возможности; эмоционально относится к примерам прекрасного в произведениях художественной культуры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в поведении моральным нормам и этическим требованиям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гулятивные УУД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ействий в соответствии с поставленной задачей и условиями её реализаци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в новом учебном материале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и сохранение учебной задачи, соблюдение последовательности действий по её решению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ая оценка учебной работы на основе заданных критериев, алгоритмов;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 УУД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ъекта: наблюдение в соответствии с заданными целями анализа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бъекта: описание компонентов объекта, выделение его существенных и несущественных признаков;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 УУД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епонятных слов с помощью словар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артнеру вопросов по содержанию осваиваемой темы и контроль ответов партнера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совместной учебной деятельност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ысказывания в устной и письменной форме (использование речевых средств)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видов чтения: ознакомительно-просмотровое, изучающее, поисковое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внимания в процессе слушания текстов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е оценочных суждений о прочитанном тексте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ение темы урок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посмотрите видео и определите тему урока (Слайд № 2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3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: девочка читает молитву «Отче наш»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4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: Молитва «Богородице Дево, радуйся» (исполняет Братия Оптиной пустыни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ы будем говорить о молитве, о православной молитве. Тема урока «С молитвой по жизни» (Слайд № 5).</w:t>
      </w:r>
    </w:p>
    <w:p>
      <w:pPr>
        <w:pStyle w:val="TextBody"/>
        <w:numPr>
          <w:ilvl w:val="2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цели урок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6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отели бы узнать на уроке? Чему научиться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7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. Цели урока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снить значение слов «православие», «мольба», «молитва»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знакомиться с видами православной молитв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нять роль и место православной молитвы в жизн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нять текст молитвы «Отче наш»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яснить смысл и ценность молитвы для духовного очищения человека.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ходящая рефлексия  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та в парах на листочках (Приложение № 1. Задание 1)</w:t>
      </w:r>
    </w:p>
    <w:p>
      <w:pPr>
        <w:pStyle w:val="TextBody"/>
        <w:tabs>
          <w:tab w:val="clear" w:pos="709"/>
          <w:tab w:val="left" w:pos="27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8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е значение каждого слова: православие, молитва, молиться. Для этого найдите корень, подберите синоним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ва человека работают со словарями: 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Ожегов, Н.Ю.Шведов Толковый словарь русского языка, 2005 г, Москва, с.362 Молитва — это значит обращаться с мольбами, с просьбой к Богу, к небесам о спасении души, о ниспослании чуда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ая школьная энциклопедия. Том 2. Москва, 2004, с.53 Молитва — это обращение к божеству. Его можно только молить. Древнейшие тексты молитв содержатся в Ветхом Завете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тупления дет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вод на слайде № 9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вославие — правильно славить</w:t>
      </w:r>
    </w:p>
    <w:p>
      <w:pPr>
        <w:pStyle w:val="TextBody"/>
        <w:spacing w:lineRule="auto" w:line="360"/>
        <w:ind w:left="186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меть славить Бога</w:t>
      </w:r>
    </w:p>
    <w:p>
      <w:pPr>
        <w:pStyle w:val="TextBody"/>
        <w:spacing w:lineRule="auto" w:line="360"/>
        <w:ind w:left="186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щаться к Богу</w:t>
      </w:r>
    </w:p>
    <w:p>
      <w:pPr>
        <w:pStyle w:val="TextBody"/>
        <w:spacing w:lineRule="auto" w:line="360"/>
        <w:ind w:left="186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сить Бог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литва, молить, просить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то такое молитва? Какие бывают молитвы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молитва — это просьба, обращение. Православные люди называют Бога своим Господом (Господином). Поэтому к Богу они обращаются не с требованием, а с мольбой. Значит, молитва — это обращение к Богу, разговор с Богом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ого ещё можно просить? (Богородицу, святых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на слайде: Вера в Бога неотделима от понятия молитвы. Молитва - это дыхание души верующего, знамение его упования на Господа, надежды на помощь Пресвятой Богородицы и святых Угодников Божиих. Слайд № 10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молитва начинается с обращен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льше может идти просьб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такая молитва? (молитва-просьба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нает такую молитву? («Подай, Господи!»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попросили у меня что-то, и когда я вам дала, вы что мне говорите?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асибо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до ли говорить спасибо Богу, Богородице, святым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? (тоже при помощи молитвы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такая молитва? (Молитва-благодарения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редкая молитва, потому что люди чаще просят, чем благодарят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ая высокая молитва — молитва-славословие. В православных храмах часто поют «Аллилуйя!» Вы слышали? Что это обозначает? («Слава Богу!»). В таких молитвах человек восхвалят Бога, Его Пречистую Матерь и святых, переживает радость от своей встречи с Ним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нает такие молитвы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Слава Тебе, Боже наш, слава Тебе!»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ава Отцу и Сыну и Святому Духу!»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ас мама за что-то наказывает, вы просите у неё прощение. А надо ли просить прощение у Бога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такая молитва, где мы признаёмся в своих грехах и просим у Бога прощения? (Молитва-покаяние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какие же бывают молитвы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на слайде № 11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репление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вас на листочках написаны тексты молитв. Определите, к какому виду они относятся. (Приложение № 1. Задание 2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2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Господи, спаси и сохрани»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лава, Тебе Боже наш, слава Тебе!»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Господи Иисусе Христе, Сыне Божий, помилуй мя грешнаго»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3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удиозапись (Молитва преподобных старцев и отцев Оптиной Пустыни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споди, дай мне с душевным спокойствием встретить всё, что принесет мне наступающий день. Дай мне всецело предаться воле Твоей Святой. Во всякий час сего дня во всем наставь и поддержи меня. Какие бы я не получал известия в течение дня, научи меня принять их со спокойной душою и твердым убеждением, что на всё Твоя воля. Во всех словах и делах моих — руководи моими мыслями и чувствами. Во всех непредвиденных случаях не дай мне забыть, что всё ниспослано Тобою. Научи меня прямо и разумно действовать с каждым членом моей семьи, никого не смущая и не огорчая. Господи, дай мне силу перенести утомление наступающего дня и всех событий его. Руководи моею волею и научи меня молиться, верить, надеяться, терпеть, прощать и любить. Аминь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молитву вы слышали? Кто знает её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это молитва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— А на каком языке можно молиться? (На любом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молиться своими словами? (Да)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Молитва «Отче наш»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ные виды молитвы часто между собой соединяются. Человек просит Господа о своих нуждах и вместе с тем славит Его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молитву читала девочка в начале урока? («Отче наш»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учебник на странице 14. Прочитайте эту молитву (хором)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слова вам понятны? (Нет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итва звучит на старинном церковнославянском языке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пробуем понять смысл каждого слова (учебник страницы 14-15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строена молитва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щение в Богу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славление Бога (молитва-славословие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ьба (молитва-просьба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главная православная молитва. К кому мы обращаемся? (к Иисусу Христу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это Господня молитва. Под впечатлением вдохновенного образа молившегося Спасителя один из учеников Его обратился к Нему с просьбою: «Господи, научи нас молиться». И в ответ на эту просьбу Иисус Христос дал молитву, краткую по объему, но богатую содержанием, которая доселе объединяет собою весь Христианский мир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де, как и когда можно молиться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йдите на листочках задание 3 (Приложение № 1. Задание 3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4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Где можно молиться?»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snapToGrid w:val="false"/>
              <w:spacing w:lineRule="auto" w:line="360"/>
              <w:ind w:left="512" w:right="5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ма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left="512" w:right="5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лесу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left="512" w:right="5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транспорте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20"/>
              <w:snapToGrid w:val="false"/>
              <w:spacing w:lineRule="auto" w:line="360"/>
              <w:ind w:left="512" w:right="5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храме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left="512" w:right="5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реке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left="512" w:right="5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20"/>
              <w:snapToGrid w:val="false"/>
              <w:spacing w:lineRule="auto" w:line="360"/>
              <w:ind w:left="512" w:right="5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улице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left="512" w:right="5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парке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left="512" w:right="5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20"/>
              <w:snapToGrid w:val="false"/>
              <w:spacing w:lineRule="auto" w:line="360"/>
              <w:ind w:left="680" w:right="5"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left="680" w:right="5"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left="680" w:right="5"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неправильные ответы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4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2) «Как можно молиться?» (Приложение № 1. Задание 4)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з икон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тоя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слух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ред иконами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идя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 себя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улице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коленях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неправильные ответы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4</w:t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  <w:t>3) «Когда можно молиться?» (Приложение № 1. Задание 5)</w:t>
      </w:r>
    </w:p>
    <w:tbl>
      <w:tblPr>
        <w:tblW w:w="101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831"/>
        <w:gridCol w:w="2475"/>
      </w:tblGrid>
      <w:tr>
        <w:trPr/>
        <w:tc>
          <w:tcPr>
            <w:tcW w:w="2409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тром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ред едой</w:t>
            </w:r>
          </w:p>
        </w:tc>
        <w:tc>
          <w:tcPr>
            <w:tcW w:w="2831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будни</w:t>
            </w:r>
          </w:p>
        </w:tc>
        <w:tc>
          <w:tcPr>
            <w:tcW w:w="2475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гда тебе хорошо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нем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сле еды</w:t>
            </w:r>
          </w:p>
        </w:tc>
        <w:tc>
          <w:tcPr>
            <w:tcW w:w="2831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праздники</w:t>
            </w:r>
          </w:p>
        </w:tc>
        <w:tc>
          <w:tcPr>
            <w:tcW w:w="2475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гда тебе плохо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ечером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ред сном</w:t>
            </w:r>
          </w:p>
        </w:tc>
        <w:tc>
          <w:tcPr>
            <w:tcW w:w="2831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опасной ситуации</w:t>
            </w:r>
          </w:p>
        </w:tc>
        <w:tc>
          <w:tcPr>
            <w:tcW w:w="2475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сле сна</w:t>
            </w:r>
          </w:p>
        </w:tc>
        <w:tc>
          <w:tcPr>
            <w:tcW w:w="2831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неправильные ответы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вод. Слайд № 15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славный человек может молиться в беде и в радости, в одиночестве и вместе с другими людьми, про себя и вслух. Он может молиться на любом языке и в любом месте: в храме, дома, на природе, в автобусе. Находясь среди людей, человек может молиться про себя, и этот его внутренний разговор с Богом никому не будет заметен. Приступая к молитве, человек должен отрешиться от обычных забот и занятий и устремить всё своё внимание к Богу. Надо поставить себе цель молиться регулярно, независимо от того, хочется нам или не хочется. Молитвой следует начитать и завершать всякое доброе дело. 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ться следует стоя или на коленях (чтение молитв сидя допускается лишь для больных, немощных людей). Начинать и завершать свою молитву следует совершением крестного знамения; по мере необходимости креститься нужно и во время прочтения молитв. С крестным знамением соединяются поясные и земные поклоны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6</w:t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  <w:t>5) «Чего можно просить у Бога?» (Приложение № 1. Задание 6)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доровья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ла другому человеку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спехов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збавиться от трусост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житейских благ 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ныния, лен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щиту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ибавление ума, любв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0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неправильные ответы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неправильно желать в молитве зла и боли другим людям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неизвестного автора (Приложение № 2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ейте веру лишь живую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всё по вере дастся вам!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о если хочет кто молиться,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усть прежде с братом примирится,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пустит зло своим врага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гда Господь мольбы приемлет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Преклоняет с неба слух,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о злосердечным Он не внемлет,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для враждующих — Он глух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главных условий действенности молитвы — её искренность, сердечность. Умение молиться — по своей сути дар Божий, посылаемый нам по милости Господа за наше усердие и благочестивую жизнь.</w:t>
      </w:r>
    </w:p>
    <w:p>
      <w:pPr>
        <w:pStyle w:val="TextBody"/>
        <w:spacing w:lineRule="auto" w:line="360"/>
        <w:ind w:left="15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ихотворение Ю. Лобастова «Вечером в лампадке огонёк горел...» </w:t>
      </w:r>
      <w:r>
        <w:rPr>
          <w:rFonts w:cs="Times New Roman" w:ascii="Times New Roman" w:hAnsi="Times New Roman"/>
          <w:sz w:val="28"/>
          <w:szCs w:val="28"/>
        </w:rPr>
        <w:t>(читает ученик) (Приложение № 3)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7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чером в лампадке огонёк горел,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Хранитель — Ангел на дитя смотрел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ская молитва — в ней слова просты,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казаны от сердца, светлы и чист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Господи, помилуй, маму сохрани,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могай всем людям — добрые они!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абушке здоровья дай на много дней,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бы завтра утром в храм пошли мы с ней!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то сейчас болеет, кому тяжело,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споди, помилуй, не оставь его!»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и подумайте, о чём это стихотворение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из стихотворения мы узнаём, о чём можно молиться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осподь слышит наши обращения, но исполняет те, которые служат нам к пользе — мы же в житейских обстоятельствах часто не вполне понимаем или вообще не осознаём, что из просимого нами будет для нас действительно полезно.</w:t>
      </w:r>
    </w:p>
    <w:p>
      <w:pPr>
        <w:pStyle w:val="TextBody"/>
        <w:spacing w:lineRule="auto" w:line="360"/>
        <w:ind w:left="15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чем православные люди молятся?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М. Лермонтова «Молитва» (читает ученик) (Приложение №4)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8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минуту жизни трудную,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снится ль в сердце грусть,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дну молитву чудную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вержу я наизусть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 души как бремя скатиться,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мненье далеко -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верится, и плачется, И так легко, легко..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стихотворение даёт ответ на наш вопрос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А можно в молитве просить не для себя, а для другого человека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. Песня «Помолись за тех, кто ...». Слайд № 19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и стихи священника Андрея Гурова. Исполняет авто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ывод. Слайд № 20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тва — наше орудие спасения, наш спасательный круг в бурном житейском море. С молитвой мы живем, с молитвой боремся с трудностями, с молитвой радуемся, с молитвой переносим скорбь. Молитвы помогают избавлению от зла, очищают, помогают в достижении наших целей. Человек с молитвой в сердце и уме — непобедим никакими трудностями и проблемами. Не пренебрегайте молитвами и вы удивитесь их сил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ила молитв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численны примеры, когда только молитва спасала людей на войне, в несчастьях, бедах и болезнях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кина Николь, ученица 7 класса, 3 года назад выполнила проект на тему «С молитвой по жизни». Сегодня она вам расскажет о божественной силе молитв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5) Слайд № 21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о российские ученые сделали сенсационное открытие — оказалось, что мозг горячо молящегося человека может погружаться в особое состояние — свойственное лишь двухмесячным младенцам. Это состояние сознания получило название «молитвенное бодрствование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несколько фактов о молитве. По статистике, верующие люди, больные раком в неоперабельной стадии, живут на пять лет дольше. Медицине так же известны случаи полного выздоровления безнадежных пациентов. Психиатры утверждают, что после молитвы облегчаются состояния душевнобольных. А излечение «одержимых» под силу только священнику, читающему особую молитву, - отчитки. Опыты биологов доказали, что чтение молитв у воды, зараженной кишечной палочкой и стафилококком, приводит к уменьшению количества вредных бактерий почти в сто раз. А во время чтения молитв, у героиновых наркоманов проходят ломки. Вокруг ауры молящегося появляются неизвестные энергетические поля, что позволило физикам считать молитву не только религиозным, но прежде всего энергетическим феноменом. Всё это не чудеса, а научно доказанные фак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аеведение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мы с вами часто посещаем храм в нашем микрорайоне. Как он называется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рам в честь святых Царственных Страстотерпцев)</w:t>
      </w:r>
    </w:p>
    <w:p>
      <w:pPr>
        <w:pStyle w:val="TextBody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кона Царственной семьи. Слайд № 22</w:t>
      </w:r>
    </w:p>
    <w:p>
      <w:pPr>
        <w:pStyle w:val="TextBody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рам в микрорайоне Петровское город Алексин. Слайды № 23, 24, 25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ам прочитаю стихотворение, которое было написано поэтом и передано находящейся в заточении Царской семье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6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тва. С.С.Бехтеев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шли нам, Господи, терпенья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годину буйных, мрачных дней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носить народное гоненье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пытки наших палаче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й крепость нам, о Боже правый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лодейства ближнего прощать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крест тяжёлый и кровавый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 Твоею кротостью встречать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в дни мятежного волненья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гда ограбят нас враги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рпеть позор и оскорбленья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ристос Спаситель, помог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ладыка мира, Бог Всесильный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лагослови молитвой нас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дай покой душе смиренной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невыносимый страшный час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у преддверия могилы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дохни в уста твоих рабов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человеческие силы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литься кротко за врагов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это стихотворение?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детей.</w:t>
      </w:r>
    </w:p>
    <w:p>
      <w:pPr>
        <w:pStyle w:val="TextBody"/>
        <w:spacing w:lineRule="auto" w:line="360"/>
        <w:ind w:left="1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ихотворение С. Матузовой «Возрожденные церкви России»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 звон колоколов читают 6 учеников)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зрождённые церкви Росси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упола, в небо смотрят кресты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плывёт с перезвоном красивым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 Россию молитва душ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звоны церквей, перезвоны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молитвы, молитвы в тиш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домам, по церквам, по соборам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монастырской далёкой глуш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вославные молятся Богу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оже Правый, молитвы прими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й нам, Господи Боже, подмогу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шу душу, Господь, укреп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лит мать над кроваткою сына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зрослый сын молит Бога за мать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лит весь наш народ за Россию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бы сил дал Господь устоять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не гаснут лампады и свечи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ихий благовест долом плывёт,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 Россия, что небом отмечена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колени пред Богом встает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звоны церквей, перезвоны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молитвы, молитвы в тиш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 Россия возносит с поклоном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спасеньи молитву душ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7) Слайд № 26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флекс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что вы узнали на уроке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научились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с удивило?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задумались?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ния для творческих работ (по выбору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исать отзыв об уроке по готовому плану. Приложение № 8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исать текст одной молитвы и немного рассказать о ней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раев А.В. Основы православной культуры. Учебник для общеобразовательных учреждений. Рекомендовано Министерством образования и науки Российской Федерации. Москва «Просвещение», 2013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дпорожская О. Пресвятая Богородица. Санкт-Петербург, Амфора, 2013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ященник Геннадий Степанов, Александр Сергеевич Попов. Лики Алексина. ОАО ПФ «Красный пролетарий», 2005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лавянка». Православный женский журнал, 2013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евченко Л.Л. Православная культура. Экспериментальное учебное пособие для начальных классов общеобразовательных школ, лицеев, гимназий. Центр поддержки культурно-исторических традиций. Москва, 2006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ославные молитвы. По благословению Архиепископа Костромского и Галичского Александра. Кострома, 2005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spacing w:lineRule="auto" w:line="360"/>
        <w:ind w:left="1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ar-SA" w:bidi="ar-SA"/>
        </w:rPr>
        <w:t>Задание 1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ПРАВОСЛАВИЕ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МОЛИТВА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МОЛИТЬСЯ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ar-SA" w:bidi="ar-SA"/>
        </w:rPr>
        <w:t>Задание 2</w:t>
      </w:r>
    </w:p>
    <w:p>
      <w:pPr>
        <w:pStyle w:val="Normal"/>
        <w:widowControl/>
        <w:suppressAutoHyphens w:val="false"/>
        <w:spacing w:before="0" w:after="200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а) Господи, спаси и сохрани.</w:t>
      </w:r>
    </w:p>
    <w:p>
      <w:pPr>
        <w:pStyle w:val="Normal"/>
        <w:widowControl/>
        <w:suppressAutoHyphens w:val="false"/>
        <w:spacing w:before="0" w:after="200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б) Слава Тебе, Боже наш, слава Тебе!</w:t>
      </w:r>
    </w:p>
    <w:p>
      <w:pPr>
        <w:pStyle w:val="Normal"/>
        <w:widowControl/>
        <w:suppressAutoHyphens w:val="false"/>
        <w:spacing w:before="0" w:after="200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в) Господи Иисусе Христе, сыне Божий, помилуй мя грешнаго.</w:t>
      </w:r>
    </w:p>
    <w:p>
      <w:pPr>
        <w:pStyle w:val="Normal"/>
        <w:widowControl/>
        <w:suppressAutoHyphens w:val="false"/>
        <w:spacing w:before="0" w:after="200"/>
        <w:jc w:val="center"/>
        <w:rPr/>
      </w:pPr>
      <w:r>
        <w:rPr/>
        <w:t>Задание 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95" w:hRule="atLeast"/>
        </w:trPr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дом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в лесу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в транспорте</w:t>
            </w:r>
          </w:p>
        </w:tc>
      </w:tr>
      <w:tr>
        <w:trPr>
          <w:trHeight w:val="429" w:hRule="atLeast"/>
        </w:trPr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в Храм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на рек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на улиц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в парк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0" w:after="200"/>
        <w:jc w:val="center"/>
        <w:rPr/>
      </w:pPr>
      <w:r>
        <w:rPr/>
      </w:r>
    </w:p>
    <w:p>
      <w:pPr>
        <w:pStyle w:val="Normal"/>
        <w:widowControl/>
        <w:suppressAutoHyphens w:val="false"/>
        <w:spacing w:before="0" w:after="200"/>
        <w:jc w:val="center"/>
        <w:rPr/>
      </w:pPr>
      <w:r>
        <w:rPr/>
        <w:t>Задание 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11" w:hRule="atLeast"/>
        </w:trPr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без ико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сто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вслух</w:t>
            </w:r>
          </w:p>
        </w:tc>
      </w:tr>
      <w:tr>
        <w:trPr>
          <w:trHeight w:val="433" w:hRule="atLeast"/>
        </w:trPr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перед иконам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сид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про себ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на улиц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на коленях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0" w:after="200"/>
        <w:jc w:val="center"/>
        <w:rPr/>
      </w:pPr>
      <w:r>
        <w:rPr/>
      </w:r>
    </w:p>
    <w:p>
      <w:pPr>
        <w:pStyle w:val="Normal"/>
        <w:widowControl/>
        <w:suppressAutoHyphens w:val="false"/>
        <w:spacing w:before="0" w:after="200"/>
        <w:jc w:val="center"/>
        <w:rPr/>
      </w:pPr>
      <w:r>
        <w:rPr/>
        <w:t>Задание 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835"/>
        <w:gridCol w:w="2659"/>
      </w:tblGrid>
      <w:tr>
        <w:trPr>
          <w:trHeight w:val="426" w:hRule="atLeast"/>
        </w:trPr>
        <w:tc>
          <w:tcPr>
            <w:tcW w:w="18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утр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перед ед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в будн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когда тебе хорошо</w:t>
            </w:r>
          </w:p>
        </w:tc>
      </w:tr>
      <w:tr>
        <w:trPr>
          <w:trHeight w:val="432" w:hRule="atLeast"/>
        </w:trPr>
        <w:tc>
          <w:tcPr>
            <w:tcW w:w="18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дне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после ед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в праздник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когда тебе плохо</w:t>
            </w:r>
          </w:p>
        </w:tc>
      </w:tr>
      <w:tr>
        <w:trPr>
          <w:trHeight w:val="425" w:hRule="atLeast"/>
        </w:trPr>
        <w:tc>
          <w:tcPr>
            <w:tcW w:w="18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вечер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перед сно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в опасной ситуаци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после с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0" w:after="20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200"/>
        <w:jc w:val="center"/>
        <w:rPr/>
      </w:pPr>
      <w:r>
        <w:rPr/>
        <w:t>Задание 6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405" w:hRule="atLeast"/>
        </w:trPr>
        <w:tc>
          <w:tcPr>
            <w:tcW w:w="365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ЗДОРОВЬЯ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ЗЛА ДРУГОМУ ЧЕЛОВЕКУ</w:t>
            </w:r>
          </w:p>
        </w:tc>
      </w:tr>
      <w:tr>
        <w:trPr>
          <w:trHeight w:val="424" w:hRule="atLeast"/>
        </w:trPr>
        <w:tc>
          <w:tcPr>
            <w:tcW w:w="365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УСПЕХОВ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ИЗБАВИТЬСЯ ОТ ТРУСОСТИ, РАЗДРАЖИТЕЛЬНОСТИ</w:t>
            </w:r>
          </w:p>
        </w:tc>
      </w:tr>
      <w:tr>
        <w:trPr>
          <w:trHeight w:val="431" w:hRule="atLeast"/>
        </w:trPr>
        <w:tc>
          <w:tcPr>
            <w:tcW w:w="365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ЖИТЕЙСКИХ БЛАГ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УНЫНИЯ, ЛЕН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ЗАЩИТУ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 w:bidi="ar-SA"/>
              </w:rPr>
              <w:t>ПРИБАВЛЕНИЕ УМА, ЛЮБВИ</w:t>
            </w:r>
          </w:p>
        </w:tc>
      </w:tr>
    </w:tbl>
    <w:p>
      <w:pPr>
        <w:pStyle w:val="TextBody"/>
        <w:spacing w:lineRule="auto" w:line="360"/>
        <w:ind w:left="15"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ind w:left="1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extBody"/>
        <w:spacing w:lineRule="auto" w:line="360"/>
        <w:ind w:left="1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мейте веру Божию»</w:t>
      </w:r>
    </w:p>
    <w:p>
      <w:pPr>
        <w:pStyle w:val="TextBody"/>
        <w:spacing w:lineRule="auto" w:line="360"/>
        <w:ind w:left="1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ый автор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йте веру лишь живую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по вере дастся вам!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сли хочет кто молиться, 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режде с братом примириться, 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тит зло своим врагам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Господь мольбы приемлет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клоняет с неба слух,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злосердечным Он не внемлет, 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враждующих — Он глух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</w:p>
    <w:p>
      <w:pPr>
        <w:pStyle w:val="TextBody"/>
        <w:spacing w:lineRule="auto" w:line="360"/>
        <w:ind w:left="15"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ind w:left="1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TextBody"/>
        <w:spacing w:lineRule="auto" w:line="360"/>
        <w:ind w:left="1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ечером в лампадке огонёк горел...»</w:t>
      </w:r>
    </w:p>
    <w:p>
      <w:pPr>
        <w:pStyle w:val="TextBody"/>
        <w:spacing w:lineRule="auto" w:line="360"/>
        <w:ind w:left="1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Лобастов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в лампадке огонёк горел,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ранитель — Ангел на дитя смотрел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молитва — в ней слова просты,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ны от сердца, светлы и чисты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споди, помилуй, маму сохрани,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 всем людям — добрые они!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е здоровья дай на много дней,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втра утром в храм пошли мы с ней!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йчас болеет, кому тяжело,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и, помилуй, не оставь его!»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5"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spacing w:lineRule="auto" w:line="360"/>
        <w:ind w:left="1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TextBody"/>
        <w:spacing w:lineRule="auto" w:line="360"/>
        <w:ind w:left="1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олитва»</w:t>
      </w:r>
    </w:p>
    <w:p>
      <w:pPr>
        <w:pStyle w:val="TextBody"/>
        <w:spacing w:lineRule="auto" w:line="360"/>
        <w:ind w:left="1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Лермонтов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ту жизни трудную,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ится ль в сердце грусть,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молитву чудную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жу я наизусть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уши как бремя скатиться,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ненье далеко -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ится, и плачется, И так легко, легко...</w:t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численны примеры, когда только молитва спасала людей на войне, в несчастьях, бедах и болезнях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о российские ученые сделали сенсационное открытие — оказалось, что мозг горячо молящегося человека может погружаться в особое состояние — свойственное лишь двухмесячным младенцам. Это состояние сознания получило название «молитвенное бодрствование»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сколько фактов о молитве. По статистике, верующие люди, больные раком в неоперабельной стадии, живут на пять лет дольше. Медицине так же известны случаи полного выздоровления безнадежных пациентов. Психиатры утверждают, что после молитвы облегчаются состояния душевнобольных. А излечение «одержимых» под силу только священнику, читающему особую молитву, - отчитки. Опыты биологов доказали, что чтение молитв у воды, зараженной кишечной палочкой и стафилококком, приводит к уменьшению количества вредных бактерий почти в сто раз. А во время чтения молитв, у героиновых наркоманов проходят ломки. Вокруг ауры молящегося появляются неизвестные энергетические поля, что позволило физикам считать молитву не только религиозным, но прежде всего энергетическим феноменом. Всё это не чудеса, а научно доказанные факт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итва</w:t>
      </w:r>
    </w:p>
    <w:p>
      <w:pPr>
        <w:pStyle w:val="TextBody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.Бехтеев</w:t>
      </w:r>
    </w:p>
    <w:p>
      <w:pPr>
        <w:pStyle w:val="TextBody"/>
        <w:spacing w:lineRule="auto" w:line="360"/>
        <w:ind w:left="1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и нам, Господи, терпенья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ину буйных, мрачных дней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сить народное гоненье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ытки наших палаче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крепость нам, о Боже правый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действа ближнего прощать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ест тяжёлый и кровавый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воею кротостью встречать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ни мятежного волненья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грабят нас враги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ть позор и оскорбленья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Спаситель, помог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ыка мира, Бог Всесильный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слови молитвой нас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й покой душе смиренной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выносимый страшный час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 преддверия могилы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и в уста твоих рабов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еловеческие сил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ться кротко за врагов.</w:t>
      </w:r>
      <w:r>
        <w:br w:type="page"/>
      </w:r>
    </w:p>
    <w:p>
      <w:pPr>
        <w:pStyle w:val="TextBody"/>
        <w:spacing w:lineRule="auto" w:line="360" w:before="0" w:after="0"/>
        <w:ind w:left="114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озрожденные церкви России»                     </w:t>
      </w:r>
    </w:p>
    <w:p>
      <w:pPr>
        <w:pStyle w:val="TextBody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тузов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ённые церкви Росс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ола, в небо смотрят кресты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ывёт с перезвоном красивым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оссию молитва душ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звоны церквей, перезвоны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итвы, молитвы в тиш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мам, по церквам, по соборам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настырской далёкой глуш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ные молятся Богу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е Правый, молитвы прими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нам, Господи Боже, подмогу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душу, Господь, укреп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т мать над кроваткою сына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сын молит Бога за мать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т весь наш народ за Россию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ил дал Господь устоять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гаснут лампады и свечи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й благовест долом плывёт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Россия, что небом отмечена,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лени пред Богом встает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звоны церквей, перезвоны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итвы, молитвы в тиш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Россия возносит с поклоном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пасеньи молитву душ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36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1134" w:top="136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36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1134" w:top="136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1134" w:top="13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1390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7">
    <w:name w:val="Ниж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8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20:00Z</dcterms:created>
  <dc:creator>Новикова Ю.В.</dc:creator>
  <dc:description/>
  <cp:keywords/>
  <dc:language>en-US</dc:language>
  <cp:lastModifiedBy>Светлана Назаренко</cp:lastModifiedBy>
  <cp:lastPrinted>2018-03-13T13:50:00Z</cp:lastPrinted>
  <dcterms:modified xsi:type="dcterms:W3CDTF">2019-12-11T15:20:00Z</dcterms:modified>
  <cp:revision>2</cp:revision>
  <dc:subject/>
  <dc:title/>
</cp:coreProperties>
</file>