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ru-RU"/>
        </w:rPr>
        <w:t>Методическая разработка конспекта</w:t>
      </w:r>
      <w:r>
        <w:rPr>
          <w:rFonts w:cs="Arial" w:ascii="Arial" w:hAnsi="Arial"/>
          <w:sz w:val="28"/>
          <w:szCs w:val="28"/>
          <w:lang w:val="ru-RU"/>
        </w:rPr>
        <w:t xml:space="preserve"> непрерывной образовательной деятельности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по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реализации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области </w:t>
      </w:r>
      <w:r>
        <w:rPr>
          <w:rFonts w:cs="Arial" w:ascii="Arial" w:hAnsi="Arial"/>
          <w:sz w:val="28"/>
          <w:szCs w:val="28"/>
          <w:lang w:val="ru-RU"/>
        </w:rPr>
        <w:t xml:space="preserve">познавательное развитие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для детей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второй младшей групп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ы.  Воспитатель: Ибрагимова Н.Г. Санкт - Петербург 2019 г. 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«Домашние птицы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Цель: 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Познавательное развитие: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знакомить детей с 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домашними птицами и их детёнышами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: гусь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-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гусыня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-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гусята; селезень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-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утк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-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утята; петух, курица – цыплят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;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формирование естественно-научных представлений: перепонки помогают плавать, развитие мышления, зрительного внимания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; сформировать понятия «один - много», «большой - маленький»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Речевое развитие: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развитие связной речи,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расширение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словаря по теме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Социально - коммуникативное развитие: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воспитание бережного отношения к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домашним птицам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, желание заботиться о них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редварительная работа: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чтение рассказов и сказок о 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домашних птицах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;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д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/и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«Ч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ей малыш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?»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,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«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Чей хвост?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»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,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«Кто лишний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?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»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; развивающие рамки по теме «Птицы»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Материалы и оборудование: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карточка - схема строения птиц; карточки с изображением домашних птиц и их детёнышей; бумажные пёрышки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r>
    </w:p>
    <w:p>
      <w:pPr>
        <w:pStyle w:val="Heading2"/>
        <w:keepNext w:val="false"/>
        <w:keepLines w:val="false"/>
        <w:widowControl/>
        <w:pBdr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 w:val="false"/>
          <w:color w:val="000000"/>
          <w:sz w:val="28"/>
          <w:szCs w:val="28"/>
          <w:shd w:fill="auto" w:val="clear"/>
        </w:rPr>
      </w:pPr>
      <w:r>
        <w:rPr>
          <w:rFonts w:cs="Arial" w:ascii="Arial" w:hAnsi="Arial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Ход занятия: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1. Сегодня на 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занятии мы поговорим о домашних птицах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А о каких 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тицах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, вы узнаете, если отгадаете загадки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«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Шея длинная у птицы. Клювом ущипнуть стремится. Зашипит, а ты не трусь. Га - га - га...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»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Кто это?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Гусь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Описание внешнего вида гуся. Какая шея у гуся?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Д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линная)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.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Какая головка, клюв, лапки, сколько их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?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Обратите внимание на лапки,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н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них есть перепонки. А как вы думаете зачем гусям перепонки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?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(О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</w:rPr>
        <w:t>ни помогают плыть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Таких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тиц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называют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водоплавающие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 Папа – гусь, мама – гусыня. А как зовут их деток?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(Г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</w:rPr>
        <w:t>усята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.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М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ого гусят, а один – гусёнок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«Как на речку прилетает, сразу в воду залезает. «Кря» - нырнула на минутку. Вы узнали? Это ...»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Ну, конечно, это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утк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Рассматривание утки, селезень – папа, с красивым разноцветным оперением, головка зелёная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.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М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ама – утк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.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О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а большая и у не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ё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есть клюв. Посмотрите, а шея у не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ё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такая же как у гуся и гусыни или нет. У селезня и утки – шея короткая, у них есть клюв, крылья, лапки. А на лапках что? Перепонки. Так же как и гусям перепонки помогают плавать. Гуси и утки какие 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тицы – водоплавающие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 И у них есть дет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ё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ыши. Как их называют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?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(У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</w:rPr>
        <w:t>тята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Много утят, 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один – утёнок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«Кто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кричит во дворе, будит нас на заре? У него есть перья - пух. А зовут его ...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»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Правильно ребята, это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етушок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Вот какой красивый петушок. Он большой, у него красивый, разноцветный хвост. А это что?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О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тветы детей – гребешок, бородка и т. д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Какого цвета бородка и гребешок?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ответы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У петуха две ноги. Обратите внимание, есть ли у петуха перепонки? Нет, а почему? Как вы думаете? Потому что он не умеют плавать. Ребята, а петушок живёт не один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«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Я пеструшка, я хохлатка. Кут - куда кричу я кратко! Кричу, и слышит улица: снесла яичко ...».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Кто это?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равильно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-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это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курочк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 Обратите внимание, курочка поменьше петуха, у не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ё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хвостик маленький, а у петуха?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Б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ольшой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 У не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ё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борода и гребешок маленькие, а у петуха?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Б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ольшие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А с кем гуляет курочка?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с цыпл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я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тами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 Курочка кричит громко, а цыплята тихо. Молодцы, ребята, вы все загадки отгадали правильно.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А сейчас давайте поиграем.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uto" w:line="360" w:before="220" w:after="220"/>
        <w:ind w:left="2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Физминутка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«</w:t>
      </w:r>
      <w:r>
        <w:rPr>
          <w:rStyle w:val="StrongEmphasis"/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Домашние птицы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»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аши курочки с утра кря-кря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идут в перевалочку)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аши гуси у пруда га-га-га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идут по кругу вытянув шеи и отставив руки назад)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аши курочки в окно ко-ко-ко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останавливаются, встают лицом в круг, бьют руками по бокам)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А как Петя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-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етушок р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н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н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и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м рано поутру нам споёт ку-ка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-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ре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-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ку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встают спиною в круг, поднимаются на носочки, отставляют руки назад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Подведение итога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занятия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 О ком мы сегодня говорили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?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О 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тицах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Предложить детям назвать 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тиц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, к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оторых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они запомнили.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Как их назвать одним словом? 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(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Д</w:t>
      </w:r>
      <w:r>
        <w:rPr>
          <w:rStyle w:val="StrongEmphasis"/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омашние</w:t>
      </w:r>
      <w:r>
        <w:rPr>
          <w:rFonts w:cs="Arial" w:ascii="Arial" w:hAnsi="Arial"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)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. 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Почему они домашние? 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Игра </w:t>
      </w:r>
      <w:r>
        <w:rPr>
          <w:rFonts w:cs="Arial" w:ascii="Arial" w:hAnsi="Arial"/>
          <w:b/>
          <w:bCs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«</w:t>
      </w:r>
      <w:r>
        <w:rPr>
          <w:rFonts w:cs="Arial" w:ascii="Arial" w:hAnsi="Arial"/>
          <w:b/>
          <w:bCs/>
          <w:i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Дует в</w:t>
      </w:r>
      <w:r>
        <w:rPr>
          <w:rFonts w:cs="Arial" w:ascii="Arial" w:hAnsi="Arial"/>
          <w:b/>
          <w:bCs/>
          <w:i/>
          <w:caps w:val="false"/>
          <w:smallCaps w:val="false"/>
          <w:color w:val="111111"/>
          <w:spacing w:val="0"/>
          <w:sz w:val="28"/>
          <w:szCs w:val="28"/>
          <w:u w:val="none"/>
        </w:rPr>
        <w:t>етерок»</w:t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Вы так хорошо работали на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занятии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. За это, птички подарили всем пёрышки. Они лёгкие. Мы положим их на ладошку и подуем. Посмотрим, что с ними будет. Сейчас мы с вами сделаем губы трубочкой и будем сильно дуть</w:t>
      </w:r>
      <w:r>
        <w:rPr>
          <w:rFonts w:cs="Arial" w:ascii="Arial" w:hAnsi="Arial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keepNext w:val="false"/>
        <w:keepLines w:val="false"/>
        <w:widowControl/>
        <w:pBdr/>
        <w:spacing w:lineRule="auto" w:line="360" w:before="220" w:after="220"/>
        <w:ind w:left="0" w:right="0" w:firstLine="210"/>
        <w:jc w:val="both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4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0pt;mso-wrap-distance-top:0pt;mso-wrap-distance-bottom:0pt;margin-top:0pt;mso-position-vertical-relative:text;margin-left:410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4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0:07Z</dcterms:created>
  <dc:creator>vesna</dc:creator>
  <dc:description/>
  <dc:language>en-US</dc:language>
  <cp:lastModifiedBy>Nadya</cp:lastModifiedBy>
  <dcterms:modified xsi:type="dcterms:W3CDTF">2019-12-11T12:4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52</vt:lpwstr>
  </property>
</Properties>
</file>