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Конспект занятия по ПДД в средней группе</w:t>
        </w:r>
      </w:hyperlink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ая область – Социально-коммуникативное разви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рожная азбу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z w:val="28"/>
          <w:szCs w:val="28"/>
        </w:rPr>
        <w:t>Уточнить представление детей об улице, о перекрестке, проезжей части, тротуар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Закрепить представление детей о назначении светофора для машин и люд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оспитывать доброжелательность, отзывчивость, сочувствие, желание оказать помощь,  необходимость соблюдать правила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ллюстрации с изображением пешеходного перехода, знака «Пешеходный переход», светофора, картинки с изображением правил поведения в транспорте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  <w:br/>
      </w:r>
      <w:r>
        <w:rPr>
          <w:sz w:val="28"/>
          <w:szCs w:val="28"/>
        </w:rPr>
        <w:t>Воспитатель загадывает детям загадк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меня всего 3 глаза: разноцветные они.</w:t>
        <w:br/>
        <w:t>Каким глазом подмигну, что вам делать подскажу.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огадались, что  это светофор? (ответы детей)</w:t>
        <w:br/>
        <w:t>- О каких глазах говорится в загадке? (ответы детей)</w:t>
        <w:br/>
        <w:t>Воспитатель выставляет на стол макет светофора и вместе с детьми рассматривают его.</w:t>
        <w:br/>
        <w:t>Далее воспитатель читает стих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сигнал зажегся красный- значит  двигаться опасно,</w:t>
        <w:br/>
        <w:t>Желтый сигнал -предупрежденье: жди сигнала для движенья.</w:t>
        <w:br/>
        <w:t>Сигнал зеленый говорит: Проходите, путь от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- Ребята,  как называют людей, идущих пешком по улиц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ешеходы</w:t>
        <w:br/>
        <w:t>Воспитатель:  Если мы пешеходы, то где мы будет ид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по тротуа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бы на улице был порядок все пешеходы должны соблюдать правила: Идти спокойным шагом, придерживаться правой стороны.</w:t>
        <w:br/>
        <w:t xml:space="preserve">Воспитатель. Как вы думаете, можно ли где попало переходить доро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</w:t>
        <w:br/>
        <w:t>Воспитатель: Переходить можно там, где разрешено. А как узнать это место?</w:t>
        <w:br/>
        <w:t>Воспитатель.  Посмотрите, это пешеходный переход, на асфальте бело-желтые полоски – «Зебра». Они нужны для того, чтобы пешеходы сразу заметили, где переходить дорогу и для того, чтобы водитель видел, что здесь может появиться пешеход. (рассматривают макет улицы)</w:t>
        <w:br/>
        <w:t>А ещё есть знак, обозначающий пешеходный переход. Что на нём изображено?</w:t>
        <w:br/>
        <w:t>Дети: Человек идёт по переходу</w:t>
        <w:br/>
        <w:t>Воспитатель: Вот мы подошли к зебре, можно ли сразу переходить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</w:t>
        <w:br/>
        <w:t xml:space="preserve">Воспитатель: Правильно. Нужно внимательно посмотреть на дорогу, не сходя с тротуара, нет ли машин. Сначала смотри налево, потом направо. Если машин нет, тогда иди быстро, но не беги.  Но бывают дороги, где машин очень много и можно стоять до вечера. Что нам поможет на таких дорог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светофор (Если дети не смогут ответить, можно загадать загадку про светофор):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С площадей и перекрёстков</w:t>
        <w:br/>
        <w:t>На меня глядит в упор</w:t>
        <w:br/>
        <w:t>С виду грозный и сердитый,</w:t>
        <w:br/>
        <w:t>Очень важный (светофор)</w:t>
      </w:r>
    </w:p>
    <w:p>
      <w:pPr>
        <w:pStyle w:val="Normal"/>
        <w:rPr/>
      </w:pPr>
      <w:r>
        <w:rPr>
          <w:sz w:val="28"/>
          <w:szCs w:val="28"/>
        </w:rPr>
        <w:t>Воспитатель: Молодцы, а теперь поиграем в игру «Светофор»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Три сигнала есть у светофора,</w:t>
        <w:br/>
        <w:t>Они понятны для водителя,</w:t>
        <w:br/>
        <w:t>Красный сигнал – проезда нет.</w:t>
        <w:br/>
        <w:t>Жёлтый – будь готов к пути,</w:t>
        <w:br/>
        <w:t>А зелёный сигнал –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оят по кругу, воспитатель показывает красный кружок – дети сидят на корточках, жёлтый – встают, зелёный – бегут по кругу).</w:t>
      </w:r>
    </w:p>
    <w:p>
      <w:pPr>
        <w:pStyle w:val="Normal"/>
        <w:rPr/>
      </w:pPr>
      <w:r>
        <w:rPr>
          <w:sz w:val="28"/>
          <w:szCs w:val="28"/>
        </w:rPr>
        <w:t>Воспитатель: Ребята вы очень хорошо запомнили правила игры и играли правильно. Давайте поиграем  в игру «Доскажи словечко».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>Заучи закон простой:</w:t>
        <w:br/>
        <w:t>Красный сигнал зажёгся … (стой) .</w:t>
        <w:br/>
        <w:t>Жёлтый скажет пешеходу:</w:t>
        <w:br/>
        <w:t>Приготовьтесь к … (переходу) .</w:t>
        <w:br/>
        <w:t>А зелёный впереди</w:t>
        <w:br/>
        <w:t>Говорит он всем: (иди) .</w:t>
      </w:r>
    </w:p>
    <w:p>
      <w:pPr>
        <w:pStyle w:val="Normal"/>
        <w:rPr/>
      </w:pPr>
      <w:r>
        <w:rPr>
          <w:sz w:val="28"/>
          <w:szCs w:val="28"/>
        </w:rPr>
        <w:t>Воспитатель: А какие правила поведения в общественном транспорте вы знаете?</w:t>
      </w:r>
    </w:p>
    <w:p>
      <w:pPr>
        <w:pStyle w:val="Normal"/>
        <w:rPr/>
      </w:pPr>
      <w:r>
        <w:rPr>
          <w:sz w:val="28"/>
          <w:szCs w:val="28"/>
        </w:rPr>
        <w:t>Дети: Пассажиры ведут себя спокойно. Разговаривают тихим голосом. Пассажиры должны проходить внутрь салона. Пассажиры должны крепко держаться за поручни. Пассажиры должны оплачивать проезд. Должны уступать место старшим людям, пассажирам с маленькими детьми. Нельзя высовываться из о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буду загадывать загадки, а тот, кто собрал отгадку – поднимет руку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Везёт, а не лошадь,                                     Что за чудо этот дом,</w:t>
        <w:br/>
        <w:t>Сам в калошах,                                            Окна светлые кругом,</w:t>
        <w:br/>
        <w:t>На красный взглянет –                                Носит обувь из резины</w:t>
        <w:br/>
        <w:t>Сразу встанет (Автомобиль).                     И питается бензином (Автобус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 дороге едет дом,                                   Спозаранку за окошком</w:t>
        <w:br/>
        <w:t>Ребятишек много в нём,                             Стук, и звон, и кутерьма:</w:t>
        <w:br/>
        <w:t>А на крыше – вожжи,                                 По прямым стальным дорожкам</w:t>
        <w:br/>
        <w:t>Он ходить без них не может                      Ходят красные дома (Трамвай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Троллейбу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умеете отгадывать загадки, хорошо запомнили правила дорожного движения и правила поведения на дороге и в общественном транспорте. Всё это вам поможет стать примерными пешеходами. Будьте внимательны на дорогах и улицах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spitateljam.ru/konspekt-zanyatiya-po-pdd-v-srednej-grup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21:05:00Z</dcterms:created>
  <dc:creator>User</dc:creator>
  <dc:description/>
  <cp:keywords/>
  <dc:language>en-US</dc:language>
  <cp:lastModifiedBy>User</cp:lastModifiedBy>
  <dcterms:modified xsi:type="dcterms:W3CDTF">2019-12-10T21:06:00Z</dcterms:modified>
  <cp:revision>1</cp:revision>
  <dc:subject/>
  <dc:title>Конспект занятия по ПДД в средней группе</dc:title>
</cp:coreProperties>
</file>