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ть сердцем: как и зач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моциональный интеллек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- это способность управлят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собственными эмоциями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а также распознавать их как у себ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ак и у окружающи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Асара Мира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члены жюри!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я за детьми, невольно задумываюсь – какие они современные дети? Дошкольник сегодня на «ты» с современной техникой, посещает всевозможные кружки и секции, оперирует в уме двухзначными цифрами, легко читает огромные тексты, но оставшись один на один с самим собой, начинает скучать. Он не знает чем себя можно занять? Ему всё не интерес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ывается впечатление, что современные дети перенасыщены готовыми, «упакованными» игровыми предложениями, аниматорами. О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играли, переотдыхали, перенасытились – дети живут в искусственном мире, в их жизни порой нет ни одной свободной минуты, но нет и любопыт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всё же, какие же они, эти современные дети? Слишком серьёзные или слишком загруженные информацией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вывод, что мы все: и родители и педагоги, нацелены на развитие физического здоровья (чтоб не болел) и интеллекта ребёнка, его «</w:t>
      </w:r>
      <w:r>
        <w:rPr>
          <w:rFonts w:cs="Times New Roman" w:ascii="Times New Roman" w:hAnsi="Times New Roman"/>
          <w:sz w:val="28"/>
          <w:szCs w:val="28"/>
          <w:lang w:val="en-US"/>
        </w:rPr>
        <w:t>IQ</w:t>
      </w:r>
      <w:r>
        <w:rPr>
          <w:rFonts w:cs="Times New Roman" w:ascii="Times New Roman" w:hAnsi="Times New Roman"/>
          <w:sz w:val="28"/>
          <w:szCs w:val="28"/>
        </w:rPr>
        <w:t xml:space="preserve">» (ведь ему сдавать ЕГЭ и поступать), а эмоциональная сторона зачастую страдает, оставаясь без внимания. В итоге, ребёнок растёт физически здоровым, интеллектуально развитым, но абсолютно эмоционально незрелым. Он не умеет строить отношения с другими людьми, не понимает собственных чувств, теряет мотивацию, не справляется со стрессом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ературе по педагогике и психологии данная тема обозначена как проблема дефицита эмоционального интеллекта «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». Под данным определением понимают способность распознавать, управлять своими эмоциями и чувствовать эмоции окружающ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эмоциональный интеллект значим для человека не меньше, чем умственный интеллект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ёнок уже в детском саду может читать и писать, иметь золотой значок ГТО первой ступени, но этого будет не достаточно для гармоничного разви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эмоции делают нашу жизнь ярче, они позволяют нам воспринимать, проживать настоящие моменты здесь и сейча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ссийская педагогика сегодня, это педагогика, нацеленная на «реализацию Программы в формах, специфических для детей, прежде всего в форме игры, познавательной и исследовательской деятельности в форме творческой активности»» (ФГОС ДО п.1.2). В федеральном государственном  образовательныом стандарте отводится важное значение развитию эмоционального интеллекта у детей дошкольного возрас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же условия должны быть созданы в ДОУ для поддержки и развития детской инициативы и эмоционального благополучия ребёнка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ни принять мысль, что образовательная насыщенность будет плодотворной при создании педагогом условий свободного выбора детьми самостоятельной деятельности (игровой, исследовательской, проектной, познавательной и т.д), принятия ими решений и возможности выражать свои чувства и мысли. В работе по этому направлению невозможно не ориентироваться на зоны актуального и ближайшего развития ребёнка, его эмоциональный запрос и жизненный опы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обучения зависит от реакции ребёнка на ту или иную ситуацию, от того как он переживает свои успехи и неудачи, а также от материалов и оборудования, которые имеются в распоряжении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я практика оформления среды своей группы совместно с детьми, размещение функционально и доступно, а не «витринно» материалов и конструкций, использования «говорящей» маркировки и создания условий для сохранения и использования детских работ в игре позволяет действовать детям в соответствии со своим интересом и иметь максимальную эмоциональную включённость в процесс. Возможность в любое время взять и свободно перенести с места на место интересующий его материал, а так же созданная индивидуальная система хранения позволяет сохранить поделки и вернуться к их использованию через некоторое время по желанию ребёнка, а также способствует развитию самостоятельности у детей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и управляют вниманием ребёнка, причем, чем сильнее эмоция, тем больше внимания. Дети быстро забывают то, что эмоционально нейтрально и не имеет для них большого значения, не находит в их мире эмоционального отклика. Вопрос развития эмоционального интеллекта у детей дошкольного возраста является приоритетным при организации образовательного процесс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ая роль в развитии у ребенка дошкольного возраста эмоций сопереживания и сочувствия принадлежит семье. Дети должны постоянно чувствовать, что родителей тревожат не только их успехи в приобретении различных навыков и умений, но и эмоциональный фон жизни ребёнка. Тандем педагога и родителей позволяет учитывать индивидуальность, сохраняя темп развития ребёнка, ориентироваться на его интересы, склонности и задат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опыт с опорой на открытые вопросы, на интерес и открытия маленьких «почемучек», системная работа над проектами в малых группах по теме домашних заготовок «Я хочу знать…» - все эти и многие другие формы позволяют плодотворно и гармонично развивать не только познавательную сферу, но и эмоциональный интеллект моих воспитанников. Данные формы работы, безусловно, возможны благодаря поддержке и участию родителей ребят моей групп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сегодня перед нами, педагогами и родителями, стоит сложная задача воспитать не только здорового и образованного ребенка, но еще и эмоционально развитого, а значит потенциально успешного в будущ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ь своё размышление я хочу словами известного учёного и бизнес - тренера Дэвида Карузо, который наиболее точно, на мой взгляд, сформулировал мысль о  том, почему эта тема важна и как одно не бывает без другого: «Важно понимать, что эмоциональный интеллект – не противоположность интеллекту как таковому, это не триумф сердца над разумом, но уникальное сочетание и того, и другог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5:00Z</dcterms:created>
  <dc:creator>Админ</dc:creator>
  <dc:description/>
  <cp:keywords/>
  <dc:language>en-US</dc:language>
  <cp:lastModifiedBy>Детсад</cp:lastModifiedBy>
  <cp:lastPrinted>2019-10-08T13:58:00Z</cp:lastPrinted>
  <dcterms:modified xsi:type="dcterms:W3CDTF">2019-12-11T08:20:00Z</dcterms:modified>
  <cp:revision>5</cp:revision>
  <dc:subject/>
  <dc:title/>
</cp:coreProperties>
</file>