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Эссе</w:t>
      </w:r>
      <w:r>
        <w:rPr>
          <w:rStyle w:val="C4"/>
          <w:b/>
          <w:bCs/>
          <w:color w:val="000000"/>
          <w:sz w:val="28"/>
          <w:szCs w:val="28"/>
        </w:rPr>
        <w:t xml:space="preserve"> «Моя педагогическая философия»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                    </w:t>
      </w:r>
    </w:p>
    <w:p>
      <w:pPr>
        <w:pStyle w:val="C3"/>
        <w:shd w:fill="FFFFFF" w:val="clear"/>
        <w:tabs>
          <w:tab w:val="clear" w:pos="708"/>
          <w:tab w:val="left" w:pos="2977" w:leader="none"/>
        </w:tabs>
        <w:spacing w:lineRule="auto" w:line="276" w:before="0" w:after="0"/>
        <w:ind w:left="2977" w:hanging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Человек рождается не для того, чтобы бесследно</w:t>
      </w:r>
    </w:p>
    <w:p>
      <w:pPr>
        <w:pStyle w:val="C3"/>
        <w:shd w:fill="FFFFFF" w:val="clear"/>
        <w:tabs>
          <w:tab w:val="clear" w:pos="708"/>
          <w:tab w:val="left" w:pos="2977" w:leader="none"/>
        </w:tabs>
        <w:spacing w:lineRule="auto" w:line="276" w:before="0" w:after="0"/>
        <w:ind w:left="2977" w:hanging="284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чезнуть никому неизвестной пылинкой…</w:t>
      </w:r>
    </w:p>
    <w:p>
      <w:pPr>
        <w:pStyle w:val="C3"/>
        <w:shd w:fill="FFFFFF" w:val="clear"/>
        <w:spacing w:lineRule="auto" w:line="276" w:before="0" w:after="0"/>
        <w:ind w:left="3402" w:hanging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ловек оставляет себя прежде всего в человеке.</w:t>
      </w:r>
    </w:p>
    <w:p>
      <w:pPr>
        <w:pStyle w:val="C3"/>
        <w:shd w:fill="FFFFFF" w:val="clear"/>
        <w:spacing w:lineRule="auto" w:line="276" w:before="0" w:after="0"/>
        <w:ind w:left="2694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этом высшее счастье и смысл жизни.</w:t>
      </w:r>
    </w:p>
    <w:p>
      <w:pPr>
        <w:pStyle w:val="C3"/>
        <w:shd w:fill="FFFFFF" w:val="clear"/>
        <w:spacing w:lineRule="auto" w:line="276" w:before="0" w:after="0"/>
        <w:ind w:left="6096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А. Сухомлинский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</w:t>
      </w:r>
      <w:r>
        <w:rPr>
          <w:rStyle w:val="C0"/>
          <w:color w:val="000000"/>
          <w:sz w:val="28"/>
          <w:szCs w:val="28"/>
        </w:rPr>
        <w:t xml:space="preserve">С самого раннего детства я хотела быть учителем. Поэтому, когда пришло время выбирать профессию, у меня не было никаких сомнений, куда поступать. Я окончила педагогический университет и пришла работать в школу поселка Ярославка. </w:t>
      </w:r>
      <w:r>
        <w:rPr>
          <w:color w:val="000000"/>
          <w:sz w:val="28"/>
          <w:szCs w:val="28"/>
        </w:rPr>
        <w:t xml:space="preserve">Директор провела меня по уютным кабинетам и познакомила </w:t>
      </w:r>
      <w:r>
        <w:rPr>
          <w:rStyle w:val="C0"/>
          <w:color w:val="000000"/>
          <w:sz w:val="28"/>
          <w:szCs w:val="28"/>
        </w:rPr>
        <w:t xml:space="preserve">с классным коллективом.  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</w:t>
      </w:r>
      <w:r>
        <w:rPr>
          <w:rStyle w:val="C0"/>
          <w:color w:val="000000"/>
          <w:sz w:val="28"/>
          <w:szCs w:val="28"/>
        </w:rPr>
        <w:t xml:space="preserve">Это были непростые дети… Некоторые из них были из неблагополучных семей, их родители вели асоциальный образ жизни и практически не занимались воспитанием своих детей.  При первом знакомстве  с классом я растерялась, так как в университете нам рассказывали об  «особенных» детях, но я даже представить себе не могла, что однажды мне придется с ними работать.  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Со временем страх прошел, появилась уверенность, обрести которую мне, безусловно, помогли сами дети. С ребятами мы отлично поладили: вместе учились, ходили на экскурсии, трудились, занимались волонтёрством, устраивали вечеринки.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Каждый из детей – это особый мир, познать который мне было непросто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shd w:fill="FFFFFF" w:val="clear"/>
        </w:rPr>
        <w:t>понять ещё труднее.</w:t>
      </w:r>
      <w:r>
        <w:rPr>
          <w:rStyle w:val="C0"/>
          <w:color w:val="000000"/>
          <w:sz w:val="28"/>
          <w:szCs w:val="28"/>
        </w:rPr>
        <w:t xml:space="preserve"> Кто-то едва читал, но неординарно мыслил, кто-то с трудом складывал двузначные числа, но при этом хорошо мастерил и был замечательным помощником по хозяйству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 xml:space="preserve">Сейчас многие из ребят уже покинули стены школы и получают профессию в других образовательных учреждениях. 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Сегодня, работая  уже  в другой школе, я много размышляю, почему же дети становятся «злыми», импульсивными, и в свои совсем юные годы так полны негатива. Почему тогда, так мне казалось, легко было работать с детьми, а сейчас я постоянно сталкиваюсь с какими-то преградами на пути к сердцам детей? Причин много, но я понимаю, что своим, на первый взгляд, порой непристойным поведением и нежеланием учиться, они взывают о помощи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В современном мире на наших детей обрушивается такой поток информации, связанный с разными сферами жизни человека, что они, к сожалению, теряют интерес к учёбе. Телефоны, планшеты и другие гаджеты</w:t>
      </w:r>
      <w:r>
        <w:rPr>
          <w:rStyle w:val="C0"/>
          <w:color w:val="000000"/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</w:rPr>
        <w:t>отвлекают и не дают сосредоточиться на главном. Многие родители  потеряли нравственные  ориентиры, негативно относятся к педагогам и школе. Чтобы разрушить психологический барьер, построенный семьей, мне приходится много работать. Я пытаюсь помочь своим ученикам найти правильные ценностные ориентиры, стараюсь выстроить деятельность детей  в нужном  направлении. Я учу их работать с информацией, вовлекаю каждого в общественную жизнь класса, всеми силами стараюсь разрешить возникающие в коллективе межличностные конфликты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Работая учителем, я не только передаю свои знания, но и учу детей «простым» истинам: любить  отечество, уважать старших, хранить память о прошлом, вносить вклад в настоящее и думать не только о своём  будущем, но и о будущем своих потомков.  Всему  этому, конечно,  нельзя научить только в рамках урока, поэтому большое внимание уделяю и внеурочной деятельности. Мнение каждого ребенка для меня - одна из самых важных составляющих  совместной деятельности, ведь  каждый человек неповторим и уникален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познать душу ребенка и найти путь к его сердцу? Ответ, на мой взгляд, прост: протяни руку, распахни душу, «перелей» её по капельке в своих учеников. Иди навстречу, впереди, рядом, а если повезет, и следом за своим творени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нятая рука – не только сигнал учителю «Я знаю», но и «Можно я попробую». Эту попытку ответить следует вовремя поддержать, дать возможность ученику поверить в себя. Тогда дети раскрывают себя и свои возможности на каждом уроке.</w:t>
      </w:r>
    </w:p>
    <w:p>
      <w:pPr>
        <w:pStyle w:val="Style15"/>
        <w:shd w:fill="FFFFFF" w:val="clear"/>
        <w:spacing w:lineRule="auto" w:line="276" w:before="0" w:after="13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чему среди всех профессий я выбрала именно профессию учителя? Я много раз отвечала себе на этот вопрос, приводила разные доводы. И это, думаю, естественно, так как мой опыт с каждым годом становится богаче. Профессия педагога – это не только интересный и увлекательный мир науки, это творческий союз педагога и его ученика. Педагог — всегда немного актер, в каком бы настроении ни пришел на урок, он старается продемонстрировать детям  свой позитивный настрой, бодрость и оптимизм. А мои ученики чувствуют моё настроение, и мне так приятно осознавать, что меня понимают в любой ситуации.</w:t>
      </w:r>
    </w:p>
    <w:p>
      <w:pPr>
        <w:pStyle w:val="Style15"/>
        <w:shd w:fill="FFFFFF" w:val="clear"/>
        <w:spacing w:lineRule="auto" w:line="276" w:before="0" w:after="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ши дети, бесспорно, нуждаются в нас, но и мы нуждаемся  в них не меньше. Я стремлюсь передать свой опыт, знания ученикам, стараюсь сделать акцент на лучших сторонах их личности и всегда надеюсь, что они вырастут достойными людьми. Я считаю, что в этом и есть цель работы учителя – воспитать Человека.</w:t>
      </w:r>
    </w:p>
    <w:p>
      <w:pPr>
        <w:pStyle w:val="Normal"/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43:00Z</dcterms:created>
  <dc:creator>Татьна</dc:creator>
  <dc:description/>
  <cp:keywords/>
  <dc:language>en-US</dc:language>
  <cp:lastModifiedBy>user</cp:lastModifiedBy>
  <dcterms:modified xsi:type="dcterms:W3CDTF">2019-12-11T16:12:00Z</dcterms:modified>
  <cp:revision>5</cp:revision>
  <dc:subject/>
  <dc:title/>
</cp:coreProperties>
</file>