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  <w:tab/>
      </w:r>
      <w:r>
        <w:rPr>
          <w:rFonts w:cs="Times New Roman" w:ascii="Times New Roman" w:hAnsi="Times New Roman"/>
          <w:sz w:val="24"/>
          <w:szCs w:val="24"/>
        </w:rPr>
        <w:t>01.10.2019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ФИО учителя </w:t>
      </w:r>
      <w:r>
        <w:rPr>
          <w:rFonts w:cs="Times New Roman" w:ascii="Times New Roman" w:hAnsi="Times New Roman"/>
          <w:sz w:val="24"/>
          <w:szCs w:val="24"/>
        </w:rPr>
        <w:t>Селянина Наталья Викто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: </w:t>
      </w:r>
      <w:r>
        <w:rPr>
          <w:rFonts w:cs="Times New Roman" w:ascii="Times New Roman" w:hAnsi="Times New Roman"/>
          <w:sz w:val="24"/>
          <w:szCs w:val="24"/>
        </w:rPr>
        <w:t>152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ФИ студента </w:t>
      </w:r>
      <w:r>
        <w:rPr>
          <w:rFonts w:cs="Times New Roman" w:ascii="Times New Roman" w:hAnsi="Times New Roman"/>
          <w:sz w:val="24"/>
          <w:szCs w:val="24"/>
        </w:rPr>
        <w:t>Нагорняк Анжел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3 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ФИО методиста </w:t>
      </w:r>
      <w:r>
        <w:rPr>
          <w:rFonts w:cs="Times New Roman" w:ascii="Times New Roman" w:hAnsi="Times New Roman"/>
          <w:sz w:val="24"/>
          <w:szCs w:val="24"/>
        </w:rPr>
        <w:t>Кондратьева Ирина Иван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бинет: </w:t>
      </w:r>
      <w:r>
        <w:rPr>
          <w:rFonts w:cs="Times New Roman" w:ascii="Times New Roman" w:hAnsi="Times New Roman"/>
          <w:sz w:val="24"/>
          <w:szCs w:val="24"/>
        </w:rPr>
        <w:t>2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Технологическая карта урока русского язы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Что такое фразеологизм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деятельности учителя: </w:t>
      </w:r>
      <w:r>
        <w:rPr>
          <w:rFonts w:cs="Times New Roman" w:ascii="Times New Roman" w:hAnsi="Times New Roman"/>
          <w:sz w:val="24"/>
          <w:szCs w:val="24"/>
        </w:rPr>
        <w:t>Знакомство с понятием фразеологизмы; отличать фразеологизмы от неустойчивых словосочет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 в предложении фразеологизм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личать фразеологизмы от неустойчивых словосочетан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ьно употреблять фразеологизмы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нятие фразеологизмы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ль фразеологизмов в речи человек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Личностны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у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ют</w:t>
      </w:r>
      <w:r>
        <w:rPr>
          <w:rFonts w:cs="Times New Roman" w:ascii="Times New Roman" w:hAnsi="Times New Roman"/>
          <w:i/>
          <w:sz w:val="24"/>
          <w:szCs w:val="24"/>
        </w:rPr>
        <w:t xml:space="preserve"> способность к самооценке на основе наблюдения за собственной деятельностью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внимание, память, мышление, речь обучающихс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ывать вежливость и уважение к окружающим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любовь к русскому языку; чувство коллектив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 «</w:t>
      </w:r>
      <w:r>
        <w:rPr>
          <w:rFonts w:cs="Times New Roman" w:ascii="Times New Roman" w:hAnsi="Times New Roman"/>
          <w:sz w:val="24"/>
          <w:szCs w:val="24"/>
        </w:rPr>
        <w:t>открытие» нового зн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МК «Школа России» учебник Русский язык: 3 класс, 1 часть, В.П. Канакина, В.Г. Горецкий «Просвещение» 2013, презентация, карточ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461" w:type="dxa"/>
        <w:jc w:val="left"/>
        <w:tblInd w:w="-216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621"/>
        <w:gridCol w:w="992"/>
        <w:gridCol w:w="5670"/>
        <w:gridCol w:w="3352"/>
        <w:gridCol w:w="2826"/>
      </w:tblGrid>
      <w:tr>
        <w:trPr>
          <w:trHeight w:val="564" w:hRule="atLeast"/>
        </w:trPr>
        <w:tc>
          <w:tcPr>
            <w:tcW w:w="262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раж</w:t>
            </w:r>
          </w:p>
        </w:tc>
        <w:tc>
          <w:tcPr>
            <w:tcW w:w="902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</w:tr>
      <w:tr>
        <w:trPr>
          <w:trHeight w:val="412" w:hRule="atLeast"/>
        </w:trPr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, формы деятельности учащихся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8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</w:rPr>
              <w:t>: слово учител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ин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Здравствуйте ребята, меня зовут Анжелика Николаевна, и сегодня я проведу у вас урок русского языка. Итак, давайте проверим готовность к уроку. У вас на парте должны быть учебник, тонкая тетрадь, карандаш, руч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ейчас сядут те, кто готов к уроку и хочет научиться новом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вайте вспомним некоторые правила вежливости на уроке. Я говорю начало предложения, а вы продолж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На уроке будь старательны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Будь спокойным и …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сё пиши, не отстава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Слушай, …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Говорите чётко, внятн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Чтобы было всё …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Если хочешь отвечать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Надо … .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являют эмоциональную отзывчивость на слова учителя: приветствуют учителя,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ают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внимательны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не перебивая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понят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руку поднимать)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учащимся организации их учебной деятельности.</w:t>
            </w:r>
          </w:p>
        </w:tc>
      </w:tr>
      <w:tr>
        <w:trPr>
          <w:trHeight w:val="3109" w:hRule="atLeast"/>
        </w:trPr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.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лексического значения фразеолог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одящи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Отгадайт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8"/>
              </w:rPr>
              <w:t>(По ходу отгадывания на экране появляются картинки с изображением этих животны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Громко лает, а в дом не пуска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Непоседа пёстр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Птица длиннохвост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Птица говорли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Самая болтлив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Слышно только КАР да К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Вот и весь репертуа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Озорной мальч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В сером армячи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По двору шныря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Крошки собира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Стоит коп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Посреди д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Спереди – ви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Сзади – мет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Длинное ух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Комочек п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Прыгает лов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Любит морков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- Откройте ваши тетради, отступите и запишите число: сегодня 1 октября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- Запишите эти слова в тетрадь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u w:val="single"/>
              </w:rPr>
              <w:t>1 уч-ся – на дос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, остальные - в тетради записывают слова в алфавитном порядк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- Проверим, обозначим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- Поднимите руки, у кого выполнено так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-Давайте ещё раз посмотрим на слова. Что их объединяет? 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Соба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Со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Воро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Вороб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Кор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 xml:space="preserve">Заяц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р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бей, 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рона, з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ц, к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рова, с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бака, с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8"/>
              </w:rPr>
              <w:t>Названия животных, сущ, одуш., в ед.ч., с безуд. непроверяемой глас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казывать свою точку зрения и пытаться ее обосновать, приводя аргументы;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одящи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полнение пробного действ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Ребята, если мы на уроке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не будем сидеть, сложа руки,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то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не успеем оглянуться</w:t>
            </w:r>
            <w:r>
              <w:rPr>
                <w:rFonts w:cs="Times New Roman" w:ascii="Times New Roman" w:hAnsi="Times New Roman"/>
                <w:bCs/>
                <w:sz w:val="24"/>
              </w:rPr>
              <w:t>, как закончится 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Как вы поняли эти высказыва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 Что такое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« сидеть, сложа руки», «не успеешь оглянуться»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- Как называются такие выражения в русском языке? Что это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 xml:space="preserve">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Перед нами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роблема: Мы не знаем, что это за сочетания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пределите тему урока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, расшифровав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головоломку,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в которой требуется найти слово, вписанное в сетку. На первый взгляд буквосочетания вписаны хаотично, но на самом деле некоторые из них являются частью слова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ам предоставляется возможность проявить свои способности в поиске «скрытого»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- Для этого уберите все буквосочетания, оставьте только слоги. А из них соберите слово.</w:t>
            </w:r>
          </w:p>
          <w:tbl>
            <w:tblPr>
              <w:tblW w:w="2382" w:type="dxa"/>
              <w:jc w:val="center"/>
              <w:tblInd w:w="0" w:type="dxa"/>
              <w:tblLayout w:type="fixed"/>
              <w:tblCellMar>
                <w:top w:w="14" w:type="dxa"/>
                <w:left w:w="3" w:type="dxa"/>
                <w:bottom w:w="0" w:type="dxa"/>
                <w:right w:w="3" w:type="dxa"/>
              </w:tblCellMar>
            </w:tblPr>
            <w:tblGrid>
              <w:gridCol w:w="794"/>
              <w:gridCol w:w="794"/>
              <w:gridCol w:w="794"/>
            </w:tblGrid>
            <w:tr>
              <w:trPr>
                <w:trHeight w:val="567" w:hRule="atLeast"/>
              </w:trPr>
              <w:tc>
                <w:tcPr>
                  <w:tcW w:w="7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206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ФРА</w:t>
                  </w:r>
                </w:p>
              </w:tc>
              <w:tc>
                <w:tcPr>
                  <w:tcW w:w="794" w:type="dxa"/>
                  <w:tcBorders>
                    <w:top w:val="single" w:sz="8" w:space="0" w:color="000000"/>
                    <w:left w:val="single" w:sz="8" w:space="0" w:color="002060"/>
                    <w:bottom w:val="single" w:sz="8" w:space="0" w:color="000000"/>
                    <w:right w:val="single" w:sz="8" w:space="0" w:color="00206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НП</w:t>
                  </w:r>
                </w:p>
              </w:tc>
              <w:tc>
                <w:tcPr>
                  <w:tcW w:w="794" w:type="dxa"/>
                  <w:tcBorders>
                    <w:top w:val="single" w:sz="8" w:space="0" w:color="000000"/>
                    <w:left w:val="single" w:sz="8" w:space="0" w:color="00206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ЛО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206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НП</w:t>
                  </w:r>
                </w:p>
              </w:tc>
              <w:tc>
                <w:tcPr>
                  <w:tcW w:w="794" w:type="dxa"/>
                  <w:tcBorders>
                    <w:top w:val="single" w:sz="8" w:space="0" w:color="000000"/>
                    <w:left w:val="single" w:sz="8" w:space="0" w:color="002060"/>
                    <w:bottom w:val="single" w:sz="8" w:space="0" w:color="000000"/>
                    <w:right w:val="single" w:sz="8" w:space="0" w:color="00206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ЗЕО</w:t>
                  </w:r>
                </w:p>
              </w:tc>
              <w:tc>
                <w:tcPr>
                  <w:tcW w:w="794" w:type="dxa"/>
                  <w:tcBorders>
                    <w:top w:val="single" w:sz="8" w:space="0" w:color="000000"/>
                    <w:left w:val="single" w:sz="8" w:space="0" w:color="00206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НП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206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МЫ</w:t>
                  </w:r>
                </w:p>
              </w:tc>
              <w:tc>
                <w:tcPr>
                  <w:tcW w:w="794" w:type="dxa"/>
                  <w:tcBorders>
                    <w:top w:val="single" w:sz="8" w:space="0" w:color="000000"/>
                    <w:left w:val="single" w:sz="8" w:space="0" w:color="002060"/>
                    <w:bottom w:val="single" w:sz="8" w:space="0" w:color="000000"/>
                    <w:right w:val="single" w:sz="8" w:space="0" w:color="00206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НП</w:t>
                  </w:r>
                </w:p>
              </w:tc>
              <w:tc>
                <w:tcPr>
                  <w:tcW w:w="794" w:type="dxa"/>
                  <w:tcBorders>
                    <w:top w:val="single" w:sz="8" w:space="0" w:color="000000"/>
                    <w:left w:val="single" w:sz="8" w:space="0" w:color="00206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ГИЗ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Итак, какая же тема нашего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Верно, молодц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Какие цели поставим?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ичего не делать, очень быс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осочетания,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Кто-то отвечает, кто-то не знает совсе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асшифровывают головолом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разеолог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разеологиз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Узнать что такое фразеологизмы, учится находить в тексте, учится правильно использовать 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обеспечение учащимся организации их учеб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волевая саморегуляция в ситуации затруд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V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еседа по прави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гляд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нализ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гляд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использованием фразеологизмов в определенных речев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обобщающего ответа на грамматическ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 учител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 мин.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lang w:eastAsia="ru-RU"/>
              </w:rPr>
              <w:t>Эксперим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- Давайте выясним, что такое фразеологизм, для этого проведем эксперимент, попробуем в данных выражениях заменить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>Сидеть сложа руки= ничего не 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>(стоять) (подняв) (ног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Остается прежний смысл при замене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Откройте учебники на с. 49, посмотрите на правило и прочтите первый абз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Какой признак фразеологизмов назва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Объясните значение други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Читаем второй абз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Можно ли объяснить значение фразеологизма, объясняя значение каждого слов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lang w:eastAsia="ru-RU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Расскажите соседу, что такое фразеолог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Кто закончит, сложите руки, образуя крышу домика, чтобы я видела гото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Кто теперь расскажет всему класс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>- Что мы называем фразеологизм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>- Что произойдет, если заменить или пропустить какое-либо сло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Несколько учеников отвечают в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Ребята, кто может подвести 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lang w:eastAsia="ru-RU"/>
              </w:rPr>
              <w:t>Итог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>Когда мы объясняем значение устойчивых сочетаний, что мы имеем в ви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Фразеологизмы нельзя составить самому. Они, как и пословицы, придумывались народом и шлифовались веками, их нужно запоминать. Чем больше вы их будете знать, тем интереснее будет ваша речь, точнее выражена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Чаще всего фразеологизмы употребляются в переносном 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4"/>
                <w:lang w:eastAsia="ru-RU"/>
              </w:rPr>
              <w:t>- А толкование их даются во фразеологических словарях.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222222"/>
                <w:sz w:val="24"/>
                <w:lang w:eastAsia="ru-RU"/>
              </w:rPr>
              <w:t>В учебнике с. 157 – 158)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мысл тер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ексический смыс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ъясняют значение други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ожно объяснить значение фразеологизма в ц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Устойчивые сочетания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Изменится смыс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Участвуют в разгов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Смысл всего выражения в целом, а не отдельных слов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ысляют учебный материал; действуют с учетом выделенных учителем ориентиров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зыковой анализ: лекс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фразеологическим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мин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 учебник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.49 найдите упр.83. Рассмотрите картин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то прочитает выразитель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дин ученик читает, остальные следя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кто-нибудь знает кто такой тапир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каком словаре можно узнать лексическое значение сл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апир - это непарнокопытное млекопитающие тропических лесов с вытянутым в хобот носом и верхней губ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вы понимаете выражение «повесил нос»? Прочитайте, что оно означа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в каком значении оно употреблено: в прямом или в переносн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называются такие выраж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ользуя фразеологический словарь, определите значение фразеологизма: кот наплака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ейчас мы будем работать в парах, ваша задача соотнести фразеологизм с его значени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в пар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96520</wp:posOffset>
                      </wp:positionV>
                      <wp:extent cx="974725" cy="184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65pt;margin-top:7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96520</wp:posOffset>
                      </wp:positionV>
                      <wp:extent cx="544195" cy="361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55pt;margin-top:7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Гладить по головке                 уны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05410</wp:posOffset>
                      </wp:positionV>
                      <wp:extent cx="974725" cy="3689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65pt;margin-top:8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Падать духом                            быстр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дуть губы                              хвалить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-67310</wp:posOffset>
                      </wp:positionV>
                      <wp:extent cx="1020445" cy="4921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05pt;margin-top:-5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23825</wp:posOffset>
                      </wp:positionV>
                      <wp:extent cx="1020445" cy="481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05pt;margin-top:9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Во все лопатки                      мал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86995</wp:posOffset>
                      </wp:positionV>
                      <wp:extent cx="974725" cy="107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65pt;margin-top:6.8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Ломать голову                       дум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74295</wp:posOffset>
                      </wp:positionV>
                      <wp:extent cx="1020445" cy="1803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05pt;margin-top:5.8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Рукой подать                         обиде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пля в море                         близко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Поднимите руки, образуя крышу домика, когда закончи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вечает одна пара, остальные сверяю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Хлопните один раз, у кого выполнено так ж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лодцы, ребята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: </w:t>
            </w:r>
            <w:r>
              <w:rPr>
                <w:rFonts w:cs="Times New Roman" w:ascii="Times New Roman" w:hAnsi="Times New Roman"/>
                <w:sz w:val="24"/>
              </w:rPr>
              <w:t>Можно ли заменить какое-либо слово в фразеологизме. Почему?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Читают выраз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сказываю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лковом слов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асстрои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перенос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ойчи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аботают с фразеологическим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Гладить по головке - хвал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дать духом - ун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уть губы - обиде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 все лопатки - быс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мать голову - ду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й подать – близ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апля в море – м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льзя, иначе потеряется смысл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извлекают необходимую информацию из текста; осуществляют поиск необходимой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ют поиск средств для решения учебной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огут работать в коллективе, уважают мнение других участников образовательного процесса</w:t>
            </w:r>
          </w:p>
        </w:tc>
      </w:tr>
      <w:tr>
        <w:trPr>
          <w:trHeight w:val="58" w:hRule="atLeast"/>
        </w:trPr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минутк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амостоятельная работа с 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рактически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исывание, лексически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мин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амостоятельная работа с взаимопроверк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стоятельно прочтите задания к упр.84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яем самостоятельно в тетради, затем обмениваемся тетрадями и сверяем с образцом в учебн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Если все верно, ставим +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таньте те, у кого все верн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лодц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Итог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то имеем в виду, когда объясняем значение устойчивого выражения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 какой целью писатели употребляют фразеологизмы?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уют разнообразный язык для создания образности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, коррекция, оценка;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языково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9мин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упр.8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ходим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читайте предложение под номером 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«Во весь дух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е 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«Душа в пятки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ующее 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«Вверх тормашками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последнее 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«Куда глаза глядят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шите любые два предложения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то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ли заменить или пропустить какое-либо слово во фразеологизме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молодцы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 работа с самопровер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м задание на карточках по рядам, затем сверяем с образцо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о найти  среди предложенных выражений фразеологизмы и подчеркнуть 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вариан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дать дух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ить пятер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ля в мор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мать голов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стро чит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 в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уша в пят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вариан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уть губ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ать на букси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отреть в неб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дти на повод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стро чит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ь пятниц на недел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имательно слуш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сть встанет возле парт та группа, у которой все вер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открываем дневники и записываем домашнее зада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50, упр. 87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читать предложения с фразеологизмами, объяснить их зна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Читает вслух  уче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Быстр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Читает вслух уче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Сильно испугался, испугался до смер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Читает вслух уче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Вверх ног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Читает вслух учени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- Идти, куда видишь, идти впе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ишут 2 предложения на выбор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полняют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адать дух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апля в мо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омать голо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уша в пя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дуть губ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рать на букс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дти на пов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емь пятниц на неделе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ывают домашнее задание.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ют анализ и синтез, сравнение, обобщени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коррекцию, оценку, волевую саморегуляцию при возникновении затруд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ют речевые средства в ходе решения учебно-познавательных зада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смыслообразование, нравственно – эстетическое оценивание усваиваемого содержания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веты на вопросы, формулирование выводов, самоанализ.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мин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берите правильный вариант значения каждого фразеологизм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ведите нужную бук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ест: </w:t>
            </w:r>
            <w:r>
              <w:rPr>
                <w:rFonts w:cs="Times New Roman" w:ascii="Times New Roman" w:hAnsi="Times New Roman"/>
                <w:b/>
                <w:sz w:val="24"/>
              </w:rPr>
              <w:t>“О каком человеке говорят?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У него денег куры не клю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а) бедный;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богат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2. Он сухим выйдет из вод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) ловкий;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б) робк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Он звёзд с неба не хвата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а) умный;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глупы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4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У него семь пятниц на недел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ненадёжный;</w:t>
            </w:r>
            <w:r>
              <w:rPr>
                <w:rFonts w:cs="Times New Roman" w:ascii="Times New Roman" w:hAnsi="Times New Roman"/>
                <w:i/>
                <w:sz w:val="24"/>
              </w:rPr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б) надёжны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5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Он перебивается с хлеба на квас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а) богатый;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бед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Смысл фразеологизма объясняют исходя из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) из значения отдельных с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) из смысла всего выра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 Во фразеологизма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) можно заменять или пропускать с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) нельзя заменять или пропускать сл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Обменяйтесь карточками и сверьте с образцом (на слайде) напротив каждого правильного ответа ставим +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поставьте оценку, используя критерии оценки. (на слайде критерии оценивания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ш урок подходит к завершению. Давайте с вами подведем итоги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кажите, какая была тема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Что такое фразеологизм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Как вы думаете, какое значение имеют фразеологизмы – прямое или переносно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иведите несколько приме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Оцените свою деятельность на уроке, выбрав подходящее для вас выраж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или баклуши; считали ворон; трудились не покладая р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Молодцы, я за вас рада!       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, сверяют с образцом, ставят оцен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дости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самооценк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47:00Z</dcterms:created>
  <dc:creator>ПК</dc:creator>
  <dc:description/>
  <cp:keywords/>
  <dc:language>en-US</dc:language>
  <cp:lastModifiedBy>Нагорняк</cp:lastModifiedBy>
  <dcterms:modified xsi:type="dcterms:W3CDTF">2019-09-30T15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