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auto" w:line="360" w:before="158" w:after="0"/>
        <w:jc w:val="center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Планируемые результаты усвоения учебного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обеспечивает достижение следующих результатов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а, находчивость, активность при решении геометрических задач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ых связ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у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е представления об идеях и о методах математики как универсальном языке науки и техники, о средстве моделирования явлений и процес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 устных, письменных, инструментальных вы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змерять длины отрезков, величины углов, использовать формулы для нахождения периметров геометрических фигур (треугольни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 при необходимости справочных материалов, калькулятора, компьютера.</w:t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3827"/>
      </w:tblGrid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58" w:right="-67" w:hanging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по программе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е геометрические свед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еугольн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ч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ьные прям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ч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я между сторонами и углами треугольн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ч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повторени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</w:t>
            </w:r>
          </w:p>
        </w:tc>
      </w:tr>
      <w:tr>
        <w:trPr>
          <w:trHeight w:val="350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ч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240"/>
        <w:jc w:val="center"/>
        <w:outlineLvl w:val="3"/>
        <w:rPr/>
      </w:pPr>
      <w:r>
        <w:rPr>
          <w:rFonts w:eastAsia="Calibri"/>
          <w:b/>
          <w:bCs/>
          <w:caps/>
          <w:sz w:val="28"/>
          <w:szCs w:val="28"/>
          <w:lang w:eastAsia="en-US"/>
        </w:rPr>
        <w:t>тематическое планирование 7</w:t>
      </w:r>
      <w:r>
        <w:rPr/>
        <w:t xml:space="preserve"> класс</w:t>
      </w:r>
    </w:p>
    <w:tbl>
      <w:tblPr>
        <w:tblW w:w="10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2"/>
        <w:gridCol w:w="1146"/>
        <w:gridCol w:w="5658"/>
        <w:gridCol w:w="1134"/>
        <w:gridCol w:w="2100"/>
      </w:tblGrid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ата проведения </w:t>
            </w:r>
          </w:p>
        </w:tc>
        <w:tc>
          <w:tcPr>
            <w:tcW w:w="5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тем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12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0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  Начальные геометрические сведения (10 ч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тре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 и уг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трезков и уг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тре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г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г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межные и вертикальные уг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шение задач по теме: </w:t>
            </w:r>
          </w:p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чальные геометрические свед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Контрольная работа №1 по теме:         «Начальные геометрические свед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I. Треугольники (17 ч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вый признак равенства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пендикуляр к прям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7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ны, биссектрисы и высоты тре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войства равнобедренного тре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торой признак равенства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ретий признаки равенства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торой и третий признаки равенства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торой и третий признаки равенства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я циркулем и линей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Треугольн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Треугольн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2 по теме: «Треугольн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II. Параллельные прямые (13 ч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знаки параллельности дву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знаки параллельности дву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знаки параллельности дву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Параллельные прямы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Параллельные прямы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Параллельные прямы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3 по теме: «Параллельные прямы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IV. Соотношения между сторонами и углами треугольника (18 ч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угольный, прямоугольный и тупоугольный треуго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треуголь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 4 по теме: «Соотношения между сторонами и углами треугольни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свойства прямоугольных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ямоугольные треуго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знаки равенства прямоугольных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знаки равенства прямоугольных треуголь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Прямоугольные треугольники. Геометрические постро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Прямоугольные треугольники. Геометрические постро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задач по теме: «Прямоугольные треугольники. Геометрические постро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 5 по теме: «Прямоугольные треугольники. Геометрические постро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0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12 ч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Треугольн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Треугольн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Треугольни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араллельные прямы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араллельные прямы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араллельные прямы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Соотношение между сторонами и углами треугольни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по теме «Соотношение между сторонами и углами треугольни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по теме «Соотношение между сторонами и углами треугольни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торение по теме «Соотношение между сторонами и углами треугольни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 xml:space="preserve">Итоговая контрольная рабо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 итоговой контро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9"/>
        <w:gridCol w:w="1184"/>
        <w:gridCol w:w="5860"/>
        <w:gridCol w:w="2681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онтрольные работы по геометрии 7 класс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ебнику «Геометрия 7-9», автор Атанасян Л.С., Бутузов В.Ф., Кодомцев С.Б. и др. Москва, Просвещение,2010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ая работа №1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1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)Три  точки В,С и Д лежат на одной прямой. Известно, что ВД=17см,ДС=25см. Какой может быть длина отрезка ВС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Сумма вертикальных углов МОЕ и ДОС, образованных при пересечении прямых МС и ДЕ, равна 204°.Найдите угол МОД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С помощью транспортира начертите угол, равный 78° ,и проведите биссектрису смежного с ним угл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2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)Три точки  М,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и К лежат на одной прямой.  Известно, что </w:t>
      </w:r>
      <w:r>
        <w:rPr>
          <w:rFonts w:eastAsia="Calibri"/>
          <w:sz w:val="28"/>
          <w:szCs w:val="28"/>
          <w:lang w:val="en-US" w:eastAsia="en-US"/>
        </w:rPr>
        <w:t>MN</w:t>
      </w:r>
      <w:r>
        <w:rPr>
          <w:rFonts w:eastAsia="Calibri"/>
          <w:sz w:val="28"/>
          <w:szCs w:val="28"/>
          <w:lang w:eastAsia="en-US"/>
        </w:rPr>
        <w:t>=15см,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К=18см.Каким может быть расстояние МК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Сумма вертикальных углов АОВ и СОД, образованных при пересечении прямых АД и ВС, равна 108°. Найдите угол ВОД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 помощью транспортира начертите угол, равный 132°, и проведите биссектрису одного из  смежных с ним углов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Контрольная работа №2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1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)На рис.1 отрезки АВ и СД имеют общую середину О. Докажите, что&lt; ДАО= &lt;СВО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2)Луч АД - биссектриса угла А. На сторонах угла А отмечены точки В и С так, что &lt;АДВ=&lt;АДС. Докажите, что АВ=АС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3)Начертите равнобедренный треугольник АВС  с основанием ВС. С помощью циркуля и  линейки проведите медиану ВВ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>к боковой стороне АС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2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На рис. 2 отрезки МЕ и РК точкой Д  делятся пополам. Докажите, что &lt;КМД=&lt;РЕД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На сторонах угла  Д   отмечены точки М и К  так, что ДМ=ДК.  Точка Р лежит внутри угла  Д и РК=РМ. Докажите, что  луч  ДР- биссектриса угла МДК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чертите  равнобедренный  треугольник  АВС  с основанием  АС и острым углом В. С  помощью  циркуля и  линейки проведите  высоту из вершины  угла 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41695" cy="335661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ая работа №3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1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)Отрезки Е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 xml:space="preserve"> и РД пересекаются  в их середине М. Докажите, что РЕ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2)Отрезок ДМ- биссектриса треугольника СДЕ. Через точку М  проведена  прямая, параллельная стороне СД и пересекающая   сторону ДЕ в точке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.Найдите углы  треугольника ДМ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, если  &lt;СДЕ=68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2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резки  </w:t>
      </w:r>
      <w:r>
        <w:rPr>
          <w:rFonts w:eastAsia="Calibri"/>
          <w:sz w:val="28"/>
          <w:szCs w:val="28"/>
          <w:lang w:val="en-US" w:eastAsia="en-US"/>
        </w:rPr>
        <w:t>MN</w:t>
      </w:r>
      <w:r>
        <w:rPr>
          <w:rFonts w:eastAsia="Calibri"/>
          <w:sz w:val="28"/>
          <w:szCs w:val="28"/>
          <w:lang w:eastAsia="en-US"/>
        </w:rPr>
        <w:t xml:space="preserve">   и  </w:t>
      </w:r>
      <w:r>
        <w:rPr>
          <w:rFonts w:eastAsia="Calibri"/>
          <w:sz w:val="28"/>
          <w:szCs w:val="28"/>
          <w:lang w:val="en-US" w:eastAsia="en-US"/>
        </w:rPr>
        <w:t>EF</w:t>
      </w:r>
      <w:r>
        <w:rPr>
          <w:rFonts w:eastAsia="Calibri"/>
          <w:sz w:val="28"/>
          <w:szCs w:val="28"/>
          <w:lang w:eastAsia="en-US"/>
        </w:rPr>
        <w:t xml:space="preserve">  пересекаются  в их середине  Р.  Докажите,  что     </w:t>
      </w:r>
      <w:r>
        <w:rPr>
          <w:rFonts w:eastAsia="Calibri"/>
          <w:sz w:val="28"/>
          <w:szCs w:val="28"/>
          <w:lang w:val="en-US" w:eastAsia="en-US"/>
        </w:rPr>
        <w:t>EN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val="en-US" w:eastAsia="en-US"/>
        </w:rPr>
        <w:t>MF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резок АД-биссектриса треугольника АВС. Через точку Д проведена прямая, параллельная стороне АВ и пересекающая сторону АС в точке  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>.Найдите углы треугольника АД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>, если &lt;ВАС=72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ая работа №4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683250" cy="22847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1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)На рис.1 угол АВЕ равен 104°, угол ДС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 xml:space="preserve"> равен 76°,АС=12 см.Найдите сторону АВ треугольника АВС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В треугольнике СДЕ точка М лежит на стороне  СЕ, причём угол СМД острый. Докажите, что ДЕ&gt; Д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Периметр равнобедренного тупоугольного треугольника равен 45 см, а одна из его сторон  больше другой на 9 см. Найдите стороны треугольника.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2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)На рис.2  угол ВАЕ равен 112 °, угол ДВ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 xml:space="preserve"> равен 68° , ВС=9см.Найдите сторону АС треугольника АВС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2)В треугольнике </w:t>
      </w:r>
      <w:r>
        <w:rPr>
          <w:rFonts w:eastAsia="Calibri"/>
          <w:sz w:val="28"/>
          <w:szCs w:val="28"/>
          <w:lang w:val="en-US" w:eastAsia="en-US"/>
        </w:rPr>
        <w:t>MNP</w:t>
      </w:r>
      <w:r>
        <w:rPr>
          <w:rFonts w:eastAsia="Calibri"/>
          <w:sz w:val="28"/>
          <w:szCs w:val="28"/>
          <w:lang w:eastAsia="en-US"/>
        </w:rPr>
        <w:t xml:space="preserve">  точка К лежит на стороне   М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, причём угол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КР острый. Докажите, что КР&lt;МР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Одна из сторон равнобедренного тупоугольного треугольника на 17см меньше другой. Найдите стороны этого треугольника, если его периметр равен 77см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ая работа №5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1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1)В остроугольном треугольнике </w:t>
      </w:r>
      <w:r>
        <w:rPr>
          <w:rFonts w:eastAsia="Calibri"/>
          <w:sz w:val="28"/>
          <w:szCs w:val="28"/>
          <w:lang w:val="en-US" w:eastAsia="en-US"/>
        </w:rPr>
        <w:t>MNP</w:t>
      </w:r>
      <w:r>
        <w:rPr>
          <w:rFonts w:eastAsia="Calibri"/>
          <w:sz w:val="28"/>
          <w:szCs w:val="28"/>
          <w:lang w:eastAsia="en-US"/>
        </w:rPr>
        <w:t xml:space="preserve"> биссектриса угла М пересекает высоту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К  в точке О, причём ОК=9см.Найдите расстояние от точки О до прямой М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Постойте прямоугольный треугольник по гипотенузе и острому углу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>Дополнительное задание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помощью циркуля и линейки  постройте угол  равный 150°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2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1)В прямоугольном треугольнике ДСЕ с прямым углом С  проведена биссектриса Е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 xml:space="preserve">, причём </w:t>
      </w:r>
      <w:r>
        <w:rPr>
          <w:rFonts w:eastAsia="Calibri"/>
          <w:sz w:val="28"/>
          <w:szCs w:val="28"/>
          <w:lang w:val="en-US" w:eastAsia="en-US"/>
        </w:rPr>
        <w:t>FC</w:t>
      </w:r>
      <w:r>
        <w:rPr>
          <w:rFonts w:eastAsia="Calibri"/>
          <w:sz w:val="28"/>
          <w:szCs w:val="28"/>
          <w:lang w:eastAsia="en-US"/>
        </w:rPr>
        <w:t>=13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м.Найдите расстояние от точки  </w:t>
      </w:r>
      <w:r>
        <w:rPr>
          <w:rFonts w:eastAsia="Calibri"/>
          <w:sz w:val="28"/>
          <w:szCs w:val="28"/>
          <w:lang w:val="en-US" w:eastAsia="en-US"/>
        </w:rPr>
        <w:t>F</w:t>
      </w:r>
      <w:r>
        <w:rPr>
          <w:rFonts w:eastAsia="Calibri"/>
          <w:sz w:val="28"/>
          <w:szCs w:val="28"/>
          <w:lang w:eastAsia="en-US"/>
        </w:rPr>
        <w:t xml:space="preserve"> до прямой Д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стойте прямоугольный треугольник  по катету  и прилежащему к нему  острому углу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>Дополнительное задание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помощью циркуля и линейки  постройте угол  равный 105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eastAsia="Calibri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2:05:00Z</dcterms:created>
  <dc:creator>1</dc:creator>
  <dc:description/>
  <cp:keywords/>
  <dc:language>en-US</dc:language>
  <cp:lastModifiedBy>маша</cp:lastModifiedBy>
  <cp:lastPrinted>2018-01-14T14:38:00Z</cp:lastPrinted>
  <dcterms:modified xsi:type="dcterms:W3CDTF">2019-10-09T16:39:00Z</dcterms:modified>
  <cp:revision>50</cp:revision>
  <dc:subject/>
  <dc:title>Рабочая программа по геометрии </dc:title>
</cp:coreProperties>
</file>