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5488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shd w:fill="FFFFFF" w:val="clear"/>
        </w:rPr>
        <w:t>С тугоухими детьми полезно проводить такие игры: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(глаза у ребенка закрыты):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1. «Где звонили?» Ребенок указывают место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2. «Находка». По усилению и ослаблению звука колокольчика, рожка и т. п. ребенок отыскивает спрятавшегося товарища или названный скрытый предмет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3. «Угадай, кто позвонил»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4. «Угадай, что делают» (перелистывают книгу, стучат по столу, стеклу)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5. «Улитка». Ребенок отгадывает говорящего по голосу: «Улитка, улитка, высунь рога, дам тебе я пирога»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6. «Жмурки». Ловят друга по звуку колокольчика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7. «Кто умеет слушать?» Ребенок отгадывает, чем издаются звуки (стук карандаша, звуки разных музыкальных инструментов), или находят издающие звук предметы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8. «Кто кричал?» Ребенок по голосу находят игрушки: собаку, котенка и т. п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9. «Сказка». Хорошо, рассказывая сказку, в соответствующих местах, наиболее интересных, захватывающих ребенка, ослаблять голос до шепота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10. «Речевое лото» на развитие фонематического слуха (кот - рот — крот, мяч — мак и т. п.)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11. «Поспешишь — людей насмешишь». Ребенку предлагается указывать разложенные на столе сходные по названию предметы или картинки: «Где Мишка? Где миска? Где трава? Где дрова?» В случае ошибки взрослый указывает и называет картинки (вот трава, трава, а это дрова, дрова, дрова)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12. «Слушай — не зевай». Ребенок слушает рассказ, сказку и, услышав заранее указанное слово, или встает, или повторяет его. Полезны пение, музыка (восприятие и исполнение), слушание детских радиопередач.</w:t>
      </w:r>
      <w:r>
        <w:rPr>
          <w:rFonts w:cs="Arial" w:ascii="Arial" w:hAnsi="Arial"/>
          <w:color w:val="000000"/>
          <w:sz w:val="26"/>
          <w:szCs w:val="26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16:00Z</dcterms:created>
  <dc:creator>User</dc:creator>
  <dc:description/>
  <cp:keywords/>
  <dc:language>en-US</dc:language>
  <cp:lastModifiedBy>User</cp:lastModifiedBy>
  <dcterms:modified xsi:type="dcterms:W3CDTF">2016-10-29T18:24:00Z</dcterms:modified>
  <cp:revision>6</cp:revision>
  <dc:subject/>
  <dc:title/>
</cp:coreProperties>
</file>