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1.</w:t>
      </w:r>
    </w:p>
    <w:p>
      <w:pPr>
        <w:pStyle w:val="Style15"/>
        <w:jc w:val="both"/>
        <w:rPr/>
      </w:pPr>
      <w:r>
        <w:rPr/>
        <w:t>1. Дата — 988 г. — связана с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щением Руси 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ванием варягов на Русь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м правления Ярослава Муд</w:t>
              <w:softHyphen/>
              <w:t xml:space="preserve">рого 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м Киева и Новгорода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аком веке Русь приняла христи</w:t>
        <w:softHyphen/>
        <w:t>анство?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II в.                   2) X в.                    3) IX в.                             4) XII 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днее других на Руси состоялось пра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я Рюрика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я Святослава Игоревича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язя Владимира Святославича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гини Ольги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Годы правления Владимира Святос</w:t>
        <w:softHyphen/>
        <w:t>лавича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0—1015 гг.                                         3) 957—972 гг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82—912 гг.                                           4) 862—882 гг.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ость принятия новой ре</w:t>
        <w:softHyphen/>
        <w:t>лигии в X в. была обусловлена тем, что славянское язычество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ало Древней Руси стать незави</w:t>
        <w:softHyphen/>
        <w:t>симым государством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ывало неравенство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ло многочисленных крова</w:t>
        <w:softHyphen/>
        <w:t>вых жертвоприношений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особствовало укреплению влас</w:t>
        <w:softHyphen/>
        <w:t>ти великого княз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чиной принятия христианства на Руси было стремление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евских князей — упрочить госу</w:t>
        <w:softHyphen/>
        <w:t>дарство и свою власть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я Святослава — породниться с правителями европейских стран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евских князей — избежать пора</w:t>
        <w:softHyphen/>
        <w:t>бощения хазарами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Киевской Руси — перейти в христианст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нятие христианства на Рус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длило развитие культуры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ило процесс формирования на</w:t>
        <w:softHyphen/>
        <w:t>турального хозяйств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ло международное положе</w:t>
        <w:softHyphen/>
        <w:t>ние Древнерусского государств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ло к полному уничтожению языческих верований</w:t>
      </w:r>
    </w:p>
    <w:p>
      <w:pPr>
        <w:pStyle w:val="Style15"/>
        <w:jc w:val="both"/>
        <w:rPr/>
      </w:pPr>
      <w:r>
        <w:rPr/>
        <w:t>8. Ранее других произошло событие:</w:t>
      </w:r>
    </w:p>
    <w:tbl>
      <w:tblPr>
        <w:tblW w:w="11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1"/>
      </w:tblGrid>
      <w:tr>
        <w:trPr/>
        <w:tc>
          <w:tcPr>
            <w:tcW w:w="549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«Русской Правды»</w:t>
            </w:r>
          </w:p>
          <w:p>
            <w:pPr>
              <w:pStyle w:val="Style15"/>
              <w:numPr>
                <w:ilvl w:val="0"/>
                <w:numId w:val="3"/>
              </w:numPr>
              <w:ind w:left="426" w:hanging="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авления Ярослава Мудрого</w:t>
            </w:r>
          </w:p>
        </w:tc>
        <w:tc>
          <w:tcPr>
            <w:tcW w:w="5671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ind w:left="720" w:hanging="1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авления княгини Ольги</w:t>
            </w:r>
          </w:p>
          <w:p>
            <w:pPr>
              <w:pStyle w:val="Style15"/>
              <w:numPr>
                <w:ilvl w:val="0"/>
                <w:numId w:val="3"/>
              </w:numPr>
              <w:ind w:left="720" w:right="-250" w:hanging="1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вание варягов на Русь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XI в. относится событие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единого Древнерусско</w:t>
        <w:softHyphen/>
        <w:t>го государства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е древлян 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ель князя Святослава Игоревича 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«Русской Правды»</w:t>
      </w:r>
    </w:p>
    <w:p>
      <w:pPr>
        <w:pStyle w:val="Style15"/>
        <w:jc w:val="both"/>
        <w:rPr/>
      </w:pPr>
      <w:r>
        <w:rPr/>
        <w:t>10. Создание на Руси письменного сбор</w:t>
        <w:softHyphen/>
        <w:t>ника законов «Русская Правда» нача</w:t>
        <w:softHyphen/>
        <w:t>лось в правл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а Мудрого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а Святого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 Боголюбского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Невского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чтите отрывок из сочинения историка и укажите, к какому из князей Древней Руси относится эта характерис</w:t>
        <w:softHyphen/>
        <w:t>т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ей князь, названный церковию Рав</w:t>
        <w:softHyphen/>
        <w:t>ноапостольным, заслужил в истории имя Великого... Князь, приняв веру Спасите</w:t>
        <w:softHyphen/>
        <w:t>ля, осветился ею в сердце своём и стал иным человеком. Быв в язычестве мстите</w:t>
        <w:softHyphen/>
        <w:t>лем свирепым, гнусным сластолюбцем, во</w:t>
        <w:softHyphen/>
        <w:t>ином кровожадным и — всего ужаснее — братоубийцею, он, наставленный в челове</w:t>
        <w:softHyphen/>
        <w:t>колюбивых правилах христианства, боял</w:t>
        <w:softHyphen/>
        <w:t>ся уже проливать кровь самых злодеев и врагов отечества. Главное право его на веч</w:t>
        <w:softHyphen/>
        <w:t>ную славу и благодарность потомства со</w:t>
        <w:softHyphen/>
        <w:t>стоит, конечно, в том, что он поставил рос</w:t>
        <w:softHyphen/>
        <w:t>сиян на путь истинной веры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у Святославичу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ю Игорю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ославу Игоревичу 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ю Олегу</w:t>
            </w:r>
          </w:p>
          <w:p>
            <w:pPr>
              <w:pStyle w:val="Style15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очтите отрывок из «Повести вре</w:t>
        <w:softHyphen/>
        <w:t>менных лет» и укажите, к какому из князей Древней Руси относится эта ха</w:t>
        <w:softHyphen/>
        <w:t>рактеристика.</w:t>
      </w:r>
    </w:p>
    <w:p>
      <w:pPr>
        <w:pStyle w:val="Style15"/>
        <w:ind w:firstLine="709"/>
        <w:jc w:val="both"/>
        <w:rPr/>
      </w:pPr>
      <w:r>
        <w:rPr/>
        <w:t>«Он был хромоног, но ум у него был добрый, и на рати был он храбр: прибав</w:t>
        <w:softHyphen/>
        <w:t>лена ещё одна замечательная черта, что он был христианин и сам книги читал. В его княжение христианство и грамот</w:t>
        <w:softHyphen/>
        <w:t>ность должны были распространяться. Собрал много писцов; они переводили книги с греческого на славянский и пере</w:t>
        <w:softHyphen/>
        <w:t>писали много книг, много ин и купил их. Князь строил церкви по городам и мес</w:t>
        <w:softHyphen/>
        <w:t>там не огороженным, ставил при них священников, которым давал содержа</w:t>
        <w:softHyphen/>
        <w:t>ние из собственного имущества, при</w:t>
        <w:softHyphen/>
        <w:t>казывая им учить людей. Князь велел собрать у старост и священников детей (300 человек) и учить их книгам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15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ю</w:t>
              <w:tab/>
            </w:r>
          </w:p>
        </w:tc>
        <w:tc>
          <w:tcPr>
            <w:tcW w:w="2393" w:type="dxa"/>
            <w:tcBorders/>
          </w:tcPr>
          <w:p>
            <w:pPr>
              <w:pStyle w:val="Style15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у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Ярославу</w:t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юрику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Расположите в хронологическом порядке (от самого раннего к самому позднему) следующие события. Укажите ответ в виде последовательности бук</w:t>
        <w:softHyphen/>
        <w:t>венных обозначений выбранных элемен</w:t>
        <w:softHyphen/>
        <w:t>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чало правления Владимира Святославича в Киев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вание варягов на Рус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бель князя Игор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ещение Рус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чтите отрывок из «Повести вре</w:t>
        <w:softHyphen/>
        <w:t>менных лет» и напишите имя князя, о котором идёт речь в отрывк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"...Вот взял уже ваш город славный; слышал же, что имеете сестру-девицу; если не отдадите её за меня, то сделаю столице вашей то же, что и этому горо</w:t>
        <w:softHyphen/>
        <w:t>ду". И услышав это, опечалились цари, и послали ему весть такую: "Не пристало христианам выдавать жён за язычников. Если крестишься, то и её получишь, и царство небесное воспримешь, и с нами единоверен будешь..."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06:00Z</dcterms:created>
  <dc:creator>Ученик2</dc:creator>
  <dc:description/>
  <cp:keywords/>
  <dc:language>en-US</dc:language>
  <cp:lastModifiedBy>Екатерина</cp:lastModifiedBy>
  <dcterms:modified xsi:type="dcterms:W3CDTF">2019-02-09T05:21:00Z</dcterms:modified>
  <cp:revision>6</cp:revision>
  <dc:subject/>
  <dc:title>Тест по теме «Владимир Святославич</dc:title>
</cp:coreProperties>
</file>