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тоговая контрольная работа по предмету математические представ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 обучающегося ____________________, класс 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, дата _____________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1485900" cy="1485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f" o:allowincell="f" style="position:absolute;margin-left:360pt;margin-top:3.4pt;width:116.95pt;height:116.95pt;mso-wrap-style:none;v-text-anchor:middle">
                <v:fill o:detectmouseclick="t" type="solid" color2="#ff4fa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Отметь самый большой круг      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1143000" cy="11430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98pt;margin-top:7.6pt;width:89.95pt;height:89.95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914400" cy="914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36pt;margin-top:2.8pt;width:71.95pt;height:71.9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1943100" cy="16802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8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f" o:allowincell="f" style="position:absolute;margin-left:333pt;margin-top:6.35pt;width:152.95pt;height:132.25pt;mso-wrap-style:none;v-text-anchor:middle" type="_x0000_t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тметь самый маленький треугольник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800100" cy="6921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0pt;margin-top:9.55pt;width:62.95pt;height:54.45pt;mso-wrap-style:none;v-text-anchor:middle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1257300" cy="108775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f" o:allowincell="f" style="position:absolute;margin-left:153pt;margin-top:0.55pt;width:98.95pt;height:85.6pt;mso-wrap-style:none;v-text-anchor:middle" type="_x0000_t5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Отметь красный квад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1028700" cy="1028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9pt;margin-top:11.15pt;width:80.95pt;height:80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41605</wp:posOffset>
                </wp:positionV>
                <wp:extent cx="1028700" cy="1028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60pt;margin-top:11.15pt;width:80.95pt;height:80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1000125" cy="10001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00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0pt;margin-top:11.15pt;width:78.7pt;height:78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4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Отметь жёлты</w:t>
        <w:tab/>
        <w:t>й прямоуголь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1143000" cy="795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4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9pt;margin-top:10.45pt;width:89.95pt;height:62.5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143000" cy="795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4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0pt;margin-top:10.45pt;width:89.95pt;height:62.5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2715</wp:posOffset>
                </wp:positionV>
                <wp:extent cx="1143000" cy="7950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488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f" o:allowincell="f" style="position:absolute;margin-left:360pt;margin-top:10.45pt;width:89.95pt;height:62.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5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читай количество предметов и впиши это число в кле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/>
        <w:drawing>
          <wp:inline distT="0" distB="0" distL="0" distR="0">
            <wp:extent cx="721360" cy="9112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</w:t>
      </w:r>
      <w:r>
        <w:rPr/>
        <w:drawing>
          <wp:inline distT="0" distB="0" distL="0" distR="0">
            <wp:extent cx="839470" cy="6629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9470" cy="6629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</w:t>
      </w:r>
      <w:r>
        <w:rPr/>
        <w:drawing>
          <wp:inline distT="0" distB="0" distL="0" distR="0">
            <wp:extent cx="562610" cy="7962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610" cy="7962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610" cy="7962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346710" cy="3111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4.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955665</wp:posOffset>
                </wp:positionH>
                <wp:positionV relativeFrom="paragraph">
                  <wp:posOffset>15240</wp:posOffset>
                </wp:positionV>
                <wp:extent cx="356235" cy="35052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6pt;mso-wrap-distance-left:9pt;mso-wrap-distance-right:9pt;mso-wrap-distance-top:0pt;mso-wrap-distance-bottom:0pt;margin-top:1.2pt;mso-position-vertical-relative:text;margin-left:468.9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983865</wp:posOffset>
                </wp:positionH>
                <wp:positionV relativeFrom="paragraph">
                  <wp:posOffset>-45720</wp:posOffset>
                </wp:positionV>
                <wp:extent cx="356235" cy="3505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6pt;mso-wrap-distance-left:9pt;mso-wrap-distance-right:9pt;mso-wrap-distance-top:0pt;mso-wrap-distance-bottom:0pt;margin-top:-3.6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48:00Z</dcterms:created>
  <dc:creator>***</dc:creator>
  <dc:description/>
  <cp:keywords/>
  <dc:language>en-US</dc:language>
  <cp:lastModifiedBy>***</cp:lastModifiedBy>
  <dcterms:modified xsi:type="dcterms:W3CDTF">2019-11-04T16:49:00Z</dcterms:modified>
  <cp:revision>1</cp:revision>
  <dc:subject/>
  <dc:title>Итоговая контрольная работа по предмету математические представления  </dc:title>
</cp:coreProperties>
</file>