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213360</wp:posOffset>
                </wp:positionV>
                <wp:extent cx="5086350" cy="508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5086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f" o:allowincell="f" style="position:absolute;margin-left:31.2pt;margin-top:16.8pt;width:400.45pt;height:400.4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2127885</wp:posOffset>
                </wp:positionV>
                <wp:extent cx="914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21.45pt;margin-top:167.55pt;width:71.95pt;height:71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5385</wp:posOffset>
                </wp:positionH>
                <wp:positionV relativeFrom="paragraph">
                  <wp:posOffset>1731010</wp:posOffset>
                </wp:positionV>
                <wp:extent cx="1733550" cy="1733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733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92.55pt;margin-top:136.3pt;width:136.45pt;height:136.4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59095</wp:posOffset>
                </wp:positionH>
                <wp:positionV relativeFrom="paragraph">
                  <wp:posOffset>939165</wp:posOffset>
                </wp:positionV>
                <wp:extent cx="3629025" cy="36290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3629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29.85pt;margin-top:73.95pt;width:285.7pt;height:285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838825" cy="58388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5838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7pt;margin-top:0pt;width:459.7pt;height:459.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</wp:posOffset>
                </wp:positionV>
                <wp:extent cx="4204335" cy="42043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42044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f" o:allowincell="f" style="position:absolute;margin-left:423pt;margin-top:12.6pt;width:331pt;height:331pt;mso-wrap-style:none;v-text-anchor:middle">
                <v:fill o:detectmouseclick="t" type="solid" color2="#ff4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2798445" cy="27984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2798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53pt;margin-top:1.8pt;width:220.3pt;height:220.3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1405890" cy="140589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1405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18pt;margin-top:5.4pt;width:110.65pt;height:110.6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743700</wp:posOffset>
                </wp:positionV>
                <wp:extent cx="5886450" cy="312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3124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36pt;margin-top:531pt;width:463.45pt;height:245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</wp:posOffset>
                </wp:positionH>
                <wp:positionV relativeFrom="paragraph">
                  <wp:posOffset>99695</wp:posOffset>
                </wp:positionV>
                <wp:extent cx="5886450" cy="3124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3124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19.65pt;margin-top:7.85pt;width:463.45pt;height:245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310515</wp:posOffset>
                </wp:positionH>
                <wp:positionV relativeFrom="paragraph">
                  <wp:posOffset>781685</wp:posOffset>
                </wp:positionV>
                <wp:extent cx="1569085" cy="10915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10915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24.45pt;margin-top:61.55pt;width:123.5pt;height:85.9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777365</wp:posOffset>
                </wp:positionH>
                <wp:positionV relativeFrom="paragraph">
                  <wp:posOffset>-921385</wp:posOffset>
                </wp:positionV>
                <wp:extent cx="2920365" cy="203136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0320" cy="2031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39.95pt;margin-top:-72.55pt;width:229.9pt;height:159.9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4465</wp:posOffset>
                </wp:positionH>
                <wp:positionV relativeFrom="paragraph">
                  <wp:posOffset>-1532890</wp:posOffset>
                </wp:positionV>
                <wp:extent cx="4448810" cy="309435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880" cy="30942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f" o:allowincell="f" style="position:absolute;margin-left:412.95pt;margin-top:-120.7pt;width:350.25pt;height:243.6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9090</wp:posOffset>
                </wp:positionH>
                <wp:positionV relativeFrom="paragraph">
                  <wp:posOffset>-2877185</wp:posOffset>
                </wp:positionV>
                <wp:extent cx="6781800" cy="586549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86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f" o:allowincell="f" style="position:absolute;margin-left:-26.7pt;margin-top:-226.55pt;width:533.95pt;height:461.8pt;mso-wrap-style:none;v-text-anchor:middle" type="_x0000_t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715</wp:posOffset>
                </wp:positionH>
                <wp:positionV relativeFrom="paragraph">
                  <wp:posOffset>1612900</wp:posOffset>
                </wp:positionV>
                <wp:extent cx="1855470" cy="160464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1604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10.45pt;margin-top:127pt;width:146.05pt;height:126.3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6305</wp:posOffset>
                </wp:positionH>
                <wp:positionV relativeFrom="paragraph">
                  <wp:posOffset>-2160905</wp:posOffset>
                </wp:positionV>
                <wp:extent cx="2974975" cy="257302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040" cy="257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f" o:allowincell="f" style="position:absolute;margin-left:172.15pt;margin-top:-170.15pt;width:234.2pt;height:202.55pt;mso-wrap-style:none;v-text-anchor:middle" type="_x0000_t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8795</wp:posOffset>
                </wp:positionH>
                <wp:positionV relativeFrom="paragraph">
                  <wp:posOffset>-3102610</wp:posOffset>
                </wp:positionV>
                <wp:extent cx="4066540" cy="351663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6560" cy="3516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440.85pt;margin-top:-244.3pt;width:320.15pt;height:276.85pt;mso-wrap-style:none;v-text-anchor:middle" type="_x0000_t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56"/>
        <w:gridCol w:w="3957"/>
        <w:gridCol w:w="3690"/>
      </w:tblGrid>
      <w:tr>
        <w:trPr>
          <w:trHeight w:val="250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67640</wp:posOffset>
                      </wp:positionV>
                      <wp:extent cx="1119505" cy="111950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9.6pt;margin-top:13.2pt;width:88.1pt;height:88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>КРАСНЫЙ КРУГ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222250</wp:posOffset>
                      </wp:positionV>
                      <wp:extent cx="1202690" cy="1040130"/>
                      <wp:effectExtent l="0" t="0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04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t" style="position:absolute;margin-left:44.2pt;margin-top:17.5pt;width:94.65pt;height:81.85pt;mso-wrap-style:none;v-text-anchor:middle" type="_x0000_t5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КРАСНЫЙ ТРЕУГОЛЬНИ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22250</wp:posOffset>
                      </wp:positionV>
                      <wp:extent cx="1066800" cy="10668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9.9pt;margin-top:17.5pt;width:83.95pt;height:8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КРАСНЫЙ КВАДРА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36550</wp:posOffset>
                      </wp:positionV>
                      <wp:extent cx="1495425" cy="93535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.55pt;margin-top:26.5pt;width:117.7pt;height:73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КРАСНЫЙ ПРЯМОУГОЛЬНИК</w:t>
            </w:r>
          </w:p>
        </w:tc>
      </w:tr>
      <w:tr>
        <w:trPr>
          <w:trHeight w:val="213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337820</wp:posOffset>
                      </wp:positionV>
                      <wp:extent cx="1119505" cy="111950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49.5pt;margin-top:26.6pt;width:88.1pt;height:88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</w:t>
            </w:r>
            <w:r>
              <w:rPr/>
              <w:t>ЖЕЛТЫЙ КРУГ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223520</wp:posOffset>
                      </wp:positionV>
                      <wp:extent cx="1202690" cy="1040130"/>
                      <wp:effectExtent l="0" t="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04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44.2pt;margin-top:17.6pt;width:94.65pt;height:81.85pt;mso-wrap-style:none;v-text-anchor:middle" type="_x0000_t5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ЖЕЛТЫЙ ТРЕУГОЛЬНИ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223520</wp:posOffset>
                      </wp:positionV>
                      <wp:extent cx="1066800" cy="10668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5.4pt;margin-top:17.6pt;width:83.95pt;height:8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ЖЕЛТЫЙ КВАДРА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23520</wp:posOffset>
                      </wp:positionV>
                      <wp:extent cx="1495425" cy="93535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8.05pt;margin-top:17.6pt;width:117.7pt;height:73.6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ЖЕЛТЫЙ ПРЯМОУГОЛЬНИК</w:t>
            </w:r>
          </w:p>
        </w:tc>
      </w:tr>
      <w:tr>
        <w:trPr>
          <w:trHeight w:val="228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13055</wp:posOffset>
                      </wp:positionV>
                      <wp:extent cx="1119505" cy="1119505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f" o:allowincell="t" style="position:absolute;margin-left:55pt;margin-top:24.65pt;width:88.1pt;height:88.1pt;mso-wrap-style:none;v-text-anchor:middle"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>ЗЕЛЕНЫЙ КРУГ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98755</wp:posOffset>
                      </wp:positionV>
                      <wp:extent cx="1202690" cy="1040130"/>
                      <wp:effectExtent l="0" t="63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04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f" o:allowincell="t" style="position:absolute;margin-left:44.2pt;margin-top:15.65pt;width:94.65pt;height:81.85pt;mso-wrap-style:none;v-text-anchor:middle" type="_x0000_t5">
                      <v:fill o:detectmouseclick="t" type="solid" color2="#ff4fa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ЗЕЛЕНЫЙ ТРЕУГОЛЬНИ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98755</wp:posOffset>
                      </wp:positionV>
                      <wp:extent cx="1066800" cy="10668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f" o:allowincell="t" style="position:absolute;margin-left:49.9pt;margin-top:15.65pt;width:83.95pt;height:83.95pt;mso-wrap-style:none;v-text-anchor:middle">
                      <v:fill o:detectmouseclick="t" type="solid" color2="#ff4fa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ЗЕЛЕНЫЙ КВАДРА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13055</wp:posOffset>
                      </wp:positionV>
                      <wp:extent cx="1495425" cy="935355"/>
                      <wp:effectExtent l="635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f" o:allowincell="t" style="position:absolute;margin-left:22.55pt;margin-top:24.65pt;width:117.7pt;height:73.6pt;mso-wrap-style:none;v-text-anchor:middle">
                      <v:fill o:detectmouseclick="t" type="solid" color2="#ff4fa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ЗЕЛЕНЫЙ ПРЯМОУГОЛЬНИК</w:t>
            </w:r>
          </w:p>
        </w:tc>
      </w:tr>
      <w:tr>
        <w:trPr>
          <w:trHeight w:val="232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00025</wp:posOffset>
                      </wp:positionV>
                      <wp:extent cx="1119505" cy="111950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f" o:allowincell="t" style="position:absolute;margin-left:49.5pt;margin-top:15.75pt;width:88.1pt;height:88.1pt;mso-wrap-style:none;v-text-anchor:middle">
                      <v:fill o:detectmouseclick="t" type="solid" color2="#ff8f3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>СИНИЙ КРУГ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14325</wp:posOffset>
                      </wp:positionV>
                      <wp:extent cx="1202690" cy="1040130"/>
                      <wp:effectExtent l="0" t="0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04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f" o:allowincell="t" style="position:absolute;margin-left:49.7pt;margin-top:24.75pt;width:94.65pt;height:81.85pt;mso-wrap-style:none;v-text-anchor:middle" type="_x0000_t5">
                      <v:fill o:detectmouseclick="t" type="solid" color2="#ff8f3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СИНИЙ ТРЕУГОЛЬНИ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428625</wp:posOffset>
                      </wp:positionV>
                      <wp:extent cx="1066800" cy="10668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f" o:allowincell="t" style="position:absolute;margin-left:55.4pt;margin-top:33.75pt;width:83.95pt;height:83.95pt;mso-wrap-style:none;v-text-anchor:middle">
                      <v:fill o:detectmouseclick="t" type="solid" color2="#ff8f3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СИНИЙ КВАДРА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14325</wp:posOffset>
                      </wp:positionV>
                      <wp:extent cx="1495425" cy="935355"/>
                      <wp:effectExtent l="635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f" o:allowincell="t" style="position:absolute;margin-left:28.05pt;margin-top:24.75pt;width:117.7pt;height:73.6pt;mso-wrap-style:none;v-text-anchor:middle">
                      <v:fill o:detectmouseclick="t" type="solid" color2="#ff8f3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СИНИЙ ПРЯМОУГОЛЬНИК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956"/>
        <w:gridCol w:w="3957"/>
        <w:gridCol w:w="3690"/>
      </w:tblGrid>
      <w:tr>
        <w:trPr>
          <w:trHeight w:val="222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22250</wp:posOffset>
                      </wp:positionV>
                      <wp:extent cx="1119505" cy="111950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49.5pt;margin-top:17.5pt;width:88.1pt;height:88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КРАСНЫЙ КРУГ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222250</wp:posOffset>
                      </wp:positionV>
                      <wp:extent cx="1202690" cy="1040130"/>
                      <wp:effectExtent l="0" t="0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04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44.2pt;margin-top:17.5pt;width:94.65pt;height:81.85pt;mso-wrap-style:none;v-text-anchor:middle" type="_x0000_t5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ЖЕЛТЫЙ ТРЕУГОЛЬНИ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222250</wp:posOffset>
                      </wp:positionV>
                      <wp:extent cx="1066800" cy="10668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f" o:allowincell="t" style="position:absolute;margin-left:55.4pt;margin-top:17.5pt;width:83.95pt;height:83.95pt;mso-wrap-style:none;v-text-anchor:middle">
                      <v:fill o:detectmouseclick="t" type="solid" color2="#ff4fa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ЗЕЛЕНЫЙ КВАДРА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36550</wp:posOffset>
                      </wp:positionV>
                      <wp:extent cx="1495425" cy="935355"/>
                      <wp:effectExtent l="635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f" o:allowincell="t" style="position:absolute;margin-left:28.05pt;margin-top:26.5pt;width:117.7pt;height:73.6pt;mso-wrap-style:none;v-text-anchor:middle">
                      <v:fill o:detectmouseclick="t" type="solid" color2="#ff8f3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СИНИЙ ПРЯМОУГОЛЬНИК</w:t>
            </w:r>
          </w:p>
        </w:tc>
      </w:tr>
      <w:tr>
        <w:trPr>
          <w:trHeight w:val="222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23520</wp:posOffset>
                      </wp:positionV>
                      <wp:extent cx="1119505" cy="111950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49.5pt;margin-top:17.6pt;width:88.1pt;height:88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    </w:t>
            </w:r>
            <w:r>
              <w:rPr/>
              <w:t>ЖЕЛТЫЙ КРУГ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23520</wp:posOffset>
                      </wp:positionV>
                      <wp:extent cx="1202690" cy="1040130"/>
                      <wp:effectExtent l="0" t="0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04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f" o:allowincell="t" style="position:absolute;margin-left:49.7pt;margin-top:17.6pt;width:94.65pt;height:81.85pt;mso-wrap-style:none;v-text-anchor:middle" type="_x0000_t5">
                      <v:fill o:detectmouseclick="t" type="solid" color2="#ff4fa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ЗЕЛЕНЫЙ ТРЕУГОЛЬНИ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223520</wp:posOffset>
                      </wp:positionV>
                      <wp:extent cx="1066800" cy="10668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f" o:allowincell="t" style="position:absolute;margin-left:55.4pt;margin-top:17.6pt;width:83.95pt;height:83.95pt;mso-wrap-style:none;v-text-anchor:middle">
                      <v:fill o:detectmouseclick="t" type="solid" color2="#ff8f3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СИНИЙ КВАДРА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37820</wp:posOffset>
                      </wp:positionV>
                      <wp:extent cx="1495425" cy="935355"/>
                      <wp:effectExtent l="635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8.05pt;margin-top:26.6pt;width:117.7pt;height:73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КРАСНЫЙ ПРЯМОУГОЛЬНИК</w:t>
            </w:r>
          </w:p>
        </w:tc>
      </w:tr>
      <w:tr>
        <w:trPr>
          <w:trHeight w:val="217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313055</wp:posOffset>
                      </wp:positionV>
                      <wp:extent cx="1119505" cy="1119505"/>
                      <wp:effectExtent l="635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f" o:allowincell="t" style="position:absolute;margin-left:49.5pt;margin-top:24.65pt;width:88.1pt;height:88.1pt;mso-wrap-style:none;v-text-anchor:middle">
                      <v:fill o:detectmouseclick="t" type="solid" color2="#ff4fa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>ЗЕЛЕНЫЙ КРУГ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98755</wp:posOffset>
                      </wp:positionV>
                      <wp:extent cx="1202690" cy="1040130"/>
                      <wp:effectExtent l="0" t="635" r="635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04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f" o:allowincell="t" style="position:absolute;margin-left:44.2pt;margin-top:15.65pt;width:94.65pt;height:81.85pt;mso-wrap-style:none;v-text-anchor:middle" type="_x0000_t5">
                      <v:fill o:detectmouseclick="t" type="solid" color2="#ff8f3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СИНИЙ ТРЕУГОЛЬНИ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313055</wp:posOffset>
                      </wp:positionV>
                      <wp:extent cx="1066800" cy="106680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.4pt;margin-top:24.65pt;width:83.95pt;height:83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КРАСНЫЙ КВАДРА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13055</wp:posOffset>
                      </wp:positionV>
                      <wp:extent cx="1495425" cy="935355"/>
                      <wp:effectExtent l="635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8.05pt;margin-top:24.65pt;width:117.7pt;height:73.6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ЖЕЛТЫЙ ПРЯМОУГОЛЬНИК</w:t>
            </w:r>
          </w:p>
        </w:tc>
      </w:tr>
      <w:tr>
        <w:trPr>
          <w:trHeight w:val="232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14325</wp:posOffset>
                      </wp:positionV>
                      <wp:extent cx="1119505" cy="1119505"/>
                      <wp:effectExtent l="635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1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f" o:allowincell="t" style="position:absolute;margin-left:44pt;margin-top:24.75pt;width:88.1pt;height:88.1pt;mso-wrap-style:none;v-text-anchor:middle">
                      <v:fill o:detectmouseclick="t" type="solid" color2="#ff8f3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/>
              <w:t>СИНИЙ КРУГ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14325</wp:posOffset>
                      </wp:positionV>
                      <wp:extent cx="1202690" cy="1040130"/>
                      <wp:effectExtent l="0" t="0" r="63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04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t" style="position:absolute;margin-left:44.2pt;margin-top:24.75pt;width:94.65pt;height:81.85pt;mso-wrap-style:none;v-text-anchor:middle" type="_x0000_t5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КРАСНЫЙ ТРЕУГОЛЬНИК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314325</wp:posOffset>
                      </wp:positionV>
                      <wp:extent cx="1066800" cy="10668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9.9pt;margin-top:24.75pt;width:83.95pt;height:83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ЖЕЛТЫЙ КВАДРА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314325</wp:posOffset>
                      </wp:positionV>
                      <wp:extent cx="1495425" cy="935355"/>
                      <wp:effectExtent l="635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f" o:allowincell="t" style="position:absolute;margin-left:33.55pt;margin-top:24.75pt;width:117.7pt;height:73.6pt;mso-wrap-style:none;v-text-anchor:middle">
                      <v:fill o:detectmouseclick="t" type="solid" color2="#ff4fa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ЗЕЛЕНЫЙ ПРЯМОУГОЛЬНИК</w:t>
            </w:r>
          </w:p>
        </w:tc>
      </w:tr>
    </w:tbl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10:00Z</dcterms:created>
  <dc:creator>***</dc:creator>
  <dc:description/>
  <cp:keywords/>
  <dc:language>en-US</dc:language>
  <cp:lastModifiedBy>***</cp:lastModifiedBy>
  <dcterms:modified xsi:type="dcterms:W3CDTF">2019-11-06T15:19:00Z</dcterms:modified>
  <cp:revision>1</cp:revision>
  <dc:subject/>
  <dc:title/>
</cp:coreProperties>
</file>