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онспект НОД по развитию речи «Дары осени» в подготовительной группе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Тема: 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Дары осен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одготовительна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орма НОД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ознавательна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групповая, индивидуальна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редств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ультимедийны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компьютер, презентац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атериалы и оборудования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коробка, овощ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здание условий для формирования грамматического строя речи, активизация словаря по теме «овощи, фрукты, грибы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Обучающи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расширить и уточнить словарь по теме: «фрукты, овощи, грибы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связную речь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речевого слух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у детей мыслительных операций (анализ, синтез, обобщение и сравнение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Закреплять полученные ранее зна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Закрепить обобщающие понятия «овощи» и «фрукты», характерные свойства овощей и фрук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Формирование навыков сотрудничества, взаимопонимания, доброжелательности, самостоятельности, инициативности, ответствен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питывать уверенность и дисцип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Ход НОД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тали дети дружно в круг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твой друг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ты мой друг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ружно за руки возмемся и друг другу улыбнем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бята, посмотрите, кто пришел к нам в гости? (Незнайка). А он пришел с письмом и посылкой, хотите узнать, что написано в письме? «Здравствуйте, ребята, каждое время года нас радует чем-то особенным, неповторимым, и все говорят, что осень радует нас урожаем, а что такое урожай я и не знаю, поможете мне узнать, что это? С уважением ваш Незнайка.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можем Незнайке? (д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что же такое урожай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ослушайте внимательно песню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дравствуй, здравствуй, осень золота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сень – время сбора урожа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идишь, осень, как мы потрудились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всё лето в поле не ленились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дравствуй, здравствуй, осень золотая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ком сладких яблок налитая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огороде тоже всё в порядк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ого разных овощей на гряд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ого спелой вишни и малины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ого меда в домиках пчелины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х ребят мы в гости приглашаем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ем богаты, тем и угощаем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 каких дарах природы идёт речь? А какие овощи вы знаете? А для чего они нужны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какие фрукты и ягоды растут у вас в огороде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А вы хотите открыть посылку? Она не просто не открывается, ведь она заколдованная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1) а, чтобы открыть посылку нужно ответить на вопросы о приметах осе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Листья на деревьях осенью, какие? (желтые, красны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Деревья осенью какие? (печальные, разноцветны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Трава какая осенью? (сухая, коричневая, желтая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ебо, какое? (ясное или хмуро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Тучи какие? (серые, больши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Дождик осенью какой? (проливной, холодный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сень какая (красивая, печальна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расскажи нам про осень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что мы собираем осенью? (урожай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какой урожай? (овощей, фруктов, грибов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2)Еще не открывается, нужно выполнить еще одно задание.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Воспитатель предлагает детям назвать, какие соки  и салаты можно приготовить из овощей и как они называются?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Игра </w:t>
      </w:r>
      <w:r>
        <w:rPr>
          <w:rStyle w:val="Emphasis"/>
          <w:color w:val="000000"/>
        </w:rPr>
        <w:t>«Назови сок, салат»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к из моркови – морковный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к из капусты – капустный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к из свёклы – свекольный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лат из огурцов – огуречный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лат из картофеля – картофельный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уп из гороха – гороховый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кра из кабачков – кабачкова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3. Послушайте стихи-небылицы: Слушай сказку, не скуча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Да ошибки исправля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юбит овощи внучок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рушу, яблоко, лучок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морковку, и лимон, -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овощами дружит о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«Бывает так?», «Смешно ли это?», «Почему?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 побольше было силы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ра мёду попроси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гостила мама дочк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ожкой кислого медочку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ладкого лимона сверху положи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е эта мама вас не удивила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дивительная гряд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 меня на гряд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окоди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тёт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в реке Москва-ре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гурец живет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сенью на гряд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окоди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спел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гурец в Москва-ре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х лягушек съел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боюсь, ребятк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на этот год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растет на гряд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трашный бегемо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в реке Москва-ре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люнет на крючок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вам это нравится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трашный кабачок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х! Когда ж на грядк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ет все в порядке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Какие вы молодцы! Справились с задани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, наверное, устали, отдохнем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изкультминут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ыл у зайки огород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овненьких две грядк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м играл зимой в снежк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у а летом — в прятк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весною в огород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йка с радостью идет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 сначала все вскопает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потом все разровня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емена посеет ловко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пойдет сажать морковку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глядишь — на грядке внов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растут горох, морковь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как осень подойдет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рожай свой собер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3. Посмотри, а посылка открывается, и что эт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?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шок, а мешок-то не простой, а чудесный. Сейчас вы будете закрывать глазки и доставать один предмет, а после этого мы его опишем по схеме, которая изображена на дос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4. Следующее задание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оможем Незнайке отгадать загадки?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(да)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И зелен и густ на грядке вырос куст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копай немножко: под кустом … (картофель)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Дом зелёный тесноват: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зкий, длинный, гладкий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доме рядышком сидят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углые ребятки (горох.)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Красный нос в землю врос,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зелёный хвост снаружи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м зелёный хвост не нужен,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ужен только красный нос (морковь).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     </w:t>
      </w:r>
      <w:r>
        <w:rPr/>
        <w:t>4. Маленький и горький,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      </w:t>
      </w:r>
      <w:r>
        <w:rPr/>
        <w:t>луку брат. </w:t>
      </w:r>
      <w:r>
        <w:rPr>
          <w:i/>
          <w:iCs/>
        </w:rPr>
        <w:t>(Чеснок.)</w:t>
      </w:r>
    </w:p>
    <w:p>
      <w:pPr>
        <w:pStyle w:val="Style14"/>
        <w:spacing w:before="0" w:after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     </w:t>
      </w:r>
      <w:r>
        <w:rPr/>
        <w:t>5. Сидит дед, в шубу одет,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    </w:t>
      </w:r>
      <w:r>
        <w:rPr/>
        <w:t>Кто его раздевает,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     </w:t>
      </w:r>
      <w:r>
        <w:rPr/>
        <w:t>тот слезы проливает.</w:t>
      </w:r>
      <w:r>
        <w:rPr>
          <w:i/>
          <w:iCs/>
        </w:rPr>
        <w:t> (Лук.)</w:t>
      </w:r>
    </w:p>
    <w:p>
      <w:pPr>
        <w:pStyle w:val="Style14"/>
        <w:shd w:fill="FFFFFF" w:val="clear"/>
        <w:spacing w:before="0" w:after="0"/>
        <w:ind w:firstLine="360"/>
        <w:contextualSpacing/>
        <w:jc w:val="both"/>
        <w:rPr/>
      </w:pPr>
      <w:r>
        <w:rPr>
          <w:color w:val="111111"/>
        </w:rPr>
        <w:t> </w:t>
      </w:r>
      <w:r>
        <w:rPr>
          <w:color w:val="111111"/>
        </w:rPr>
        <w:t>6. Круглое, румяное,</w:t>
      </w:r>
    </w:p>
    <w:p>
      <w:pPr>
        <w:pStyle w:val="Style14"/>
        <w:shd w:fill="FFFFFF" w:val="clear"/>
        <w:spacing w:before="0" w:after="0"/>
        <w:ind w:firstLine="360"/>
        <w:contextualSpacing/>
        <w:jc w:val="both"/>
        <w:rPr>
          <w:color w:val="111111"/>
        </w:rPr>
      </w:pPr>
      <w:r>
        <w:rPr>
          <w:color w:val="111111"/>
        </w:rPr>
        <w:t>Я расту на ветке.</w:t>
      </w:r>
    </w:p>
    <w:p>
      <w:pPr>
        <w:pStyle w:val="Style14"/>
        <w:shd w:fill="FFFFFF" w:val="clear"/>
        <w:spacing w:before="0" w:after="0"/>
        <w:ind w:firstLine="360"/>
        <w:contextualSpacing/>
        <w:jc w:val="both"/>
        <w:rPr>
          <w:color w:val="111111"/>
        </w:rPr>
      </w:pPr>
      <w:r>
        <w:rPr>
          <w:color w:val="111111"/>
        </w:rPr>
        <w:t>Любят меня взрослые,</w:t>
      </w:r>
    </w:p>
    <w:p>
      <w:pPr>
        <w:pStyle w:val="Style14"/>
        <w:shd w:fill="FFFFFF" w:val="clear"/>
        <w:spacing w:before="0" w:after="0"/>
        <w:ind w:firstLine="360"/>
        <w:contextualSpacing/>
        <w:jc w:val="both"/>
        <w:rPr>
          <w:color w:val="111111"/>
        </w:rPr>
      </w:pPr>
      <w:r>
        <w:rPr>
          <w:color w:val="111111"/>
        </w:rPr>
        <w:t>И маленькие детки. (Яблоко.)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В огороде он живет,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вощ это, не зверёк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углый, красненький сеньор,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о спелый … (помидор)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8. Наши поросятки выросли на грядке,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 солнышку бочком, хвостики крючком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и поросятки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грают с нами в прятки (огурцы)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9. Голова съедобная,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Цвета Солнца жёлтого,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0. Варят, жарят, запекают,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же семечки съедают! (тыква)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     </w:t>
      </w:r>
      <w:r>
        <w:rPr/>
        <w:t>11. Само с кулачок, красный бочок,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      </w:t>
      </w:r>
      <w:r>
        <w:rPr/>
        <w:t>Потрогаешь – гладко, откусишь – сладко.</w:t>
      </w:r>
    </w:p>
    <w:p>
      <w:pPr>
        <w:pStyle w:val="Style14"/>
        <w:spacing w:before="0" w:after="0"/>
        <w:contextualSpacing/>
        <w:jc w:val="both"/>
        <w:rPr/>
      </w:pPr>
      <w:r>
        <w:rPr>
          <w:i/>
          <w:iCs/>
        </w:rPr>
        <w:t xml:space="preserve">      </w:t>
      </w:r>
      <w:r>
        <w:rPr>
          <w:i/>
          <w:iCs/>
        </w:rPr>
        <w:t>(Яблоко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>5. Сегодня на занятии мы  поговорим об овощах!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акие ещё овощи вы знаете? (лук, чеснок, редис, укроп, капуста, кабачка, тыква, огурцы, помидоры, морковь, репа, перец)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де растут овощи? </w:t>
      </w:r>
      <w:r>
        <w:rPr>
          <w:rStyle w:val="Emphasis"/>
          <w:color w:val="000000"/>
        </w:rPr>
        <w:t>(на земле, под землёй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ак собирают овощи, которые растут на земле, на кусте? </w:t>
      </w:r>
      <w:r>
        <w:rPr>
          <w:rStyle w:val="Emphasis"/>
          <w:color w:val="000000"/>
        </w:rPr>
        <w:t>(срывают, срезают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ак собирают овощи, которые растут под землёй? </w:t>
      </w:r>
      <w:r>
        <w:rPr>
          <w:rStyle w:val="Emphasis"/>
          <w:color w:val="000000"/>
        </w:rPr>
        <w:t>(выкапывают, выдёргивают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сенью в огороде овощи поспевают и их убирают по- разном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-Как убирают картофель? </w:t>
      </w:r>
      <w:r>
        <w:rPr>
          <w:rStyle w:val="Emphasis"/>
          <w:color w:val="000000"/>
        </w:rPr>
        <w:t>(Картофель выкапывают)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- Как убирают помидоры, огурцы, горох, перец? </w:t>
      </w:r>
      <w:r>
        <w:rPr>
          <w:rStyle w:val="Emphasis"/>
          <w:color w:val="000000"/>
        </w:rPr>
        <w:t>(помидоры, огурцы, горох, перец собирают)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ак убирают капусту, кабачки? </w:t>
      </w:r>
      <w:r>
        <w:rPr>
          <w:rStyle w:val="Emphasis"/>
          <w:color w:val="000000"/>
        </w:rPr>
        <w:t>(Капусту, кабачки срезают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- Как убирают редис, свёклу, репу? </w:t>
      </w:r>
      <w:r>
        <w:rPr>
          <w:rStyle w:val="Emphasis"/>
          <w:color w:val="000000"/>
        </w:rPr>
        <w:t>(Репу, свёклу, редис выдёргивают из земли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Давайте вспомним, какие овощи растут над землей и под землей. Я буду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зывать овощ. Если он растет под землей, вы садитесь на корточки, если над землей, то вы встаете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6. Игра «Четвертый лишний»</w:t>
      </w:r>
    </w:p>
    <w:p>
      <w:pPr>
        <w:pStyle w:val="Style14"/>
        <w:shd w:fill="FFFFFF" w:val="clear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7. Давайте вспомним, какие овощи растут над землей и под землей. Я буду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называть овощ. Если он растет под землей, вы садитесь на корточки, если над землей, то вы встаете.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8. Составление описательного рассказа </w:t>
      </w:r>
      <w:r>
        <w:rPr>
          <w:rStyle w:val="Emphasis"/>
          <w:b/>
          <w:color w:val="000000"/>
        </w:rPr>
        <w:t>«Помидор»</w:t>
      </w:r>
      <w:r>
        <w:rPr>
          <w:b/>
          <w:iCs/>
          <w:color w:val="000000"/>
        </w:rPr>
        <w:t> по картинкам-символам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мидор - это овощ. Он растёт в огороде на грядке. Он кисло-сладкий, круглый, красный, мягкий, гладкий. Из него можно приготовить салат, суп, сок, кетчуп. Помидор полезный, потому что в нём много витаминов, он очищает организм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9. Рефлекс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бята все овощи и фрукты очень полезны для здоровья, в них очень много полезных витаминов для роста. Мы же с вами хотим быть большими и сильными, не так л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Какие мы умницы. Посылку открыли, Незнайке помогли, сейчас он знает, много фруктов и овощей. А мы? Мы знаем? Повторим все вместе. Фрукты и овощи мы, когда собираем? Полезны он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Кому понравилось занятие погладьте себя по голове. А кому нет, топните ног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нимите руку те ребята, которые что-то новое сегодня узнали, кто сегодня отвечал на все мои вопросы, кто меня не внимательно слушал, отвлекалс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сле того как вы придете домой из садика, спросите у родителей какие есть ещё фрукты и овощи и, и какую пользу они приносят людям. Расскажите о фрукте или овоще, которое больше всего вам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6:07:00Z</dcterms:created>
  <dc:creator>Stas</dc:creator>
  <dc:description/>
  <cp:keywords/>
  <dc:language>en-US</dc:language>
  <cp:lastModifiedBy>Stas</cp:lastModifiedBy>
  <cp:lastPrinted>2019-10-27T20:09:00Z</cp:lastPrinted>
  <dcterms:modified xsi:type="dcterms:W3CDTF">2019-12-11T17:17:00Z</dcterms:modified>
  <cp:revision>3</cp:revision>
  <dc:subject/>
  <dc:title/>
</cp:coreProperties>
</file>