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Образовательная ситуация «Я живу в красивом доме…»</w:t>
      </w:r>
    </w:p>
    <w:p>
      <w:pPr>
        <w:pStyle w:val="Style81"/>
        <w:widowControl/>
        <w:spacing w:lineRule="auto" w:line="240"/>
        <w:rPr>
          <w:rStyle w:val="FontStyle29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 w:val="false"/>
          <w:i/>
          <w:sz w:val="28"/>
          <w:szCs w:val="28"/>
        </w:rPr>
        <w:t xml:space="preserve">Программные задачи: </w:t>
      </w:r>
      <w:r>
        <w:rPr>
          <w:rStyle w:val="FontStyle29"/>
          <w:b w:val="false"/>
          <w:sz w:val="28"/>
          <w:szCs w:val="28"/>
        </w:rPr>
        <w:t>на элементарном уровне познакомить детей устройством крестьянской избы включить в продуктивную деятельность по украшению кукольного жилищ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 w:val="false"/>
          <w:i/>
          <w:sz w:val="28"/>
          <w:szCs w:val="28"/>
        </w:rPr>
        <w:t xml:space="preserve">Цель работы детей: </w:t>
      </w:r>
      <w:r>
        <w:rPr>
          <w:rStyle w:val="FontStyle29"/>
          <w:b w:val="false"/>
          <w:sz w:val="28"/>
          <w:szCs w:val="28"/>
        </w:rPr>
        <w:t>узнать, где живут Белогор и Белогорочка,  включиться в работу по украшению жилищ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rStyle w:val="FontStyle29"/>
          <w:b w:val="false"/>
          <w:i/>
          <w:sz w:val="28"/>
          <w:szCs w:val="28"/>
        </w:rPr>
        <w:t>Материалы и оборудования: куклы Белогор и Белогорочка, картинки с изображением русской избы, макет «Русская изба», макет печки, самовар, чугунок, деревянные ложки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9"/>
          <w:b w:val="false"/>
          <w:b w:val="false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884"/>
        <w:gridCol w:w="3424"/>
        <w:gridCol w:w="2309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оненты деятельност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 воспитател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дет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териалы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rPr>
                <w:rStyle w:val="C1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гружение в познавательно-игровую ситуацию 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ообщает детям, что Белогор и Белогорочка приглашают детей в гости в свой д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ая игра «Волшебный клубочек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 очереди взяться за нить клубоч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тись, катись клубочек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рез моря, горы, реки да лес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хоть привычней нам полеты на Луну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неси - ка нас скорее в старину!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очереди берутся за нить клуб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ок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блемный этап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Белогора и Белогорочки  возник спор о том,  как им устроить своё  жилище? Ведь их дом выглядит не очень уютно.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бы помочь им,  нужно знать каким было убранство русской избы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могают куклам сделать их дом уютным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5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формационный этап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хотите узнать, как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 наши пред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гда слушайте внимательно мой рассказ. Давным-давно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на Руси в деревянных домах. Вот таких, как этот.</w:t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Иллюстрации с изображением избы</w:t>
            </w:r>
          </w:p>
          <w:p>
            <w:pPr>
              <w:pStyle w:val="Normal"/>
              <w:spacing w:lineRule="atLeast" w:line="330" w:before="0" w:after="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пичей не было, а деревьев вокруг видимо- невидимо. Пойдут люди в лес, нарубят деревьев и начнут избу строить. Знаете ли вы, как назывался крестьянский дом, срубленный из бревен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 все-то в избе было сделано из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е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и пол, и потолок, и стены, и мебель и многое друг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ерь в дом была очень маленькая, а потолок у двери низ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огда в избу заходили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хозяевам кланялись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о не все тогда были вежливыми как мы с вами, вот и придумали люди дверь сделать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еньку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чтобы холод задерживать, да невежду учить. Забудет гость поклониться хозяевам, да и стукнется о потолок, вот тебе и шишка на голове, знай да уважай хозяев дома.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 строили большие, с учетом прибавления в семействе.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“Семья сильна, когда крыша одна”,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 так считали наши предки славяне. Все вместе под одной крышей жили деды и отцы, внуки и правнуки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Назовите сказки, в которых были такие же жилища. Давайте вспомним. А поможет нам в этом волшебный клубок, у кого он окажется, тот должен назвать сказку (игра под музыку, клубок передают друг другу, как музыка останавливается, у кого остался клубок – тот ребенок называет сказку).</w:t>
            </w:r>
          </w:p>
          <w:p>
            <w:pPr>
              <w:pStyle w:val="Normal"/>
              <w:spacing w:lineRule="atLeast" w:line="330" w:before="0" w:after="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И все-то в избе было сделано из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е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и пол, и потолок, и стены, и мебель и многое другое. Давайте заглянем внутрь и попробуем найти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йствительно, дерево было одним из любимых материалов у славян, ведь Русь издавна славилась лесными богатствами. </w:t>
            </w:r>
          </w:p>
          <w:p>
            <w:pPr>
              <w:pStyle w:val="Normal"/>
              <w:spacing w:lineRule="atLeast" w:line="330" w:before="0" w:after="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 вы думаете, а где это все наши предки брали?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 каком предмете я сейчас вам загадаю загадку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Всех кормлю с охотою, а сама безротая»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 Если есть деревянной ложкой, пища становится ароматней и вкуснее. Кушая деревянной ложкой, никогда не обожжешьс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спитатель предлагает пройти детям к столу, накрытом скатертью. В центре стола стоит чугунок, вокруг лежат ложк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 форме деревянные ложки глубокие, потому что на Руси основным блюдом был суп или жидкая каша. На стол ставили котелок, каждый член семьи черпал из него и с помощью хлеба подносил ко рту. А еще деревянные ложки на Руси были музыкальным инструментом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практические действия детей, обыгрывание ситу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Воспитатель предлагает пройти к макету изб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ша толстая Фед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едается не скор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 зато когда сыта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т Федоры – тепл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 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ерно, самое главное в деревенской избе — это печь. Войдя в избу, сразу обратишь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м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она занимает почти пол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б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Печь обогревала избу, в ней пекли хлеб, готовили еду, сушили одежду, грибы и яг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 старину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ус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ечь заменяла кровати целому семейств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чка - деревенская корми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опится печка дровами, они горят, печка нагревается, вот в избе и теп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бята, а у кого в доме есть такая печ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 нет? А на чем Ваши мамы готовят? Правильно ребята, в ваших домах есть газовые и электрические печи, на которых готовят еду ваши ма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в печи люди готовили, когда не было газовых плит. И щи, и каши, и кисели варили в чугунках (показ). Они заменяли что?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чиковая гимнастика «Я хочу построить 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осят текст и показывают соответствующие движени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хочу построить дом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чики пальцев сомкнуты под угл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окошко было в нём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на ладошка смотрит горизонтально, другая – вертикально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у дома дверь была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ёбра ладоней прижаты друг к дру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м, чтоб сосна росла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льчики растопырены и смотрят ввер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вокруг забор стоял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дошки смотрят внутрь, пальчики сцеплены в замок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ёс ворота охранял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дошка выпрямлена, большой пальчик смотрит вверх, мизинчик – вниз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было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исти рук скрещены, пальчики растопыре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 шёл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трясти кистя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юльпан в саду расцвё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плечья крепко прижаты друг к другу, кисти разведены, пальчики растопырены и смотрят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, а кто знает, где спали маленькие детки? Ведь колясок тогда тоже не было.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тветы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я грудных деток мастера делали люльки или колыбельки. Их подвешивали к потолку, ближе к печи. Как вы думаете, почему к печи поближе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. Люльки  качали, чтобы дети поскорее засыпали, пели  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же это за песни? Для чего их поют?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ыбельные – это песни, которые поют мамы и бабушки деткам, когда укладывают их сп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ам дома поют колыбель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 их надо петь?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мы положим в колыбельку нашу дочку-куклу, покачаем её и споем ей колыб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ю-баюшки-б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ложися на кр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дет серенький волч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 ухватит за боч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утащит во ле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 утащит во лес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ракитовый ку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нам, волчок, не хо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у детку не буд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30" w:before="0" w:after="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тьянский дом, срубленный из бревен, назывался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изб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еремок», «Заюшкина избушка», «Маша и медведь», «Колобок», «Три медведя», «Волк и семеро козлят», «Гуси-лебе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али сво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3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еч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ю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ле печки теп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колыбельные песни. Их поют, чтобы детки быстрее засн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нужно петь тихо, мелодично, медленно, ласково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 изображениями деревянных из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ы мини-муз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 изображением внутреннего убранства из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уют  экспонаты мини-музея (печка, печная заслонка, ухват, чапля, кринка, ложка, самовар, утюг люлька, тряпичные куклы и др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со скатертью, стульчики, чугунок и ложки по количеств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месте в воспитателем укладывают кукол.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мулирование детских воп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сделать дом уютным и чтобы он понравился Белогору и Белогорочке?  Нужно, наверное спросить хозяев, чего им хоч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просим или предложим что-то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дают вопросы, высказывают предлож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мволизация, 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стая  крестьянская  изба,  а  сколько мудрости и  смысла  она  вобра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тавить русскую  избу -  это  высокое  искусство, как  и  все,  что  создал  талантливый  русский  народ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  я  предлагаю нам с вами  обставить  русскую  избу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ет избы с утварью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флексив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авайте спросим у Белогора и Белогорочки понравилось ли им их жилищ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вот наш сундучок, он у нас не простой... Давайте заглянем внутрь (внутри обереги, которые Белогор и Белогорочка  дарят детям и благодарят за помощ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осит  детей рассказать  кому что больше понравилось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высказывают свои впечатл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АДОУ «Детский сад «Белочка» села Новая Таволжанка Шебекинского района Белгородской облас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0pt">
    <w:name w:val="Основной текст + Полужирный;Курсив;Интервал 0 pt"/>
    <w:qFormat/>
    <w:rPr>
      <w:rFonts w:ascii="Tahoma" w:hAnsi="Tahoma" w:eastAsia="Tahoma" w:cs="Tahoma"/>
      <w:b/>
      <w:bCs/>
      <w:i/>
      <w:iCs/>
      <w:color w:val="000000"/>
      <w:spacing w:val="-1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31:00Z</dcterms:created>
  <dc:creator>admin</dc:creator>
  <dc:description/>
  <cp:keywords/>
  <dc:language>en-US</dc:language>
  <cp:lastModifiedBy>Lenovo</cp:lastModifiedBy>
  <cp:lastPrinted>2017-04-24T13:18:00Z</cp:lastPrinted>
  <dcterms:modified xsi:type="dcterms:W3CDTF">2017-06-19T20:34:00Z</dcterms:modified>
  <cp:revision>18</cp:revision>
  <dc:subject/>
  <dc:title/>
</cp:coreProperties>
</file>