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BE7F1" w:val="clear"/>
        <w:spacing w:before="0" w:after="280"/>
        <w:jc w:val="center"/>
        <w:rPr>
          <w:rFonts w:ascii="Arial" w:hAnsi="Arial" w:cs="Arial"/>
          <w:color w:val="555555"/>
        </w:rPr>
      </w:pPr>
      <w:r>
        <w:rPr>
          <w:rFonts w:cs="Arial" w:ascii="Comic Sans MS" w:hAnsi="Comic Sans MS"/>
          <w:color w:val="000080"/>
        </w:rPr>
        <w:t>Речь ребёнка в 1, 5 года</w:t>
      </w:r>
    </w:p>
    <w:p>
      <w:pPr>
        <w:pStyle w:val="Style13"/>
        <w:shd w:fill="CBE7F1" w:val="clear"/>
        <w:jc w:val="both"/>
        <w:rPr>
          <w:rFonts w:ascii="Arial" w:hAnsi="Arial" w:cs="Arial"/>
          <w:color w:val="555555"/>
          <w:sz w:val="18"/>
          <w:szCs w:val="18"/>
        </w:rPr>
      </w:pPr>
      <w:r>
        <w:rPr>
          <w:color w:val="000000"/>
          <w:sz w:val="27"/>
          <w:szCs w:val="27"/>
        </w:rPr>
        <w:t>Ваш ребенок уже преодолел возрастную отметку в 1,5 года и стал более самостоятельным. Он может ходить, бегать, танцевать, пытается сам кушать и, скорей всего, уже что-то говорит.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/>
        <w:t>В связи с этим у многих мамочек возникают вопросы: </w:t>
      </w:r>
      <w:r>
        <w:rPr>
          <w:rStyle w:val="Emphasis"/>
          <w:color w:val="000000"/>
          <w:sz w:val="27"/>
          <w:szCs w:val="27"/>
        </w:rPr>
        <w:t>«Что должен говорить ребенок  в 1,5 года?», «Не отстает ли мой малыш от нормы?» и «Как я могу помочь своему сыну/дочке заговорить быстрее?»</w:t>
      </w:r>
      <w:r>
        <w:rPr/>
        <w:t xml:space="preserve">. </w:t>
      </w:r>
    </w:p>
    <w:p>
      <w:pPr>
        <w:pStyle w:val="Heading2"/>
        <w:shd w:fill="FFFFFF" w:val="clear"/>
        <w:spacing w:lineRule="atLeast" w:line="330"/>
        <w:jc w:val="center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Comic Sans MS" w:hAnsi="Comic Sans MS"/>
          <w:color w:val="000080"/>
          <w:sz w:val="27"/>
          <w:szCs w:val="27"/>
        </w:rPr>
        <w:t>Что должен говорить ребёнок в 1,5 года?</w:t>
      </w:r>
    </w:p>
    <w:p>
      <w:pPr>
        <w:pStyle w:val="Heading2"/>
        <w:shd w:fill="FFFFFF" w:val="clear"/>
        <w:spacing w:lineRule="atLeast" w:line="330"/>
        <w:jc w:val="center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 xml:space="preserve">Итак, в 1,5 года </w:t>
      </w:r>
    </w:p>
    <w:p>
      <w:pPr>
        <w:pStyle w:val="Style13"/>
        <w:shd w:fill="CBE7F1" w:val="clear"/>
        <w:jc w:val="both"/>
        <w:rPr>
          <w:rFonts w:ascii="Arial" w:hAnsi="Arial" w:cs="Arial"/>
          <w:color w:val="555555"/>
          <w:sz w:val="18"/>
          <w:szCs w:val="18"/>
        </w:rPr>
      </w:pPr>
      <w:r>
        <w:rPr>
          <w:color w:val="000000"/>
          <w:sz w:val="27"/>
          <w:szCs w:val="27"/>
        </w:rPr>
        <w:t>ребенок уже произносит почти все гласные звуки и некоторые «легкие» согласные. Согласные звуки произносит не всегда четко и внятно. В некоторых словах он смягчает согласные. Например, вместо «дай» говорит «дяй», вместо «на» -«ня». Дети в возрасте 1,5-2 года часто вместо полных слов говорят их сокращенные варианты (кукла – ку, спать – па) или звукоподражания (собака – гав-гав, кот – мяу и так далее). Стоит отметить, что один и тот же слог может обозначать несколько слов, в зависимости от ситуации (например, «па» это спать, пить, помидор и так далее).  Это нормально, со временем такие укороченные слова заменятся на полные, если вы будете ненавязчиво поправлять ребенка (Например, «гав-гав» — Да, побежала собака, собака говорит «гав-гав!»)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В некоторых словах ребенок может пропускать слоги или заменять звуки (машина – «маина», собака – «бака»). В речи малыша уже появляются интонации. Он может говорить что-то с большим воодушевлением или как будто что-то спрашивает у вас. В этот период очень забавно разговаривать с детьми, но всё же лучше не повторять неправильные слова за ребенком. Потому что, какой смысл учиться говорить правильно, если мама тебя и так понимает и говорит на «твоем» языке? (но не употребляйте прием «непонимания» для стимулирования активной речи ребенка – лучше создавайте ситуации, которые будут побуждать ребенка обращаться к вам с речью; как это делать – смотрите в конце статьи).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Примерно с 1,5 лет дети начинают связывать слова во фразы и предложения. Начало фразовой речи — характерная особенность данного периода. Ребенок может говорить «Дай ку» («дай куклу») или «Ляля па» («малыш спит»), выполнять поручения (выключи свет, принеси игрушку).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акже с этого периода малыш начинает постигать грамматику родного языка — например, начинает изменять слова в соответствии с предложением («уица» — улица, «поси на уицу» — пошли на улицу).</w:t>
      </w:r>
    </w:p>
    <w:p>
      <w:pPr>
        <w:pStyle w:val="Heading2"/>
        <w:shd w:fill="FFFFFF" w:val="clear"/>
        <w:spacing w:lineRule="atLeast" w:line="330"/>
        <w:jc w:val="center"/>
        <w:rPr>
          <w:rFonts w:ascii="Arial" w:hAnsi="Arial" w:cs="Arial"/>
          <w:color w:val="646464"/>
          <w:sz w:val="23"/>
          <w:szCs w:val="23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Развитие речи детей 1,5 - 2 года (в норме)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Что касается норм речевого развития для детей 1,5-2 лет, то показатели примерно следующие: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1,5 года – ребенок говорит от 15-20 слов (в том числе укороченных и звукоподражаний), начинается фразовая речь.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2 года – ребенок говорит от 40 до 300 слов, строит фразы и предложения из 3-4 слов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Хочу отметить, что все дети развиваются по-разному. Кто-то к 2 годам уже вовсю строит предложения и разговаривает со взрослыми, а некоторые в 2 года произносят лишь понятные маме фразы и несколько слов.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Для того, </w:t>
      </w:r>
      <w:r>
        <w:rPr>
          <w:rStyle w:val="StrongEmphasis"/>
          <w:color w:val="000000"/>
          <w:sz w:val="27"/>
          <w:szCs w:val="27"/>
        </w:rPr>
        <w:t>чтобы определить на какие стороны развития речи стоит обратить внимание</w:t>
      </w:r>
      <w:r>
        <w:rPr>
          <w:color w:val="000000"/>
          <w:sz w:val="27"/>
          <w:szCs w:val="27"/>
        </w:rPr>
        <w:t>, понаблюдайте за ребенком и ответьте на вопрос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150" w:after="15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Отвечает ли ребенок на простые вопросы (Что это? Кто это?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150" w:after="15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Может ли выполнить поручение (принести книгу, выключить свет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150" w:after="15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Повторяет ли за взрослыми слова и фразы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150" w:after="15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Сколько и какие звуки ребенок произносит четко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150" w:after="15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Из какого количества слов малыш строит предложение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150" w:after="15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Насколько часто малыш самостоятельно заводит разговор со взрослыми и другими детьми?</w:t>
      </w:r>
    </w:p>
    <w:p>
      <w:pPr>
        <w:pStyle w:val="Style13"/>
        <w:shd w:fill="FFFFFF" w:val="clear"/>
        <w:spacing w:lineRule="atLeast" w:line="3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каком бы этапе развития ни находился ребенок, наша задача как родителей помочь малышу овладеть и обогатить активную речь. Причем помочь ненавязчиво, гармонично, — одним словом, играя.</w:t>
      </w:r>
    </w:p>
    <w:p>
      <w:pPr>
        <w:pStyle w:val="Style13"/>
        <w:shd w:fill="FFFFFF" w:val="clear"/>
        <w:spacing w:lineRule="atLeast" w:line="3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hd w:fill="FFFFFF" w:val="clear"/>
        <w:spacing w:lineRule="atLeast" w:line="3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hd w:fill="FFFFFF" w:val="clear"/>
        <w:spacing w:lineRule="atLeast" w:line="3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hd w:fill="FFFFFF" w:val="clear"/>
        <w:spacing w:lineRule="atLeast" w:line="3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hd w:fill="FFFFFF" w:val="clear"/>
        <w:spacing w:lineRule="atLeast" w:line="3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hd w:fill="FFFFFF" w:val="clear"/>
        <w:spacing w:lineRule="atLeast" w:line="33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30"/>
        <w:rPr>
          <w:rFonts w:ascii="Arial" w:hAnsi="Arial" w:cs="Arial"/>
          <w:b w:val="false"/>
          <w:b w:val="false"/>
          <w:bCs w:val="false"/>
          <w:color w:val="646464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646464"/>
          <w:sz w:val="23"/>
          <w:szCs w:val="23"/>
        </w:rPr>
      </w:r>
    </w:p>
    <w:p>
      <w:pPr>
        <w:pStyle w:val="Heading2"/>
        <w:shd w:fill="FFFFFF" w:val="clear"/>
        <w:spacing w:lineRule="atLeast" w:line="330"/>
        <w:jc w:val="center"/>
        <w:rPr>
          <w:rFonts w:ascii="Arial" w:hAnsi="Arial" w:cs="Arial"/>
          <w:color w:val="646464"/>
          <w:sz w:val="23"/>
          <w:szCs w:val="23"/>
        </w:rPr>
      </w:pPr>
      <w:r>
        <w:rPr>
          <w:rFonts w:cs="Arial" w:ascii="Comic Sans MS" w:hAnsi="Comic Sans MS"/>
          <w:color w:val="000080"/>
          <w:sz w:val="27"/>
          <w:szCs w:val="27"/>
        </w:rPr>
        <w:t>Развиваем речь ребёнка 1,5 - 2 года (рекомендации)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30" w:before="280" w:after="280"/>
        <w:ind w:left="0" w:hanging="36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чень важный момент, который упускают многие родители: </w:t>
      </w:r>
      <w:r>
        <w:rPr>
          <w:rStyle w:val="StrongEmphasis"/>
          <w:color w:val="000000"/>
          <w:sz w:val="27"/>
          <w:szCs w:val="27"/>
        </w:rPr>
        <w:t>создавайте ситуации, в которых ребенок вынужден обратиться к вам с речью. </w:t>
      </w:r>
      <w:r>
        <w:rPr>
          <w:color w:val="000000"/>
          <w:sz w:val="27"/>
          <w:szCs w:val="27"/>
        </w:rPr>
        <w:t>Например, малыш подходит к столу и хочет взять печенье. Мама молча дает печенье, малыш также молча уходит. В этой ситуации мама создала условия, когда у ребенка нет необходимости что-то говорить, было бы правильнее спросить: </w:t>
      </w:r>
      <w:r>
        <w:rPr>
          <w:rStyle w:val="Emphasis"/>
          <w:color w:val="000000"/>
          <w:sz w:val="27"/>
          <w:szCs w:val="27"/>
        </w:rPr>
        <w:t>«Что тебе дать?»</w:t>
      </w:r>
      <w:r>
        <w:rPr>
          <w:color w:val="000000"/>
          <w:sz w:val="27"/>
          <w:szCs w:val="27"/>
        </w:rPr>
        <w:t>. Если малыш пока не отвечает, можно уточнить: «</w:t>
      </w:r>
      <w:r>
        <w:rPr>
          <w:rStyle w:val="Emphasis"/>
          <w:color w:val="000000"/>
          <w:sz w:val="27"/>
          <w:szCs w:val="27"/>
        </w:rPr>
        <w:t>Печенье (показываем на печенье)? Хорошо, держи печенье. Кушай! Вкусно?»</w:t>
      </w:r>
    </w:p>
    <w:p>
      <w:pPr>
        <w:pStyle w:val="Style13"/>
        <w:numPr>
          <w:ilvl w:val="0"/>
          <w:numId w:val="6"/>
        </w:numPr>
        <w:shd w:fill="FFFFFF" w:val="clear"/>
        <w:spacing w:lineRule="atLeast" w:line="330" w:before="0" w:after="280"/>
        <w:ind w:left="0" w:hanging="36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Читайте стихи, потешки. Отлично развивает правильное звукопроизношение прослушивание и пропевание звуков и слогов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30" w:before="0" w:after="280"/>
        <w:ind w:left="0" w:hanging="36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  <w:u w:val="single"/>
        </w:rPr>
        <w:t>В периоде от 1,5 до 2 лет взрослым следует развивать у ребенка понимание речи, умение повторять звуки, слоги и слова. </w:t>
      </w:r>
      <w:r>
        <w:rPr>
          <w:color w:val="000000"/>
          <w:sz w:val="27"/>
          <w:szCs w:val="27"/>
        </w:rPr>
        <w:t> Рассказывайте малышу об окружающих предметах на прогулке, дома. Например, покажите ребенку на улице машину. Скажите </w:t>
      </w:r>
      <w:r>
        <w:rPr>
          <w:rStyle w:val="Emphasis"/>
          <w:color w:val="000000"/>
          <w:sz w:val="27"/>
          <w:szCs w:val="27"/>
        </w:rPr>
        <w:t>«Это машина. Машина большая, белая. А вот у тебя игрушка – машина (показываем игрушку), она маленькая, красная. Вот машина едет по дороге, а эта машина стоит»</w:t>
      </w:r>
      <w:r>
        <w:rPr>
          <w:color w:val="000000"/>
          <w:sz w:val="27"/>
          <w:szCs w:val="27"/>
        </w:rPr>
        <w:t> и так далее. Расскажите ребенку про размер (большой, маленький, средний), форму, цвета, что этот предмет может делать (ехать, стоять, сидеть, спать и так далее), не забывайте вводить в речь предлоги (машина едет по дороге, стоит на траве). Очень важно, чтобы малышу в это время было интересно вас слушать, объект должен находиться в поле видимости и привлекать внимание. Если ребенок бежит кататься на горку, то ваш рассказ про машину будет благополучно «прослушан мимо ушей». После вашего рассказа, задайте малышу открытые вопросы: </w:t>
      </w:r>
      <w:r>
        <w:rPr>
          <w:rStyle w:val="Emphasis"/>
          <w:color w:val="000000"/>
          <w:sz w:val="27"/>
          <w:szCs w:val="27"/>
        </w:rPr>
        <w:t>«Какая это машина?», «Какого цвета?», «Что машина делает?».</w:t>
      </w:r>
      <w:r>
        <w:rPr>
          <w:color w:val="000000"/>
          <w:sz w:val="27"/>
          <w:szCs w:val="27"/>
        </w:rPr>
        <w:t> И обязательно после вопроса делайте паузу, чтобы у ребенка было время подумать и ответить.  Конечно, сначала вы и будете отвечать на свои вопросы, но потом малыш будет включаться в беседу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30" w:before="0" w:after="280"/>
        <w:ind w:left="0" w:hanging="36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  <w:u w:val="single"/>
        </w:rPr>
        <w:t>Комментируйте все, что привлекло внимание ребенка в настоящий момент.</w:t>
      </w:r>
      <w:r>
        <w:rPr>
          <w:color w:val="000000"/>
          <w:sz w:val="27"/>
          <w:szCs w:val="27"/>
        </w:rPr>
        <w:t> Говорите спокойно, четко выговаривая звуки и слова.  Малыш лучше запоминает и говорит слова, которые слышит регулярно. Поэтому продолжайте заниматься, даже если нет  обратной связи. Если ребенок начал отвечать, не перебивайте, а после ответа обязательно похвалите.</w:t>
      </w:r>
    </w:p>
    <w:p>
      <w:pPr>
        <w:pStyle w:val="Style13"/>
        <w:numPr>
          <w:ilvl w:val="0"/>
          <w:numId w:val="5"/>
        </w:numPr>
        <w:shd w:fill="FFFFFF" w:val="clear"/>
        <w:spacing w:lineRule="atLeast" w:line="330" w:before="0" w:after="280"/>
        <w:ind w:left="0" w:hanging="36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Также попробуйте следующее </w:t>
      </w:r>
      <w:r>
        <w:rPr>
          <w:rStyle w:val="StrongEmphasis"/>
          <w:color w:val="000000"/>
          <w:sz w:val="27"/>
          <w:szCs w:val="27"/>
        </w:rPr>
        <w:t>эффективное упражнение для речевой активности</w:t>
      </w:r>
      <w:r>
        <w:rPr>
          <w:color w:val="000000"/>
          <w:sz w:val="27"/>
          <w:szCs w:val="27"/>
        </w:rPr>
        <w:t>. Покажите игрушечную собаку и спросите: </w:t>
      </w:r>
      <w:r>
        <w:rPr>
          <w:rStyle w:val="Emphasis"/>
          <w:color w:val="000000"/>
          <w:sz w:val="27"/>
          <w:szCs w:val="27"/>
        </w:rPr>
        <w:t>«Это кот?».</w:t>
      </w:r>
      <w:r>
        <w:rPr>
          <w:color w:val="000000"/>
          <w:sz w:val="27"/>
          <w:szCs w:val="27"/>
        </w:rPr>
        <w:t>Такие вопросы вызывают у ребенка желание ответить, поправить взрослого и учат вслушиваться в речь.</w:t>
      </w:r>
    </w:p>
    <w:p>
      <w:pPr>
        <w:pStyle w:val="Style13"/>
        <w:numPr>
          <w:ilvl w:val="0"/>
          <w:numId w:val="7"/>
        </w:numPr>
        <w:shd w:fill="FFFFFF" w:val="clear"/>
        <w:spacing w:lineRule="atLeast" w:line="330" w:before="0" w:after="280"/>
        <w:ind w:left="0" w:hanging="36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Чаще давайте ребенку несложные поручения, в которых он будет обращаться к окружающим. Например, попросите принести какой-нибудь предмет, который находится у папы или у бабушки.</w:t>
      </w:r>
    </w:p>
    <w:p>
      <w:pPr>
        <w:pStyle w:val="Style13"/>
        <w:shd w:fill="FFFFFF" w:val="clear"/>
        <w:spacing w:lineRule="atLeast" w:line="330"/>
        <w:jc w:val="both"/>
        <w:rPr>
          <w:rFonts w:ascii="Arial" w:hAnsi="Arial" w:cs="Arial"/>
          <w:color w:val="646464"/>
          <w:sz w:val="23"/>
          <w:szCs w:val="23"/>
        </w:rPr>
      </w:pPr>
      <w:r>
        <w:rPr>
          <w:color w:val="000000"/>
          <w:sz w:val="27"/>
          <w:szCs w:val="27"/>
        </w:rPr>
        <w:t>Возраст от 1,5 до 2 лет один из самых благодатных для развития речи, поэтому активно занимайтесь с ребенком. И пусть совместные беседы будут вам в радость!</w:t>
      </w:r>
    </w:p>
    <w:p>
      <w:pPr>
        <w:pStyle w:val="Normal"/>
        <w:rPr>
          <w:rFonts w:ascii="Arial" w:hAnsi="Arial" w:cs="Arial"/>
          <w:color w:val="646464"/>
          <w:sz w:val="23"/>
          <w:szCs w:val="23"/>
        </w:rPr>
      </w:pPr>
      <w:r>
        <w:rPr>
          <w:rFonts w:cs="Arial" w:ascii="Arial" w:hAnsi="Arial"/>
          <w:color w:val="64646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05:00Z</dcterms:created>
  <dc:creator>San_Urich</dc:creator>
  <dc:description/>
  <cp:keywords/>
  <dc:language>en-US</dc:language>
  <cp:lastModifiedBy>1</cp:lastModifiedBy>
  <dcterms:modified xsi:type="dcterms:W3CDTF">2019-10-14T17:12:00Z</dcterms:modified>
  <cp:revision>2</cp:revision>
  <dc:subject/>
  <dc:title/>
</cp:coreProperties>
</file>