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Логопедическая карта обследования при дислал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Фамилия, имя ребёнка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рождения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машний адрес…………………………………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>д/с, школа, класс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алобы родителей……………………………………………………………………………….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ребёнок начал говорить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обенности строения речевого аппарата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ояние общего слуха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ояние фонематического слуха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укопроизношение:  отсутствие, замена, искажение звуков, нарушение звуковых дифференцировок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ояние общих речевых навыков: темп, ритм, артикуляция, дикция, голос, речевое дыхание, словопроизношение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огопедическое заключение: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5:03:00Z</dcterms:created>
  <dc:creator>Home</dc:creator>
  <dc:description/>
  <cp:keywords/>
  <dc:language>en-US</dc:language>
  <cp:lastModifiedBy>User</cp:lastModifiedBy>
  <cp:lastPrinted>2013-02-26T09:15:00Z</cp:lastPrinted>
  <dcterms:modified xsi:type="dcterms:W3CDTF">2019-12-11T17:50:00Z</dcterms:modified>
  <cp:revision>3</cp:revision>
  <dc:subject/>
  <dc:title>                             Логопедическая карта обследования при дислалии</dc:title>
</cp:coreProperties>
</file>