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Машины сказки» (по мотивам мультфильма «Маша и Медведь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/>
        <w:t xml:space="preserve">Маша </w:t>
      </w:r>
    </w:p>
    <w:p>
      <w:pPr>
        <w:pStyle w:val="Normal"/>
        <w:rPr/>
      </w:pPr>
      <w:r>
        <w:rPr/>
        <w:t xml:space="preserve">Медведь </w:t>
      </w:r>
    </w:p>
    <w:p>
      <w:pPr>
        <w:pStyle w:val="Normal"/>
        <w:rPr/>
      </w:pPr>
      <w:r>
        <w:rPr/>
        <w:t>Вирус</w:t>
      </w:r>
    </w:p>
    <w:p>
      <w:pPr>
        <w:pStyle w:val="Normal"/>
        <w:rPr/>
      </w:pPr>
      <w:r>
        <w:rPr/>
        <w:t xml:space="preserve">Дед Мороз </w:t>
      </w:r>
    </w:p>
    <w:p>
      <w:pPr>
        <w:pStyle w:val="Normal"/>
        <w:rPr/>
      </w:pPr>
      <w:r>
        <w:rPr/>
        <w:t xml:space="preserve">Снегурочка </w:t>
      </w:r>
    </w:p>
    <w:p>
      <w:pPr>
        <w:pStyle w:val="Normal"/>
        <w:rPr/>
      </w:pPr>
      <w:r>
        <w:rPr/>
        <w:t xml:space="preserve">Баба-Яга </w:t>
      </w:r>
    </w:p>
    <w:p>
      <w:pPr>
        <w:pStyle w:val="Normal"/>
        <w:rPr/>
      </w:pPr>
      <w:r>
        <w:rPr/>
        <w:t xml:space="preserve">Емеля  </w:t>
      </w:r>
    </w:p>
    <w:p>
      <w:pPr>
        <w:pStyle w:val="Normal"/>
        <w:rPr>
          <w:lang w:val="en-US"/>
        </w:rPr>
      </w:pPr>
      <w:r>
        <w:rPr/>
        <w:t xml:space="preserve">Снегов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авес. Звучит вступление. Занавес открывается.  Звучит «Новогодняя» песня на его фоне Медведь в фартуке готовится к Новому году, украшает елку, убирает в квартире и т.п. Дети сидя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о  словами  «самому его дарить», вприпрыжку появляется Маш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   Мишка, смотри, уже все собрались! Давай скорей встречать Новый год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машет головой, отрицая, подходит к календарю показывает на дату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Миша:</w:t>
      </w:r>
      <w:r>
        <w:rPr>
          <w:sz w:val="28"/>
          <w:szCs w:val="28"/>
        </w:rPr>
        <w:t xml:space="preserve"> Какой Новый год? Сегодня еще только 26 декабр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   Ну и что, что 26 декабря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листает  страницы, показывая, что до Нового года еще вон сколько дн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ишка подходит к ПК, начинает печатать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 (читает по слогам) Как попасть в Новый год. (</w:t>
      </w:r>
      <w:r>
        <w:rPr>
          <w:b/>
          <w:sz w:val="28"/>
          <w:szCs w:val="28"/>
        </w:rPr>
        <w:t>Голос компьютера:</w:t>
      </w:r>
      <w:r>
        <w:rPr>
          <w:sz w:val="28"/>
          <w:szCs w:val="28"/>
        </w:rPr>
        <w:t xml:space="preserve"> Чтобы попасть в новый год заранее нужно набрать комбинацию цифр 31.12.2019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набирает, звучит сирена, мерцает св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лос компьютера:</w:t>
      </w:r>
      <w:r>
        <w:rPr>
          <w:sz w:val="28"/>
          <w:szCs w:val="28"/>
        </w:rPr>
        <w:t xml:space="preserve"> Сбой программы! Сбой программы. Опасный вирус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прыгивает  Вирус:</w:t>
      </w:r>
      <w:r>
        <w:rPr>
          <w:sz w:val="28"/>
          <w:szCs w:val="28"/>
        </w:rPr>
        <w:t xml:space="preserve"> Ага, чего захотели, Попасть в будущее? Ничего у вас не выйдет! Не бывать этому никогда!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Ты кто? Ты что здесь дел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ирус:</w:t>
      </w:r>
      <w:r>
        <w:rPr>
          <w:sz w:val="28"/>
          <w:szCs w:val="28"/>
        </w:rPr>
        <w:t xml:space="preserve"> Я компьютерный Вирус, создан специально для того, чтобы выводить из строя компьютеры. Так что ваш компьютер будет очень долго соображат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ишка:  </w:t>
      </w:r>
      <w:r>
        <w:rPr>
          <w:sz w:val="28"/>
          <w:szCs w:val="28"/>
        </w:rPr>
        <w:t>Ребята, давайте, покажем вирусу какие мы сильные и смелые, вставайте скорее в кр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рус:</w:t>
      </w:r>
      <w:r>
        <w:rPr>
          <w:sz w:val="28"/>
          <w:szCs w:val="28"/>
        </w:rPr>
        <w:t xml:space="preserve"> Я сейчас вас заражу и превращу всех в вирусы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ют дети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с вирусом – убираем ручк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ирус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Вот видите, какой я сильный (</w:t>
      </w:r>
      <w:r>
        <w:rPr>
          <w:i/>
          <w:sz w:val="28"/>
          <w:szCs w:val="28"/>
        </w:rPr>
        <w:t>убегает)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стаются в кругу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Вирус? Он нам все испортит. Ребята, что же делат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щается к залу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Правильно, его нужно лечить. Если мы его не вылечим, тогда мы не сможем попасть в новый год. Мишка, но как,  же его лечить, он, же совсем неизвестный вирус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ишка опять обращается к Интернет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лос:</w:t>
      </w:r>
      <w:r>
        <w:rPr>
          <w:sz w:val="28"/>
          <w:szCs w:val="28"/>
        </w:rPr>
        <w:t xml:space="preserve">  Чтобы вылечить вирус нужно собрать  12 добрых слов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А как же мы туда попадем, Мишк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ша: </w:t>
      </w:r>
      <w:r>
        <w:rPr>
          <w:sz w:val="28"/>
          <w:szCs w:val="28"/>
        </w:rPr>
        <w:t>А, придумал!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будем телепортироватьс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м приготовиться к телепорта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УАУ! Мы телепортируемся?  А телепортироваться будем так </w:t>
      </w:r>
      <w:r>
        <w:rPr>
          <w:i/>
          <w:sz w:val="28"/>
          <w:szCs w:val="28"/>
        </w:rPr>
        <w:t>( показ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адают к Бабе-Яге( дети стоят в кругу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.Я. </w:t>
      </w:r>
      <w:r>
        <w:rPr>
          <w:sz w:val="28"/>
          <w:szCs w:val="28"/>
        </w:rPr>
        <w:t xml:space="preserve">Кто нарушил мой сон? Кто посмел прийти в мое царство бабьеёжнеческое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Бабушка, Бабушка! У нас скоро Новый год! Но мы не можем его отметить, у нас  завелся опасный ВИРУС, он всё кругом заражает, его нужно  срочно вылечит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А вылечить его можно только добрыми словами. Мы знаем, что у тебя есть волшебный сундуч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.Я</w:t>
      </w:r>
      <w:r>
        <w:rPr>
          <w:sz w:val="28"/>
          <w:szCs w:val="28"/>
        </w:rPr>
        <w:t xml:space="preserve">.  А я спрятала этот сундук в тайное место, чтобы никто раньше времени его не смог открыть и найти эти добрые сло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Ну бабулечка, красотулечка!</w:t>
      </w:r>
    </w:p>
    <w:p>
      <w:pPr>
        <w:pStyle w:val="Normal"/>
        <w:rPr/>
      </w:pPr>
      <w:r>
        <w:rPr>
          <w:b/>
          <w:sz w:val="28"/>
          <w:szCs w:val="28"/>
        </w:rPr>
        <w:t>Б.Я</w:t>
      </w:r>
      <w:r>
        <w:rPr>
          <w:sz w:val="28"/>
          <w:szCs w:val="28"/>
        </w:rPr>
        <w:t xml:space="preserve">. Вы меня на праздник   не позвали, я сундучок вам не отдам. </w:t>
      </w:r>
    </w:p>
    <w:p>
      <w:pPr>
        <w:pStyle w:val="Normal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Ребята, давайте Б.Я. песню споем, может быть Б.Я. подобрее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Бабой -Яг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Я. отдает сундук Маше, Маша достает листок бумаги и читает сло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i/>
          <w:sz w:val="28"/>
          <w:szCs w:val="28"/>
        </w:rPr>
        <w:t>Маша благодар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рус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 шарфом на горле</w:t>
      </w:r>
      <w:r>
        <w:rPr>
          <w:sz w:val="28"/>
          <w:szCs w:val="28"/>
        </w:rPr>
        <w:t xml:space="preserve">) Что – то, кажется, я начинаю недомогать. Это все Маша и Медведь норовят меня подпортить, избавиться от меня. </w:t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Мишка, а куда теперь мы будем телепортироваться?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набирает, остальные герои поднимают детей в кру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:</w:t>
      </w:r>
      <w:r>
        <w:rPr>
          <w:sz w:val="28"/>
          <w:szCs w:val="28"/>
        </w:rPr>
        <w:t xml:space="preserve"> Внимание. Будьте осторожны! Телепортация в зимний лес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Елочке не холодно зимо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 по кругу, навстречу появляется Снегов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 xml:space="preserve">Здравствуйте, дети! Как хорошо, что вы пришли ко мне в лес. Мне пришло СМС сообщение, что вам нужны добрые слова! Я знаю, где они, но мне нужно проверить какие вы ловкие и веселы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Игра « Сугроб, Снежинка, Сосулька» ( дети стоят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негов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неговик:  </w:t>
      </w:r>
      <w:r>
        <w:rPr>
          <w:sz w:val="28"/>
          <w:szCs w:val="28"/>
        </w:rPr>
        <w:t>Елочка согрелась от вашей доброты и заботы и дарит вам 4 добрых слова.</w:t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 начинает читать сл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овогодня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ша: </w:t>
      </w:r>
      <w:r>
        <w:rPr>
          <w:sz w:val="28"/>
          <w:szCs w:val="28"/>
        </w:rPr>
        <w:t xml:space="preserve">Итак у нас уже вон сколько слов, читает. </w:t>
      </w:r>
    </w:p>
    <w:p>
      <w:pPr>
        <w:pStyle w:val="Normal"/>
        <w:jc w:val="both"/>
        <w:rPr/>
      </w:pPr>
      <w:r>
        <w:rPr>
          <w:sz w:val="28"/>
          <w:szCs w:val="28"/>
        </w:rPr>
        <w:t>Только 8, сколько еще нужно? Четыре? Мишка, давай скорее еще куда-нибудь телепортируем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набирае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 компьютера:</w:t>
      </w:r>
      <w:r>
        <w:rPr>
          <w:sz w:val="28"/>
          <w:szCs w:val="28"/>
        </w:rPr>
        <w:t xml:space="preserve"> закрывайте глаза, садитесь под елоч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жит Емеля на печ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ша: </w:t>
      </w:r>
      <w:r>
        <w:rPr>
          <w:sz w:val="28"/>
          <w:szCs w:val="28"/>
        </w:rPr>
        <w:t xml:space="preserve">Емеля, ты тут лежишь, а мы делами занимаемся. Давай вставай, помогай,  нам нужны добрые слова, с их помощью мы  победим вредоносный вирус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меля:  (зевая): </w:t>
      </w:r>
      <w:r>
        <w:rPr>
          <w:sz w:val="28"/>
          <w:szCs w:val="28"/>
        </w:rPr>
        <w:t xml:space="preserve"> Да уймись ты, не кричи! Это не по мне работа! Спать я лучше буду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дведь:  </w:t>
      </w:r>
      <w:r>
        <w:rPr>
          <w:sz w:val="28"/>
          <w:szCs w:val="28"/>
        </w:rPr>
        <w:t xml:space="preserve">Давайте, ребята, скажем заклинание, чтобы поднять Емелю с печ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Говорят все вместе: </w:t>
      </w:r>
      <w:r>
        <w:rPr>
          <w:sz w:val="28"/>
          <w:szCs w:val="28"/>
        </w:rPr>
        <w:t>По-щучьему веленью, по моему хотенью, пусть Емеля нам танец станцу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ет веселая музыка, Емеля пускается в пля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меля:  </w:t>
      </w:r>
      <w:r>
        <w:rPr>
          <w:sz w:val="28"/>
          <w:szCs w:val="28"/>
        </w:rPr>
        <w:t>Ой,  оказывается, лежать то я устал, а с вами то, как вес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меля. </w:t>
      </w:r>
      <w:r>
        <w:rPr>
          <w:sz w:val="28"/>
          <w:szCs w:val="28"/>
        </w:rPr>
        <w:t>Сейчас я у Щуки попрошу добрые сло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-за декорации прилетели слова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Маша чи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ша: </w:t>
      </w:r>
      <w:r>
        <w:rPr>
          <w:sz w:val="28"/>
          <w:szCs w:val="28"/>
        </w:rPr>
        <w:t>Ребята, вот мы и собрали нужные слова, давайте их все вместе повторим, чтобы избавиться от вируса. Маша начинает читать, дети в зале повторя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зает вирус.</w:t>
      </w:r>
    </w:p>
    <w:p>
      <w:pPr>
        <w:pStyle w:val="Normal"/>
        <w:rPr/>
      </w:pPr>
      <w:r>
        <w:rPr>
          <w:b/>
          <w:sz w:val="28"/>
          <w:szCs w:val="28"/>
        </w:rPr>
        <w:t>Вирус</w:t>
      </w:r>
      <w:r>
        <w:rPr>
          <w:sz w:val="28"/>
          <w:szCs w:val="28"/>
        </w:rPr>
        <w:t xml:space="preserve">:  По- моему мне наступил  конец. Надо срочно драпать от сюд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: </w:t>
      </w:r>
      <w:r>
        <w:rPr>
          <w:sz w:val="28"/>
          <w:szCs w:val="28"/>
        </w:rPr>
        <w:t>Ура, Мишка мы победили, давай вводи скорее пароль, теперь мы уже можем начинать отмечать Новый год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ишка вводит 31.12.2019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 компьютера:</w:t>
      </w:r>
      <w:r>
        <w:rPr>
          <w:sz w:val="28"/>
          <w:szCs w:val="28"/>
        </w:rPr>
        <w:t xml:space="preserve"> Сегодня 31 декабря. Всем приготовиться к встрече Нового года. </w:t>
      </w:r>
    </w:p>
    <w:p>
      <w:pPr>
        <w:pStyle w:val="Normal"/>
        <w:rPr/>
      </w:pPr>
      <w:r>
        <w:rPr>
          <w:b/>
          <w:sz w:val="28"/>
          <w:szCs w:val="28"/>
        </w:rPr>
        <w:t>Маша.</w:t>
      </w:r>
      <w:r>
        <w:rPr>
          <w:sz w:val="28"/>
          <w:szCs w:val="28"/>
        </w:rPr>
        <w:t xml:space="preserve"> Ребята, а без кого не бывает Нового года. 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еда Мороза и Снегуроч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давайте все вместе позовем деда Мороза.</w:t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Наверно нас Д.М. не слышит, давайте споем ему песн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есню про Д.М. и станцуем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мои дорогие, </w:t>
        <w:br/>
        <w:t xml:space="preserve">И маленькие и большие, </w:t>
        <w:br/>
        <w:t xml:space="preserve">С Новым годом поздравляю, </w:t>
        <w:br/>
        <w:t>Счастья, радости желаю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я настоящий,</w:t>
        <w:br/>
        <w:t>Из глухой, дремучей чащи,</w:t>
        <w:br/>
        <w:t>Где стоят в сугробах ели,</w:t>
        <w:br/>
        <w:t>Где бураны да метели,</w:t>
        <w:br/>
        <w:t>Где леса дремучие,</w:t>
        <w:br/>
        <w:t>Да снега сыпучие!</w:t>
        <w:br/>
        <w:t>Здравствуйте, ребятишки,</w:t>
        <w:br/>
        <w:t>Девчонки и мальчишки!</w:t>
        <w:br/>
      </w:r>
    </w:p>
    <w:p>
      <w:pPr>
        <w:pStyle w:val="Normal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t xml:space="preserve">  (обходит елку, замечает, что елка не горит, дети не весел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оо, и правда елка не горит! Непорядок!</w:t>
      </w:r>
    </w:p>
    <w:p>
      <w:pPr>
        <w:pStyle w:val="Normal"/>
        <w:rPr/>
      </w:pPr>
      <w:r>
        <w:rPr>
          <w:sz w:val="28"/>
          <w:szCs w:val="28"/>
        </w:rPr>
        <w:t>Эту мы беду исправим, все огни гореть заставим.</w:t>
        <w:br/>
        <w:t>Дружно скажем: «Раз! Два! Три! Наша елочка, гори!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1,2,3 наша елочка, гори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ричали мы без толку,</w:t>
        <w:br/>
        <w:t>Не горят огни на ел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кто-то не кричал?</w:t>
        <w:br/>
        <w:t>Может, кто-то промолчал?</w:t>
      </w:r>
    </w:p>
    <w:p>
      <w:pPr>
        <w:pStyle w:val="Normal"/>
        <w:rPr/>
      </w:pPr>
      <w:r>
        <w:rPr>
          <w:b/>
          <w:sz w:val="28"/>
          <w:szCs w:val="28"/>
        </w:rPr>
        <w:t>Д.М.</w:t>
      </w:r>
      <w:r>
        <w:rPr>
          <w:sz w:val="28"/>
          <w:szCs w:val="28"/>
        </w:rPr>
        <w:br/>
        <w:t>Давайте все захлопаем,</w:t>
        <w:br/>
        <w:t>Давайте все затопаем</w:t>
        <w:br/>
        <w:t>И под команду: раз, два, три!</w:t>
        <w:br/>
        <w:t>Мы крикнем: «Елочка, гори!» (елочка загорается, все рад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аша ел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че, ярче пусть сверкает, Елка множеством огней!</w:t>
        <w:br/>
        <w:t>С Новым годом! С Новым годом! Поздравляем всех гост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 песня — хороша,</w:t>
        <w:br/>
        <w:t>Вот спасибо вам, друзья!</w:t>
        <w:br/>
        <w:t>Будем мы играть, резвиться.</w:t>
        <w:br/>
        <w:t>Кто мороза не боится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ы с Д.М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«Сядь на коле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</w:t>
      </w:r>
    </w:p>
    <w:p>
      <w:pPr>
        <w:pStyle w:val="Normal"/>
        <w:rPr/>
      </w:pPr>
      <w:r>
        <w:rPr>
          <w:sz w:val="28"/>
          <w:szCs w:val="28"/>
        </w:rPr>
        <w:t>Ох, и ловкий же народ,</w:t>
        <w:br/>
        <w:t>В этом садике жи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нег, снег, снег! Лед, лед, лед! </w:t>
        <w:br/>
        <w:t xml:space="preserve">Чудеса на Новый год! </w:t>
        <w:br/>
        <w:t>Посох, посох, поск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игру всех позови!  («ПОСОХ») Б.Я. забирает посох </w:t>
      </w:r>
      <w:r>
        <w:rPr>
          <w:i/>
          <w:sz w:val="28"/>
          <w:szCs w:val="28"/>
        </w:rPr>
        <w:t>( дети садятс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Б.Я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 Ох, как жарко стало в зале, чувствую, сейчас растаю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Снежинки , сугробики  скорее бегите и Д.М. вы охлади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Белые снежин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.</w:t>
      </w:r>
    </w:p>
    <w:p>
      <w:pPr>
        <w:pStyle w:val="Normal"/>
        <w:rPr/>
      </w:pPr>
      <w:r>
        <w:rPr>
          <w:sz w:val="28"/>
          <w:szCs w:val="28"/>
        </w:rPr>
        <w:t>Ух, как славно у нас в зале,</w:t>
        <w:br/>
        <w:t>Все вы здорово плясали!</w:t>
        <w:br/>
        <w:t>А сейчас, озорники,</w:t>
        <w:br/>
        <w:t>Почитать пора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ед Мороз: </w:t>
        <w:br/>
      </w:r>
      <w:r>
        <w:rPr>
          <w:color w:val="000000"/>
          <w:sz w:val="28"/>
          <w:szCs w:val="28"/>
        </w:rPr>
        <w:t xml:space="preserve">Ах, какие вы ребята замечательные, </w:t>
        <w:br/>
        <w:t>И стихи-то прочитали занимательные!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д Мороз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веселили вы меня, но нам домой идти пора.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ашет рукой и поворачивается к выходу)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негурочка: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ушка, ты, может, шутишь, </w:t>
        <w:br/>
        <w:t>Про подарки ты забыл,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еток ты не любишь,</w:t>
        <w:br/>
        <w:t>Что конфет не подарил?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д Мор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седая го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овсем забыл, беда!</w:t>
        <w:br/>
        <w:t xml:space="preserve">Принесите мой мешок, </w:t>
      </w:r>
    </w:p>
    <w:p>
      <w:pPr>
        <w:pStyle w:val="Normal"/>
        <w:rPr/>
      </w:pPr>
      <w:r>
        <w:rPr>
          <w:sz w:val="28"/>
          <w:szCs w:val="28"/>
        </w:rPr>
        <w:t>Всем достанется кулек.</w:t>
        <w:br/>
      </w:r>
      <w:r>
        <w:rPr>
          <w:b/>
          <w:sz w:val="28"/>
          <w:szCs w:val="28"/>
        </w:rPr>
        <w:t xml:space="preserve">                                                Отдает подар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СНЯ: </w:t>
      </w:r>
      <w:r>
        <w:rPr>
          <w:sz w:val="28"/>
          <w:szCs w:val="28"/>
        </w:rPr>
        <w:t>«В лесу родилась елочка»</w:t>
      </w:r>
    </w:p>
    <w:p>
      <w:pPr>
        <w:pStyle w:val="Normal"/>
        <w:rPr/>
      </w:pPr>
      <w:r>
        <w:rPr>
          <w:sz w:val="28"/>
          <w:szCs w:val="28"/>
        </w:rPr>
        <w:t>До свиданье, детвора! В лес идти нам всем пора!</w:t>
      </w:r>
    </w:p>
    <w:p>
      <w:pPr>
        <w:pStyle w:val="Normal"/>
        <w:rPr/>
      </w:pPr>
      <w:r>
        <w:rPr>
          <w:b/>
          <w:sz w:val="28"/>
          <w:szCs w:val="28"/>
        </w:rPr>
        <w:t>Маша:</w:t>
      </w:r>
      <w:r>
        <w:rPr>
          <w:sz w:val="28"/>
          <w:szCs w:val="28"/>
        </w:rPr>
        <w:t xml:space="preserve"> Вот какая я молодец, Новый год еще никто не встретил, а мы с вами уже встретили. И уб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10:00Z</dcterms:created>
  <dc:creator>XP GAME 2009</dc:creator>
  <dc:description/>
  <cp:keywords/>
  <dc:language>en-US</dc:language>
  <cp:lastModifiedBy>Lenovo</cp:lastModifiedBy>
  <cp:lastPrinted>2013-12-27T09:29:00Z</cp:lastPrinted>
  <dcterms:modified xsi:type="dcterms:W3CDTF">2019-12-11T06:35:00Z</dcterms:modified>
  <cp:revision>40</cp:revision>
  <dc:subject/>
  <dc:title/>
</cp:coreProperties>
</file>