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: Примова Л.И.</w:t>
      </w:r>
    </w:p>
    <w:p>
      <w:pPr>
        <w:pStyle w:val="Style15"/>
        <w:shd w:fill="FFFFFF" w:val="clear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онспект по познавательному развитию</w:t>
      </w:r>
    </w:p>
    <w:p>
      <w:pPr>
        <w:pStyle w:val="Style15"/>
        <w:shd w:fill="FFFFFF" w:val="clear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в подготовительной группе</w:t>
      </w:r>
    </w:p>
    <w:p>
      <w:pPr>
        <w:pStyle w:val="Style15"/>
        <w:shd w:fill="FFFFFF" w:val="clear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«Мебель»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ель:</w:t>
      </w:r>
      <w:r>
        <w:rPr>
          <w:color w:val="111111"/>
          <w:sz w:val="28"/>
          <w:szCs w:val="28"/>
          <w:shd w:fill="FFFFFF" w:val="clear"/>
        </w:rPr>
        <w:t xml:space="preserve"> познакомить детей с предметами ближайшего окружения; с мебелью, их функциональным назначением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1. Расширять представления детей о мебели, её назначении в жизни человека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111111"/>
          <w:sz w:val="28"/>
          <w:szCs w:val="28"/>
          <w:shd w:fill="FFFFFF" w:val="clear"/>
        </w:rPr>
        <w:t>Воспитывать аккуратность, бережное отношение к мебели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3. Уточнение и расширение словаря по теме </w:t>
      </w:r>
      <w:r>
        <w:rPr>
          <w:i/>
          <w:iCs/>
          <w:color w:val="333333"/>
          <w:sz w:val="28"/>
          <w:szCs w:val="28"/>
        </w:rPr>
        <w:t xml:space="preserve">(сидеть, лежать, спать, стол, стул, кровать, шкаф); </w:t>
      </w:r>
      <w:r>
        <w:rPr>
          <w:color w:val="111111"/>
          <w:sz w:val="28"/>
          <w:szCs w:val="28"/>
        </w:rPr>
        <w:t>развитие речевого слуха, памяти, связной реч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од НОД</w:t>
      </w:r>
    </w:p>
    <w:p>
      <w:pPr>
        <w:pStyle w:val="Style15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 я подготовила вам загадки, попробуйте их отгадать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сле того как отгадали, воспитатель выставляет иллюстрации отгадок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Я удобный, очень мягкий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не трудно угадать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ят бабушки и внуки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Посидеть и полежать. (</w:t>
      </w:r>
      <w:r>
        <w:rPr>
          <w:i/>
          <w:iCs/>
          <w:color w:val="000000"/>
          <w:sz w:val="28"/>
          <w:szCs w:val="28"/>
        </w:rPr>
        <w:t>Диван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но вроде стула, но мягкое очень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сть подлокотники в нем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прочим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ем короли восседали когда-то,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Что это за мебель, узнали, ребята? (</w:t>
      </w:r>
      <w:r>
        <w:rPr>
          <w:i/>
          <w:iCs/>
          <w:color w:val="000000"/>
          <w:sz w:val="28"/>
          <w:szCs w:val="28"/>
        </w:rPr>
        <w:t>Кресло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Я на кухне самый нужный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мьи большой и дружной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готов служить всегда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оит на мне еда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арелки, ложки, кружки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верные подружки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сыпятся на пол,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С ними вместе друг их. (</w:t>
      </w:r>
      <w:r>
        <w:rPr>
          <w:i/>
          <w:iCs/>
          <w:color w:val="000000"/>
          <w:sz w:val="28"/>
          <w:szCs w:val="28"/>
        </w:rPr>
        <w:t>Стол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Хоть у нас четыре ножки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мышки и не кошк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мы все имеем спинки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овцы и не свинки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кони, хоть на нас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Вы садились много раз. (</w:t>
      </w:r>
      <w:r>
        <w:rPr>
          <w:i/>
          <w:iCs/>
          <w:color w:val="000000"/>
          <w:sz w:val="28"/>
          <w:szCs w:val="28"/>
        </w:rPr>
        <w:t>Стул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кухне нашей тесновато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для стульев места нет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д стол обычно ставим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Деревянный (</w:t>
      </w:r>
      <w:r>
        <w:rPr>
          <w:i/>
          <w:iCs/>
          <w:color w:val="000000"/>
          <w:sz w:val="28"/>
          <w:szCs w:val="28"/>
        </w:rPr>
        <w:t>Табурет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десь и вешалки, и полки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но в доме этаж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юки, кофточки, футболки –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По порядку все лежит. (</w:t>
      </w:r>
      <w:r>
        <w:rPr>
          <w:i/>
          <w:iCs/>
          <w:color w:val="000000"/>
          <w:sz w:val="28"/>
          <w:szCs w:val="28"/>
        </w:rPr>
        <w:t>Шкаф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Если ты устал играть,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То ложишься на (</w:t>
      </w:r>
      <w:r>
        <w:rPr>
          <w:i/>
          <w:iCs/>
          <w:color w:val="000000"/>
          <w:sz w:val="28"/>
          <w:szCs w:val="28"/>
        </w:rPr>
        <w:t>Кровать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ажите, а как можно назвать все эти предметы одним словом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ебель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бель –это предметы обстановки в разных помещениях в квартир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ажите, пожалуйста, для чего нужна мебель? (Для удобства в жизни, для красоты и уюта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ую мебель можно отнести к кухонной, к гостиной, к спальной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знает, где изготавливают мебель? (Мебельная фабрика. Столярная мастерская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называется мастер, который изготавливает мебель? (Столяр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называется магазин, в котором продают мебель? (Мебельный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а сейчас давайте поиграем.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гра: «Какой? Какая? Какие?»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игры. Воспитатель предлагает детям выполнить задание (образовать относительные прилагательные по образцу) 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умбочка из дерева (какая) деревянна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л из пластмассы (какой…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овать из металла (какая…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ван из кожи (какой…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ка из стекла (какая…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есло из велюра (какое…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альчиковая гимнастика «Много мебели в квартире»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, два, три, четыре </w:t>
      </w:r>
      <w:r>
        <w:rPr>
          <w:i/>
          <w:iCs/>
          <w:color w:val="000000"/>
          <w:sz w:val="28"/>
          <w:szCs w:val="28"/>
        </w:rPr>
        <w:t>(загибают пальчики, начиная с большого на обеих руках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о мебели в квартире, </w:t>
      </w:r>
      <w:r>
        <w:rPr>
          <w:i/>
          <w:iCs/>
          <w:color w:val="000000"/>
          <w:sz w:val="28"/>
          <w:szCs w:val="28"/>
        </w:rPr>
        <w:t>(сжимают и разжимают кулачки)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шкаф повесим мы рубашку, </w:t>
      </w:r>
      <w:r>
        <w:rPr>
          <w:i/>
          <w:iCs/>
          <w:color w:val="000000"/>
          <w:sz w:val="28"/>
          <w:szCs w:val="28"/>
        </w:rPr>
        <w:t>(загибают пальчики на обеих руках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буфет поставим чашку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оги отдохнули посидим чуть – чуть на стуле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гда мы крепко спали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ровати мы лежали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мы с котом посидели за столом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 с вареньем дружно пили. </w:t>
      </w:r>
      <w:r>
        <w:rPr>
          <w:i/>
          <w:iCs/>
          <w:color w:val="000000"/>
          <w:sz w:val="28"/>
          <w:szCs w:val="28"/>
        </w:rPr>
        <w:t>(попеременно хлопают в ладоши и кулачки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мебели в квартире.</w:t>
      </w:r>
    </w:p>
    <w:p>
      <w:pPr>
        <w:pStyle w:val="Style15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:(Показывает картину)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бята, на чём стоит посуда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На столе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Стол, за которым обедают, какой стол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Обеденный стол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А стол, за которым пишут, какой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- Письменный стол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Какие части стола вы знаете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Крышка, ножки, ящики (у письменного стола)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- Верно. Ребята, на чём стоит ваза с цветами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Ваза стоит на шкафу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Давайте рассмотрим шкаф. Что есть у шкафа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 : </w:t>
      </w:r>
      <w:r>
        <w:rPr>
          <w:color w:val="000000"/>
          <w:sz w:val="28"/>
          <w:szCs w:val="28"/>
        </w:rPr>
        <w:t>- Дверцы, ручки, стенки, полочки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Шкаф, в котором хранят книги, какой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Книжный шкаф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Шкаф, в котором хранят посуду, - какой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Посудный шкаф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Молодцы. Ребята, посмотрите, где лежит игрушка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 Игрушка лежит на кровати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 Кровать какая 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Кровать мягкая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Если кровать для детей, то она какая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Детская кровать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Если кровать для взрослых, она какая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Взрослая кровать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Ребята, а на чём вы сидите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На стульях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Что есть у стула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У стула есть сиденье, спинка, ножки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Сравните два стула. Какие они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Один стул высокий, а другой - низкий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Верно. А что стоит около стола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Около стола стоят диван и кресло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- Что есть у дивана и кресла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Сиденье, спинка, ножки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Ещё у дивана и кресла есть подлокотники. Подлокотники - это ручки у кресла, дивана, на которые опираются локтём. Повторите. (Дети повторяют)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Потрогайте диван и кресло, какие они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Они мягкие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Ребята, стул, стол, кровать, шкаф, кресло, диван - что это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Это мебель.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Если мебель для кукол, то она какая?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Кукольная мебель.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идактическая игра : «Что для чего?»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ул нужен для того, чтобы…(сидеть)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овать нужна для того, чтобы…(спать, лежать)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каф нужен для того, чтобы…(хранить книги, посуду, одежду)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есло нужно для того, чтобы…(сидеть, отдыхать)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ван нужен для того, чтобы…(сидеть, лежать).</w:t>
      </w:r>
    </w:p>
    <w:p>
      <w:pPr>
        <w:pStyle w:val="Style15"/>
        <w:shd w:fill="FFFFFF" w:val="clear"/>
        <w:spacing w:before="280" w:after="240"/>
        <w:rPr/>
      </w:pPr>
      <w:r>
        <w:rPr>
          <w:color w:val="000000"/>
          <w:sz w:val="28"/>
          <w:szCs w:val="28"/>
        </w:rPr>
        <w:t>Воспитатель- Ребята, а теперь я предлагаю вам раскраски «Мебель», чтобы вы почувствовали себя дизайнерами мебе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18:00Z</dcterms:created>
  <dc:creator>татьяна</dc:creator>
  <dc:description/>
  <cp:keywords/>
  <dc:language>en-US</dc:language>
  <cp:lastModifiedBy>Пользователь Windows</cp:lastModifiedBy>
  <dcterms:modified xsi:type="dcterms:W3CDTF">2019-12-11T18:11:00Z</dcterms:modified>
  <cp:revision>3</cp:revision>
  <dc:subject/>
  <dc:title>Конспект НОД по познавательному развитию</dc:title>
</cp:coreProperties>
</file>