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  <w:tab/>
      </w:r>
      <w:r>
        <w:rPr>
          <w:rFonts w:cs="Times New Roman" w:ascii="Times New Roman" w:hAnsi="Times New Roman"/>
          <w:sz w:val="24"/>
          <w:szCs w:val="24"/>
        </w:rPr>
        <w:t>12.02.2019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ФИО учителя </w:t>
      </w:r>
      <w:r>
        <w:rPr>
          <w:rFonts w:cs="Times New Roman" w:ascii="Times New Roman" w:hAnsi="Times New Roman"/>
          <w:sz w:val="24"/>
          <w:szCs w:val="24"/>
        </w:rPr>
        <w:t>Берсенева Екатерина Михайло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а: </w:t>
      </w:r>
      <w:r>
        <w:rPr>
          <w:rFonts w:cs="Times New Roman" w:ascii="Times New Roman" w:hAnsi="Times New Roman"/>
          <w:sz w:val="24"/>
          <w:szCs w:val="24"/>
        </w:rPr>
        <w:t>152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ФИ студента </w:t>
      </w:r>
      <w:r>
        <w:rPr>
          <w:rFonts w:cs="Times New Roman" w:ascii="Times New Roman" w:hAnsi="Times New Roman"/>
          <w:sz w:val="24"/>
          <w:szCs w:val="24"/>
        </w:rPr>
        <w:t>Нагорняк Анжели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>3-ж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ФИО методиста </w:t>
      </w:r>
      <w:r>
        <w:rPr>
          <w:rFonts w:cs="Times New Roman" w:ascii="Times New Roman" w:hAnsi="Times New Roman"/>
          <w:sz w:val="24"/>
          <w:szCs w:val="24"/>
        </w:rPr>
        <w:t>Андреева Татьяна Сергее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бинет: </w:t>
      </w:r>
      <w:r>
        <w:rPr>
          <w:rFonts w:cs="Times New Roman" w:ascii="Times New Roman" w:hAnsi="Times New Roman"/>
          <w:sz w:val="24"/>
          <w:szCs w:val="24"/>
        </w:rPr>
        <w:t>20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хнологическая карта урока математик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Решение уравнений на основе знания связи между компонентами и результатами умножения и д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деятельности учителя: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ват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 решать уравнения; закреплять вычислительные навыки, умение решать задачи изученных ви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ые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учатся выполнять проверку умножения делением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итать равенства, используя математическую терминологию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ть уравнения, решать задачи изученных ви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Личностные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ормиру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ют</w:t>
      </w:r>
      <w:r>
        <w:rPr>
          <w:rFonts w:cs="Times New Roman" w:ascii="Times New Roman" w:hAnsi="Times New Roman"/>
          <w:i/>
          <w:sz w:val="24"/>
          <w:szCs w:val="24"/>
        </w:rPr>
        <w:t xml:space="preserve"> способность к самооценке на основе наблюдения за собственной деятельностью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ормируют учебно-познавательный интерес к новому учебному материалу и способам решения новой частной зада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 «</w:t>
      </w:r>
      <w:r>
        <w:rPr>
          <w:rFonts w:cs="Times New Roman" w:ascii="Times New Roman" w:hAnsi="Times New Roman"/>
          <w:sz w:val="24"/>
          <w:szCs w:val="24"/>
        </w:rPr>
        <w:t>открытие» нового зна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УМК «Школа России» учебник Математика: 3 класс, 2 часть, М.И. Моро «Просвещение» 2014, презентация.</w:t>
      </w:r>
    </w:p>
    <w:p>
      <w:pPr>
        <w:pStyle w:val="Normal"/>
        <w:ind w:left="-284" w:right="-4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284" w:right="-4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4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4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284" w:right="-4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461" w:type="dxa"/>
        <w:jc w:val="left"/>
        <w:tblInd w:w="-216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2621"/>
        <w:gridCol w:w="851"/>
        <w:gridCol w:w="5811"/>
        <w:gridCol w:w="3352"/>
        <w:gridCol w:w="2826"/>
      </w:tblGrid>
      <w:tr>
        <w:trPr>
          <w:trHeight w:val="564" w:hRule="atLeast"/>
        </w:trPr>
        <w:tc>
          <w:tcPr>
            <w:tcW w:w="262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и приемы</w:t>
            </w:r>
          </w:p>
        </w:tc>
        <w:tc>
          <w:tcPr>
            <w:tcW w:w="85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ро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раж</w:t>
            </w:r>
          </w:p>
        </w:tc>
        <w:tc>
          <w:tcPr>
            <w:tcW w:w="916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82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ируемые УУД</w:t>
            </w:r>
          </w:p>
        </w:tc>
      </w:tr>
      <w:tr>
        <w:trPr>
          <w:trHeight w:val="412" w:hRule="atLeast"/>
        </w:trPr>
        <w:tc>
          <w:tcPr>
            <w:tcW w:w="262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, формы деятельности учащихся</w:t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282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.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ловесный</w:t>
            </w:r>
            <w:r>
              <w:rPr>
                <w:rFonts w:cs="Times New Roman" w:ascii="Times New Roman" w:hAnsi="Times New Roman"/>
                <w:sz w:val="24"/>
              </w:rPr>
              <w:t>: слово учителя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мин</w:t>
            </w:r>
          </w:p>
        </w:tc>
        <w:tc>
          <w:tcPr>
            <w:tcW w:w="58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Здравствуйте ребята, меня зовут Анжелика Николаевна и сегодня я, проведу у вас урок математики. Итак, давайте проверим готовность к уроку. У вас на парте должны быть учебник, рабочая тетрадь, тонкая тетрадь, линейка, карандаш, ручк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Сейчас сядут те, кто готов к уроку и хочет научиться новому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ткройте ваши тетради, отступите 4 клетки вниз и запишите число: сегодня 12 февраля классная работа.</w:t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являют эмоциональную отзывчивость на слова учителя: приветствуют учителя, друг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дятся, записывают число и класс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обеспечение учащимся организации их учебной деятельности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I.Актуализация знаний и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ение упражнений (устный счет)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А начнем мы наш урок с решения логической задачи, послушайте меня внимательно. Напоминаю, что отвечаем мы по поднятой ру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 лугу паслись 4 козы.Белых в трое больше чем чер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Сколько белых и сколько черных коз паслось на л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Теперь мы проверим, как хорошо вы умеете считать в у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 вариант решает 1 цепочку. 2 вариант решает 2 цепо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503295" cy="15728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3295" cy="157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 цепочка-136                            2 цепочка-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Молодцы, вы справились с этим заданием</w:t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Устно решают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Заполняют табли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веряют свои зн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(1 черная и 3 белых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(1 цепочка-136;2 цепочка-4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существлять само- и взаимоконтроль учебной деятельности.</w:t>
            </w:r>
          </w:p>
        </w:tc>
      </w:tr>
      <w:tr>
        <w:trPr>
          <w:trHeight w:val="58" w:hRule="atLeast"/>
        </w:trPr>
        <w:tc>
          <w:tcPr>
            <w:tcW w:w="2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II. Постановка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Словесный</w:t>
            </w:r>
            <w:r>
              <w:rPr>
                <w:rFonts w:cs="Times New Roman" w:ascii="Times New Roman" w:hAnsi="Times New Roman"/>
                <w:sz w:val="24"/>
              </w:rPr>
              <w:t xml:space="preserve">: ответы на вопрос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</w:rPr>
              <w:t xml:space="preserve"> решение выра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00" w:val="clear"/>
              </w:rPr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мин</w:t>
            </w:r>
          </w:p>
        </w:tc>
        <w:tc>
          <w:tcPr>
            <w:tcW w:w="58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Ребята, перед вами равенства вставьте пропущен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9685</wp:posOffset>
                      </wp:positionV>
                      <wp:extent cx="9080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38600"/>
                              </a:xfrm>
                              <a:custGeom>
                                <a:avLst/>
                                <a:gdLst>
                                  <a:gd name="textAreaLeft" fmla="*/ 2520 w 51480"/>
                                  <a:gd name="textAreaRight" fmla="*/ 48960 w 51480"/>
                                  <a:gd name="textAreaTop" fmla="*/ 2520 h 78480"/>
                                  <a:gd name="textAreaBottom" fmla="*/ 75960 h 7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85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9250"/>
                                    </a:lnTo>
                                    <a:arcTo wR="3600" hR="3600" stAng="10800000" swAng="-5400000"/>
                                    <a:lnTo>
                                      <a:pt x="18000" y="3285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3pt;margin-top:1.55pt;width:7.1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*6=72(12*6=7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-Как проверить правильность ваших вычислени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Выполните вычис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Совпал ли ваш ответ с числом в окош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Какой вывод можн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-Вставьте пропущенные числа и проверь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авильность вычис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5715</wp:posOffset>
                      </wp:positionV>
                      <wp:extent cx="180975" cy="18034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0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3pt;margin-top:0.45pt;width:14.2pt;height:14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0690</wp:posOffset>
                      </wp:positionH>
                      <wp:positionV relativeFrom="paragraph">
                        <wp:posOffset>5715</wp:posOffset>
                      </wp:positionV>
                      <wp:extent cx="102870" cy="17970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960" cy="179640"/>
                              </a:xfrm>
                              <a:custGeom>
                                <a:avLst/>
                                <a:gdLst>
                                  <a:gd name="textAreaLeft" fmla="*/ 2520 w 58320"/>
                                  <a:gd name="textAreaRight" fmla="*/ 55800 w 58320"/>
                                  <a:gd name="textAreaTop" fmla="*/ 2520 h 101880"/>
                                  <a:gd name="textAreaBottom" fmla="*/ 99360 h 101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763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4034"/>
                                    </a:lnTo>
                                    <a:arcTo wR="3600" hR="3600" stAng="10800000" swAng="-5400000"/>
                                    <a:lnTo>
                                      <a:pt x="18000" y="3763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4.7pt;margin-top:0.45pt;width:8.05pt;height:14.1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: 5=15                      36:   =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Как проверить правильность выполнения делени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Замените в выражениях окошки на буквы. Что получитс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ак вы думаете, значит, чем мы будем заниматься сегодня на уроке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Верно, Молодцы, тема нашего урока «Решение уравнений на основе знания связи между компонентами и результатами умножения и деления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Ребята, а какие цели поставим на урок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Молодцы!</w:t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щут пути решения выражения, учатся объяснять ход своих мыс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Произведение 72 разделить на множитель 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(72:6=1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(Чтобы проверить, правильно ли выполнено умножение, надо произведение разделить на один из множителей и посмотреть, получится ли в ответе второй множител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змышляют над темой урока и учебной деятель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(уравн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(Сегодня на уроке мы будем решать уравнен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(1 равенство; надо частное умножить на дел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2 равенство: надо делимое разделит на част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(познакомиться с уравнениями, научится решать и применять свои знания)</w:t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обеспечение учащимся организации их учеб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волевая саморегуляция в ситуации затрудн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 xml:space="preserve"> выражение своих мыслей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V. Открытие нового знания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 мин.</w:t>
            </w:r>
          </w:p>
        </w:tc>
        <w:tc>
          <w:tcPr>
            <w:tcW w:w="58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Ребята, открывайте учебник на странице 20 посмотрите на уравнения.Объясните решения уравнений и проверку. 1 уравнение нам объясняет Вика, 2 Слава, 3 Семен. Молодцы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Как проверили правильность решения (провер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- Посмотрите н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задание под номером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, что мы должны сделать?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 xml:space="preserve"> (решить уравнения с объяснением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Все работают в тетрадках, а Коля выходит к доске и объясняет нам первое уравнение, обращаю ваше внимание, что вы можете смотреть на образец решения уравнений, который мы только что с вами разобрали, остальные примеры Коля решает у доски вы в тетради самостоятельно. Затем сверим реш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 xml:space="preserve">- А мы переходим к </w:t>
            </w:r>
            <w:r>
              <w:rPr>
                <w:rFonts w:eastAsia="Times New Roman" w:cs="Times New Roman" w:ascii="Times New Roman" w:hAnsi="Times New Roman"/>
                <w:b/>
                <w:color w:val="222222"/>
                <w:sz w:val="24"/>
                <w:lang w:eastAsia="ru-RU"/>
              </w:rPr>
              <w:t>заданию под номер 2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, выполним мы его у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- Начинаем читать с первого ряда. Отвечаем по поднятой руке.</w:t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Усваивают новую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Анализируют и решают урав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амостоятельно выполняют упраж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существляют са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>участвуют в учебном диал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осуществлять самоконтроль за ходом выполнения работы и полученного резуль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, коррекция, оценка; волевая саморегуляция в ситуации затруд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рефлексия способов и условий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и оценка процесса и результатов деятельности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.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ение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00" w:val="clear"/>
              </w:rPr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м</w:t>
            </w:r>
          </w:p>
        </w:tc>
        <w:tc>
          <w:tcPr>
            <w:tcW w:w="58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жде чем начать работу в парах посмотрите на доску. Перед вами этапы решения уравнения. Но, по-моему, вся последовательность нарушена. Ее надо восстанови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может выйти и исправить алгоритм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сейчас используя этот алгоритм, выполним зад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ить из данных чисел уравнение и решить их, объясняя друг другу в пара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 12, 3, Х. (на слайд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* Х = 3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* Х = 3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* 12 = 3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*3 = 3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 Х = 1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 Х = 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кто-то сомневается, можете сверить с образцом. (на слайд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Групповая работа с самопроверк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ейчас мы поделимся на группы по 4 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 каждой группы на столах карточки с задан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группа - Выпишите только те уравнения, в которых значения Х=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*9=54   24: Х= 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*Х=36   35: Х=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группа - Запишите уравнения, которые решаются деление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:10=4   8*Х= 2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: Х=9   Х: 7= 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группа - Сравни уравнения каждой пары и, не вычисляя, подчеркни те, где значение Х будет больш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*Х=57   40: Х=4   Х:3=1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*Х=76   40: Х=8   Х:3=2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группа – Выпишите только те уравнения, в которых значения Х= 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: 7= 7   7*Х= 4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: Х= 9   5*12= 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группа -Выпишите только те уравнения, в которых значения Х=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*9=54   24: Х= 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*Х=36   35: Х=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группа- - Запишите уравнения, которые решаются деление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:10=4   8*Х= 2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: Х=9   Х: 7= 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еперь сверим с образцом (на слайд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еперь встанет та группа, у которой ответы совпали с образцо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мечательно!</w:t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станавливают запись алгорит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Вспомнить компоненты действия данного у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Определить неизвестный компон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. Вспомнить правило нахождения неизвестного компонен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ют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*9=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*Х=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: Х=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: Х=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*Х=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*Х= 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3: Х= 9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*9=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*Х=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: Х=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: Х=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*Х=24</w:t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извлекают необходимую информацию из текста, используют знаково – символические средства, осознанно и произвольно строят речевое высказывание, используют математические термины, символы и зна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существляют поиск средств для реш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огут работать в коллективе, уважают мнение других участников образовательного процесса</w:t>
            </w:r>
          </w:p>
        </w:tc>
      </w:tr>
      <w:tr>
        <w:trPr>
          <w:trHeight w:val="58" w:hRule="atLeast"/>
        </w:trPr>
        <w:tc>
          <w:tcPr>
            <w:tcW w:w="2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минутка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амостоятельная работа с провер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whit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Практический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выполнение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4"/>
                <w:highlight w:val="yellow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highlight w:val="yellow"/>
                <w:shd w:fill="FFFF00" w:val="clear"/>
              </w:rPr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-9мин</w:t>
            </w:r>
          </w:p>
        </w:tc>
        <w:tc>
          <w:tcPr>
            <w:tcW w:w="58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амостоятельная работа с взаимопроверко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ебята, давайте посмотри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мер 3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нам известно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нужно найти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 мы это найдём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таблицу проговариваем устно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 теперь ребята, 2-ю таблицу решаем самостоятельно, записываем в виде пример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то закончит решать, руку на локоток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еперь обменяйтесь тетрадями, посмотрите на слайд и сравните с образцом, возле каждого правильного решения поставьте +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Если все верно, то нарисуйте зеленый кружок, если есть одна ошибка, то желтый кружок, если все неверно, красный кружок.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 сейчас поднимут руки те, у кого зеленый кружок, желтый, красны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мечательно, ребята, вы отлично справились!</w:t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-м столбике дано значение 1-го множителя и значение произведения 1-го и 2-го множителей, найти значение 2-го множителя; во 2-м столбике дано значение 2-го множителя и значение произведение 1-го и 2-го множителей, найти значение 1-го множителя; в 3-м столбике дано значение 1-го множителя и значение произведения 1-го и 2-го множителей, найти 2-й множитель)</w:t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учебном диалоге.</w:t>
            </w:r>
          </w:p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взаимоконтроль за ходом выполнения работы и полученного результата;</w:t>
            </w:r>
          </w:p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, коррекция, оценка; волевая саморегуляция в ситуации затруднения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 в систему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упражнений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мин</w:t>
            </w:r>
          </w:p>
        </w:tc>
        <w:tc>
          <w:tcPr>
            <w:tcW w:w="58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сейчас ребята, мы с вами поработаем с задачей под номером 4. Маша прочитай, пожалуйста, нам задач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 чем говорится в задаче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читайте вопрос задач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ой способ краткой записи лучше выбрать? (таблицу) Вика, выходи к доске запиши таблиц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ак будут называться столбцы и строки таблицы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 такое 19 человек? (кол-во туристов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 такое 2 и 3 банки? (кол-во банок на человек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 надо узнать в задаче? (сколько всего банок взяли?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ак можно найти сколько всего взяли банок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Какими действиями будем решать? Каким выражением запишем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шите первый способ решения и отве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 кто догадался, как можно эту задачу решить другим способом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Какими действиями будем решать? Каким выражением запишем? Запишите второй способ решения и отве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ой способ удобне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бята, а можно ли решение данной задачи записать в виде уравне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 кто может выйти и записать решение этой задачи в виде уравне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дневники и запишите домашнее задание: с.20 №7, и № под знаком вопроса.</w:t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Чтобы найти неизвестный множитель, надо произведение разделить на известный множит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Чтобы найти неизвестное делимое, надо частное умножить на делит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Чтобы найти неизвестный делитель, надо делимое разделить на частно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толбцы: кол-во банок на человека; кол-вотуристов; общее кол-во банок. строки: мясныеконсервы, овощные консервы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Нужно вычислить сколько взяли всего банок на каждого человека, потом умножить кол-во банок на кол-во туристо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2+3=5 (б.)- всего бан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5 *19=95(б)-консервов взяли все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:95 бан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Нужно вычислить сколько взяли мясных консервов на 19 человек, затем сколько взяли овощных консервов на 19 человек, затем сложить результат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19*2=38(б)-мясные консерв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19*3=57(б)-овощные консерв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 38+57=95 (б)-всего банок взя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: 95 бан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ывают домашнее задание</w:t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ют анализ и синтез, сравнение, обобщение; осознанное и произвольное построение речевого высказывания, использование математической терминолог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ют коррекцию, оценку, волевую саморегуляцию при возникновении затрудн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уют речевые средства в ходе решения учебно-познавательных задач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ют смыслообразование, нравственно – эстетическое оценивание усваиваемого содержания.</w:t>
            </w:r>
          </w:p>
          <w:p>
            <w:pPr>
              <w:pStyle w:val="Normal"/>
              <w:shd w:fill="FFFFFF" w:val="clear"/>
              <w:spacing w:lineRule="auto" w:line="240" w:before="0" w:after="3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3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Рефлекс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Словесный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тветы на вопросы, самоанализ.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3мин</w:t>
            </w:r>
          </w:p>
        </w:tc>
        <w:tc>
          <w:tcPr>
            <w:tcW w:w="58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Наш урок подходит к завершению. Давайте с вами подведем итоги. Чем мы сегодня занимались? Какую цель мы ставили? Достигли мы ее? Молодцы, я за вас рада!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А теперь возьмите в руки ваши карандаши: зеленый, желтый и красный. Поднимите ЗЕЛЕНЫЙ карандаш, если - вы довольны собой, вам понравился урок, у вас все получилось, во время урока не возникало трудностей. ЖЕЛТЫЙ, если - у вас не все получилось, что-то было непонятно, но вы постараетесь на следующем занят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 КРАСНЫЙ – вам ничего не понятно и сегодняшний урок не понрави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Молодцы! Вы сегодня очень хорошо поработали. Спасибо за урок.</w:t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т итог у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достижения</w:t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: выделение и осознание того, что усвоено на уроке, осознание качества и уровня усвоен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самооценка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color w:val="00000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47:00Z</dcterms:created>
  <dc:creator>ПК</dc:creator>
  <dc:description/>
  <cp:keywords/>
  <dc:language>en-US</dc:language>
  <cp:lastModifiedBy>Нагорняк</cp:lastModifiedBy>
  <dcterms:modified xsi:type="dcterms:W3CDTF">2019-11-20T12:4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