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ите ребенка любить книгу</w:t>
      </w:r>
    </w:p>
    <w:p>
      <w:pPr>
        <w:pStyle w:val="Normal"/>
        <w:jc w:val="center"/>
        <w:rPr/>
      </w:pPr>
      <w:r>
        <w:rPr>
          <w:sz w:val="28"/>
          <w:szCs w:val="28"/>
        </w:rPr>
        <w:t>(несколько советов родителям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то нужно для счастья детям?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тоб солнце на всей планете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тоб мячик и плюшевый мишк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брая, добрая книж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можно услышать от родителей сетование на то, что ребенок не хочет читать. Это и понятно. Сейчас у детской книги много конкурентов: компьютеры, видео…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книга, по-прежнему, необходима. Она всегда здесь, всегда рядом. Книга первая открывает ребенку мир. Книга учит со - переживать, со - страдать, со- радоваться, а задача взрослых пробудить, воспитать и укрепить в детской душе эту драгоценную способ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одителей главное – открыть ребенку то чудо, которое несет в себе книга, то наслаждение, которое доставляет погружение в чт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приучить ребенка к чтению? Каждый родитель находит свои пути к сердцу дочери или сына. Вот несколько советов: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тать ребенку вслух с раннего возраста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купать книги, дарить их и получать в качестве подарка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тавлять печатные издания везде, где ребенок может их увидеть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ить интересы ребенка: что ему нравится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вивать любовь к чтению на собственном примере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ешать малышу самому выбирать книги в магазине или библиотеке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грать в настольные игры, предполагающие чтение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заставлять ребенка читать против его воли: приобщите его к чтению через игру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бирать домашнюю детскую библиотеку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язательно слушать, как малыш читает, он должен чувствовать ваш интерес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 или после просмотра фильма (м/ф ) предложить книгу, по которой он снят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тать друг другу по очереди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итать ребенку перед сном.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ейственными в развитии интереса малыша к книге являются следующие приемы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итая ребенку, следует останавливаться на самом интересном или сложном для восприятия месте;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вать вопросы, которые помогают включать воображение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ращать внимание на иллю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льтура общения с книгой закладывается в семье. Есть семьи, где не существует проблемы, как привить интерес к чтению. И это естественно, ведь в таких семьях ребенок часто видит родителей за книгой, слышит, как они обмениваются впечатлениями о прочитанном и радуются покупке интересной кни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ествует традиция семейного чтения, когда изо дня в день, сколько помнит себя ребенок, в семье читают вслух. Когда ребенок подрастает, он включается в этот процесс. Любовь к чтению проявляется у него как естественная необходимость, как потребность в пище и с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этого в семье нет, то еще не поздно начать, хотя для этого потребуется немало сил и терп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подрастающий человек с помощью взрослых и мудрой книги научился отличать плохое от хорошего, понимать истинные и ложные ц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главное – помнить, что ребенок сам по себе не получит всей той полноты общения с книгой, если не будет рядом родителей. И ни один компьютер не даст ребенку любви и тепла, которые он получает тогда, когда вы вместе читаете книг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причин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ейное чтение обладает поистине уникальными свойствами, способными создать теплую семейную атмосферу и успешную почву для развития личности ребенка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сли вы способны уделить детям такое внимание, они знают, что вы их любите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тение детей делает из них читателей в будущем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ские книги так хорошо написаны, что будут интересны даже для взрослых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ллюстрации в книгах обогащают детей, способствуют их творческому развитию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ниги помогут вашим детям научиться размышлять и фантазировать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 тех пор, пока дети учатся читать, они будут считать Вас волшебником, создающим магию из сл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вслух способствует развитию внимания у вашего ребенка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ы создаете удивительные воспоминания о прекрасных семейных вечерах и о теплом общении с ребенком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ниги способны привить детям ценности, которые они пронесут через всю жизнь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но или поздно, вам обязательно скажут спасибо за умного и воспитанного ребенка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00:00Z</dcterms:created>
  <dc:creator>User</dc:creator>
  <dc:description/>
  <cp:keywords/>
  <dc:language>en-US</dc:language>
  <cp:lastModifiedBy>User</cp:lastModifiedBy>
  <dcterms:modified xsi:type="dcterms:W3CDTF">2015-05-02T17:46:00Z</dcterms:modified>
  <cp:revision>2</cp:revision>
  <dc:subject/>
  <dc:title>Научите ребенка любить книгу</dc:title>
</cp:coreProperties>
</file>