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бщение опыта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Использование метода прое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экологическом  образовании дошкольник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 филиала Червишевского детского са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ибирячок» в с. Онохино «Солнышк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рузь Марина Никола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мочь детям научиться сочувствовать окружающим и заботиться о них? Как развивать любовь к природе и стремление защищать е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ку легко воспринимать животных и растения на равных. Еще остались впечатления от сказок, в которых звери и деревья разговаривают, страдают, радуются, т. е. ведут себя как люди. Очень важно не пропустить этот период в жизни ребенка и использовать его в целях экологического образования, воспитания в детях эмоционального отношения к природе, сочувствия к ней. Для этого проводился в нашем детском саду экологический проект «Дере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 включает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готовительный (предполагает педагогическое сопровождение ребенка в деятельности по освоению окружающей прир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следовательский (практический этап, способствующий актуализации знаний, умений, навыков ребенка, их практическому применеии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общение (стимулирует потребность ребенка в самореализации, самовыражении, в творческой деятельности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и экологического проек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4"/>
        <w:gridCol w:w="1974"/>
        <w:gridCol w:w="906"/>
        <w:gridCol w:w="2160"/>
      </w:tblGrid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4"/>
        <w:gridCol w:w="2160"/>
        <w:gridCol w:w="720"/>
        <w:gridCol w:w="2346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4"/>
        <w:gridCol w:w="1974"/>
        <w:gridCol w:w="720"/>
        <w:gridCol w:w="2532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одеят.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.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. культу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времени этот проект был долгосрочный, проходил он в течение всего года. Для его реализации был осуществлен интегрированный подход. На подготовительном этапе заинтересовали детей предстоящей работой. Провели беседу о том, что деревьям одиноко, грустно, им не хватает нашего внимания, заботы, тепла, выяснили, как живут деревья, в чем нуждаются. Разделили детей на подгруппы, предложили каждой группе выбрать одно дерево. Дети выбрали березу, ель, рябину, тополь. Поскольку ребенок общается с деревом на равных (это его друг), предложили дать дереву им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оде проекта наблюдали с детьми за деревьями в разное время года. Обсуждали настроение у дерева и от чего оно зависит. Отмечали самые интересные периоды в жизни дерева, внимательно следили за изменеииями, а затем подводили итоги наблюдений в игре «Найди отличия». Провели тренинг : предлагали дерево обнять, погладить заботливо кору, ветки , сказать ласковые слова.  Сравнивали дерево с человеком: кора – кожа, корни – ноги, ветки – руки, листья – пальцы, трещины на коре – морщины.  Находили с детьми родственников деревьев – бабушку, дедушку, маму, папу, тем самым дети учились отмечать возрастные признаки деревье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вом этапе дети воспринимали природу через чтение художественной литературы о деревьях, рассматривание картин, альбомов о природе в разные времена года. На музыкальных занят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 музыкальные произведения о природе и выбирали те произведения, которые напоминают шум листвы, настроение дерева в дождливую, солнечную погоду, объясняя свой выб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тором этапе очень важна практическая  работа детей, когда дети сами ухаживают за деревом: поливают, рыхлят землю. Затем, предварительно обсудив результаты наблюдений, дети все увиденное и замеченное запечатлели в рисунках. Составили небольшие рассказы о своих деревьях (что очень полезно для развития речи, памяти, умение делать обобщающие выводы).  Предложили детям отремонтировать старые книги, объясняя при этом о том, что чем дольше будут служить бумажные вещи человеку, тем больше  деревьев останется в лесах. Вместе с детьми приготовили подарки деревьям, пожелания в виде открыток. В детских посланиях отразилось эмоциональное отношение воспитанников к своему дереву, желание сберечь его, защитить. Дети воспринимают дерево как живое существо, которое нуждается в их поддержке и помощи. Эмоциональный отклик детей, накопление их жизненного опыта стало решением одной из задач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лючительном этапе проекта провели диагностику результатов работы. Диагностика показала изменения в поведении детей: у детей сформировалось  положительное эмоциональное отношение к объектам природы, к окружающему миру. Дети наблюдали за последствиями отрицательного воздействия людей на деревья. Они осознали роль деревьев в жизни человека. На основе своих знании, эмоций, дети смогли составить свои предложения, которые направлены на  сохранение деревье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04:00Z</dcterms:created>
  <dc:creator>1</dc:creator>
  <dc:description/>
  <cp:keywords/>
  <dc:language>en-US</dc:language>
  <cp:lastModifiedBy>Игорь</cp:lastModifiedBy>
  <cp:lastPrinted>2005-11-29T14:03:00Z</cp:lastPrinted>
  <dcterms:modified xsi:type="dcterms:W3CDTF">2019-12-11T06:29:00Z</dcterms:modified>
  <cp:revision>8</cp:revision>
  <dc:subject/>
  <dc:title>                                          Доклад</dc:title>
</cp:coreProperties>
</file>