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  <w:tab/>
      </w:r>
      <w:r>
        <w:rPr>
          <w:rFonts w:cs="Times New Roman" w:ascii="Times New Roman" w:hAnsi="Times New Roman"/>
          <w:sz w:val="24"/>
          <w:szCs w:val="24"/>
        </w:rPr>
        <w:t>19.02.2019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ФИО учителя </w:t>
      </w:r>
      <w:r>
        <w:rPr>
          <w:rFonts w:cs="Times New Roman" w:ascii="Times New Roman" w:hAnsi="Times New Roman"/>
          <w:sz w:val="24"/>
          <w:szCs w:val="24"/>
        </w:rPr>
        <w:t>Ершова Светлана Владимиро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а: </w:t>
      </w:r>
      <w:r>
        <w:rPr>
          <w:rFonts w:cs="Times New Roman" w:ascii="Times New Roman" w:hAnsi="Times New Roman"/>
          <w:sz w:val="24"/>
          <w:szCs w:val="24"/>
        </w:rPr>
        <w:t>152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ФИ студента </w:t>
      </w:r>
      <w:r>
        <w:rPr>
          <w:rFonts w:cs="Times New Roman" w:ascii="Times New Roman" w:hAnsi="Times New Roman"/>
          <w:sz w:val="24"/>
          <w:szCs w:val="24"/>
        </w:rPr>
        <w:t>Нагорняк Анжели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1-е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ФИО методиста </w:t>
      </w:r>
      <w:r>
        <w:rPr>
          <w:rFonts w:cs="Times New Roman" w:ascii="Times New Roman" w:hAnsi="Times New Roman"/>
          <w:sz w:val="24"/>
          <w:szCs w:val="24"/>
        </w:rPr>
        <w:t>Боева Светлана Захаро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бинет: </w:t>
      </w:r>
      <w:r>
        <w:rPr>
          <w:rFonts w:cs="Times New Roman" w:ascii="Times New Roman" w:hAnsi="Times New Roman"/>
          <w:sz w:val="24"/>
          <w:szCs w:val="24"/>
        </w:rPr>
        <w:t>1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хнологическая карта урока окружающего мир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Где зимуют птицы?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деятельности учителя: </w:t>
      </w:r>
      <w:r>
        <w:rPr>
          <w:rFonts w:cs="Times New Roman" w:ascii="Times New Roman" w:hAnsi="Times New Roman"/>
          <w:color w:val="000000"/>
          <w:sz w:val="24"/>
          <w:szCs w:val="24"/>
        </w:rPr>
        <w:t>расширение знаний о птицах, зимующих в наших краях, знакомств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 перелётными птицами</w:t>
      </w:r>
      <w:r>
        <w:rPr>
          <w:rFonts w:cs="Times New Roman" w:ascii="Times New Roman" w:hAnsi="Times New Roman"/>
          <w:color w:val="000000"/>
          <w:sz w:val="24"/>
          <w:szCs w:val="24"/>
        </w:rPr>
        <w:t>, выяснение где они зиму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ть представление о научном поиске, методах работы ученых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дить взаимосвязи в природе и на этой основе объяснять природные явл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 птицах, зимующих в наших края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их птиц называют перелетными и зимующими птицами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Личностные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ознавать учебный материал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ебно-познавательный интерес к новому учебному материалу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станавливать взаимосвязь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анализ и самоконтроль результат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особность к самооценке на основе критериев успешности учеб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 «</w:t>
      </w:r>
      <w:r>
        <w:rPr>
          <w:rFonts w:cs="Times New Roman" w:ascii="Times New Roman" w:hAnsi="Times New Roman"/>
          <w:sz w:val="24"/>
          <w:szCs w:val="24"/>
        </w:rPr>
        <w:t>открытие» нового зна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ебник, Окружающий мир 1 класс, Плешаков А.А., часть 2, электронная презентация «Где зимуют птицы?», фишки (синие и красные) на каждого ученика, смайлики, карточки с заданиями.</w:t>
      </w:r>
    </w:p>
    <w:p>
      <w:pPr>
        <w:pStyle w:val="Normal"/>
        <w:ind w:right="-4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461" w:type="dxa"/>
        <w:jc w:val="left"/>
        <w:tblInd w:w="-216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621"/>
        <w:gridCol w:w="1134"/>
        <w:gridCol w:w="5528"/>
        <w:gridCol w:w="3352"/>
        <w:gridCol w:w="2826"/>
      </w:tblGrid>
      <w:tr>
        <w:trPr>
          <w:trHeight w:val="564" w:hRule="atLeast"/>
        </w:trPr>
        <w:tc>
          <w:tcPr>
            <w:tcW w:w="262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ро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раж</w:t>
            </w:r>
          </w:p>
        </w:tc>
        <w:tc>
          <w:tcPr>
            <w:tcW w:w="888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УУД</w:t>
            </w:r>
          </w:p>
        </w:tc>
      </w:tr>
      <w:tr>
        <w:trPr>
          <w:trHeight w:val="412" w:hRule="atLeast"/>
        </w:trPr>
        <w:tc>
          <w:tcPr>
            <w:tcW w:w="262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, формы деятельности учащихся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82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.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</w:rPr>
              <w:t>: слово учител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мин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дравствуйте, меня зовут Анжелика Николаевна. Ребята, давайте поприветствуем друг друга улыбкой. Настроение ваше улучшилось, а значит и урок окружающего мира у нас будет радостным, добрым и, надеюсь, очень интересны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  <w:lang w:eastAsia="ru-RU"/>
              </w:rPr>
              <w:t>Очень интересно</w:t>
              <w:br/>
              <w:t>Все то, что неизвестно!</w:t>
              <w:br/>
              <w:t>Мы тайны разгадаем,</w:t>
              <w:br/>
              <w:t>И мир большой познаем!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етствуют учителя. Настраиваются на работу.</w:t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обеспечение учащимся организации их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моционально – положительный настрой на урок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I.Актуализация знаний и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ение упражнений (устный счет)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Ребята, сегодня на электронную почту я получила удивительное письм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ткуда же пришло наше письмо? Смотрите, вот обратный адрес. Написано – Афр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Давайте посмотрим, от кого оно может быть? - Это письмо от Лебедя из сказки Г. Х. Андерсена “Гадкий утенок”. Вы, наверное, читали сказку или смотрели мультфильм “Гадкий утенок”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Кому оно адресовано?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А что же пишет нам Лебедь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Здравствуйте, дорогие ребята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Я -  Лебедь из сказки Г.Х. Андерсена “Гадкий утенок”. Вы, конечно, помните, что вырос я на птичьем дворе вместе с домашними птицами, но сейчас зимую в Африке. Здесь солнечно и зелено. Рядом со мной много птиц из ваших мест. К сожалению, я пока не знаю, как их зовут, и потому я не могу с ними поговор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Я знаю, что в Челябинской области, там, где вы живете, стоят страшные морозы, а некоторые птички никуда не улет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школа №152, 1е класс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существление само- и взаимоконтроля учеб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группировать предметы. Опираясь на информацию, полученную на прошлом уроке.</w:t>
            </w:r>
          </w:p>
        </w:tc>
      </w:tr>
      <w:tr>
        <w:trPr>
          <w:trHeight w:val="58" w:hRule="atLeast"/>
        </w:trPr>
        <w:tc>
          <w:tcPr>
            <w:tcW w:w="2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II. Постановка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</w:rPr>
              <w:t xml:space="preserve">: ответы на вопро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</w:rPr>
              <w:t xml:space="preserve"> решение выра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мин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Ребята, подскажит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Какие птички улетели на зиму в теплые края и 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Какие птички остались зимовать в вашей местности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Где они укрываются от мороза, чем питаются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Помогаете ли вы им пережить холода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Буду с нетерпением ждать ваш отве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Ваш друг – Лебед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Поиску ответов на эти серьезные вопросы мы и посвятим наш сегодняшний ур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Итак, наш урок будет называться «Где зимуют птицы?»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Определяют задачи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Формулируют тему урока.</w:t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8"/>
              </w:rPr>
              <w:t>Регулятив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обеспечение учащимся организации их учеб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волевая саморегуляция в ситуации затрудн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 xml:space="preserve"> выражение своих мыслей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V. Открытие нового знани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 мин.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- Ребята, если сейчас выйти на улицу, мы увидим много птичек? А летом? Как вы думаете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- Это потому, что всех птичек можно разделить на 2 большие группы: перелётные и зимующ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-Как вы понимаете слово «перелётные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222222"/>
                <w:sz w:val="24"/>
                <w:lang w:eastAsia="ru-RU"/>
              </w:rPr>
              <w:t>Перелётными мы называем птиц, которые живут у нас, вьют гнёзда, выводят птенцов, а с наступлением холодов улетают на всю зиму в жаркие страны, чтобы весной вернуться в родные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- Лебедь спрашивает, какие птички улетели в теплые кр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lang w:eastAsia="ru-RU"/>
              </w:rPr>
              <w:t>Давайте отгадаем загад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 xml:space="preserve">1. Угадайте, что за птичка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 xml:space="preserve">Темненькая невели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 xml:space="preserve">Беленькая с живо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 xml:space="preserve">Хвост раздвинут в два хво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2. Кто без нот и без свир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Лучше всех выводит тр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 xml:space="preserve">Голосистее, нежне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 xml:space="preserve">Кто же эт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3. Он прилетает кажд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Туда, где домик его жд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Чужие песни петь уме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А всё же голос свой име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 xml:space="preserve">Нам в хозяйстве помога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 xml:space="preserve">И охотно заселя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 xml:space="preserve">Деревянный свой дворе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 xml:space="preserve">Темно-розовый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 xml:space="preserve">4. Длинногий, длинноше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Длинноклювый, телом сер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А затылок голый, крас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Бродит по болотам грязны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Ловит в них лягуше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 xml:space="preserve">Бестолковых попрыгуше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5. Гнездо своё он в поле вьё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Где тянутся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Его и песни, и пол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 xml:space="preserve">Вошли в стихотворени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Высоко под облак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Над полями и луг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Рано выпорхнув спросон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 xml:space="preserve">Кто поет нам?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6. Мокнет птичка под дождё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Не поётся на заказ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Сереньким осенним дн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Улетает на Кавка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- Ну, на что мне луж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Я же не корабли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От жестокой сту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 xml:space="preserve">Зябнет певчий .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 xml:space="preserve">Эта птичка не боится холода и прилетает ранней весной, когда еще на полях лежит снег. Да и улетает поздней осенью в холодное, “зябкое”, как говорят в народе, время. За то, что эта птица улетает и прилетает в зябкое время, и назвали ее ЗЯБЛИ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- Каких ещё перелётных птиц вы знаете? (на слай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Анализируют, делят птиц на две групп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гадывают за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 xml:space="preserve">(Ласточк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(Солов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 xml:space="preserve">(Скворе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(Журав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(Жаворон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  <w:t>(Зябл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утка-кряква, цапля, певчий дрозд, иволга, чёрный стриж, лебедь, трясогузка, малиновка, кукушка)</w:t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учебном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осуществление самоконтроля за ходом выполнения работы и полученного резуль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, коррекция, оценка; волевая саморегуляция в ситуаци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добывание новых зна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риентирование в своей системе знаний: умение отли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мение отгадывать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</w:rPr>
              <w:t xml:space="preserve"> умение слушать других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ение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м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Наш друг Лебедь хотел бы, наверное, узнать, а хорошо ли вы запомнили его друзей перелетных птиц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вайте откроем учебник на странице 16.  У вас на столах есть конверты с фишками: закройте красными фишками кружки возле перелётных птиц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: учебник стр.84-8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нимите руки те, у кого все совпал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перь те, у кого есть одна ошибка, 2 ошиб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комство с зимующими птиц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Итак, мы ответили на первый вопрос Лебедя?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Переходим ко второму вопросу. Какие птички остались зимовать в вашей местност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Да, многие   птички радуют нас своим присутствием, даже в лютую зиму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А кто знает, как таких птиц называют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Предлагаю посмотреть видеофрагмент «Как зимуют птицы?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сле просмотра</w:t>
            </w:r>
            <w:r>
              <w:rPr>
                <w:rFonts w:cs="Times New Roman" w:ascii="Times New Roman" w:hAnsi="Times New Roman"/>
                <w:sz w:val="24"/>
              </w:rPr>
              <w:t>: -  Каких зимующих птиц вы запомни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Давайте на них ещё раз посмотрим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фото птиц в презентации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чему же зимующие птицы не улетели от нас в теплые края, как это сделали перелетные птицы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ая ра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учебнику с. 16. Закройте синими фишками кружки возле зимующих птиц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по учебнику стр.84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ют перелётных птиц, используя фи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ют названия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яют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зимующие птицы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иницы, воробьи, голуби, дятлы, поползни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тому что у них есть чем питаться и где жи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ют зимующих птиц, используя фиш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ют названия птиц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яют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существление поиска средств для решения учебной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мение работать в коллективе, уважение мнения других участников образовательного процесса</w:t>
            </w:r>
          </w:p>
        </w:tc>
      </w:tr>
      <w:tr>
        <w:trPr>
          <w:trHeight w:val="58" w:hRule="atLeast"/>
        </w:trPr>
        <w:tc>
          <w:tcPr>
            <w:tcW w:w="2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минутк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физические упражнения</w:t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ятие мышечного напряжения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амостоятельная работа с 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whit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рактический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ыполнение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highlight w:val="yellow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9мин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седа, работа по учебн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де же всё-таки зимуют перелётные птицы? Порассуждайте об этом с соседом по парте. Выскажите свои предположения, а он пусть выскажет свои. Объясните, почему вы так считаете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бота в парах.  Проверка. Учащиеся высказывают вслух свои предположения и доказывают их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Узнайте новую информацию об этом из фотографий на стр.17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чащиеся сначала объясняют своими словами, затем читают текст на с.85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уда улетают ласточки?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уда улетают журавли?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об этом узнали люди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вместо колец в последнее время используют люди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ерно, молодцы!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следние годы для изучения перелёта птиц используют маленькие радиопередатчики. Такой передатчик укрепляют на теле птицы, а затем по радиосигналу определяют, где она находится.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суждают в парах, высказывают свои предположения. Узнают новую информацию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Африк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Инди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ченые надевали маленькие кольца на лапки птицам. На каждом кольце был номер и адрес, где была окольцована птица. Когда кто-то встречал окольцованную птицу, сообщал об этом по данному адресу. Так ученым удалось узнать, где зимуют птиц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диопередатчик)</w:t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учебном диалоге.</w:t>
            </w:r>
          </w:p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ие взаимоконтроля за ходом выполнения работы и полученного результата;</w:t>
            </w:r>
          </w:p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оценка; волевая саморегуляция в ситуации затруднения.</w:t>
            </w:r>
          </w:p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ывание новых знаний, нахождение ответов на вопросы, используя учебник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в систему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упражнений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мин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помнить правила работы в группах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тицы спорят, кому улетать в тёплые края, а кому оставаться у нас. Помогите им разобраться в этом. На одной картине нарисована зима, на другой – море, солнце, тёплые кра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предлагаю вам поработать в групп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й парте лежит конверт. Внутри вы найдёте картинки с изображением птиц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-й и 3-й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 выбрать карточки только “перелетных птиц”, 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-й и 4-й групп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арточки “зимующих птиц”. Вспомнить их название. Можно помогать друг другу и пользоваться атласом-определител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только вы определите своих птиц, вы поднимаете руки вверх, соединяя их вместе. Затем выходите к доске, прикрепляя птичек к нужному назва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.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поминают правила работы в групп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ют птиц в группах (помогают друг другу, договариваются), прикрепляют птиц к нужной картине.</w:t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коррекции, оценку, волевую саморегуляцию при возникновении затруд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речевых средств в ходе решения учебно-познавательных зада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смыслообразования, нравственно – эстетическое оценивания усваиваемого содержания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Рефлекс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веты на вопросы, самоанализ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3мин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Наш урок подходит к завершению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Что нового вы узнали на урок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- Каких птиц называем зимующими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Каких птиц называем перелётным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Где зимуют птиц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ждому в начале урока на парту я положила солнышко. Возьмите его в руки, прижмите к груди, закройте глаза и прошепчите: «Пусть теплые лучики согреют меня в зимний холодный ден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ойте гл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у понравился урок поднимите красную ягодку, кому было не интересно – зелену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пасибо за работу! Вы большие молодцы!</w:t>
            </w:r>
          </w:p>
        </w:tc>
        <w:tc>
          <w:tcPr>
            <w:tcW w:w="3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итог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достижения</w:t>
            </w:r>
          </w:p>
        </w:tc>
        <w:tc>
          <w:tcPr>
            <w:tcW w:w="2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: выделение и осознание того, что усвоено на уроке, осознание качества и уровня усвоен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самооценка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47:00Z</dcterms:created>
  <dc:creator>ПК</dc:creator>
  <dc:description/>
  <cp:keywords/>
  <dc:language>en-US</dc:language>
  <cp:lastModifiedBy>Пользователь</cp:lastModifiedBy>
  <dcterms:modified xsi:type="dcterms:W3CDTF">2019-02-18T12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