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пект организованной образовательной деятельност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торой группе раннего возрас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«Мой веселый звонкий мяч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истематизировать знания детей о мяче, познакомить со свойствами мяч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ить знания детей о внешнем виде мячей (большие и маленькие). круглые, разного размера и ц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знакомить со свойствами мяча (умеет катиться, прыгать, плавать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звивать связную речь путем ответов на вопросы педагога, побуждать отвечать полными ответа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говаривать стихотворение вместе с педагогом</w:t>
        <w:br/>
        <w:t xml:space="preserve">                                                   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- развивать умение прыгать в соответствии с текст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познавательные интересы детей;</w:t>
        <w:br/>
        <w:t xml:space="preserve">-  развитие речевой активности в процессе познавательной деятельности.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  -  воспитывать интерес ко всему новому желание узнать больше о мяче как можно с ним поиграть),  чувство доброты и коллективизма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тина на стихотворение А Барто «Мой веселый звонкий мяч», емкость с водой, плавающие и тонущие предметы (мяч, кораблик, лягушонок, деревяшечка, железный замочек), мяч, шапочки для игры «Мой веселый звонкий мяч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ируемый результат: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ировать знания детей о свойствах мячей, развитие пространственных представ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проведения меропри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983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заняти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онный момен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ветствие, пробуждение интереса детей посредством создания проблемной ситуации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становятся в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, поздороваемся с нашими гостями.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руг ребята, собере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раво, влево повернем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е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тише, ти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ься нам пор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осмотрите на картину. Давайте вспомним к какому стихотворению А. Барто она нарисована.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итаем стихотворение с деть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Наша Таня громко плач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нила в речку мяч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ше, Танечка, не плач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тонет в речке мяч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тивационно-ориентировочн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частие детей в рассмотрении проблемы, создание педагогом мотивационной основы, опора на личностные мотивы детей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а вы как думаете утонет мяч или не утонет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Утонет, не утонет. (ответы детей».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исков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становка проблемных вопросов, активизация мышления, организация монологических и диалогических форм общения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 как же нам с вами проверить: утонет мяч или не утонет?                                                            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ужно опустить его в тазик с водой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у нас мячик, опустим его в воду, и что с ним стало? Утонул он?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, он плавает по воде. (дети пробуют реками потопить мяч в воде, но он плавает по поверхности воды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посмотрим, что у нас еще плавает (Опускаеим кораблик в вод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аблик тоже плава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а лягушонок будет плавать? (опускаем в вод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ва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деревянный брусочек будет плавать?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ва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замочек будет плав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т, он потону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очек у нас сделан из железа, он тяжелый и поэтому он потону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что же мы Тане скажем, утонул мяч в речке или не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, мяч у Тани не утону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станем мы мяч из воды и тоже поиграем с ним. Какой у нас мяч по форм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угл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 он умеет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аться, прыг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сядем на коврик и покатаем мяч друг др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ети катают мяч)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А теперь давайте попрыгаем как мячики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прыгают на двух ногах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давайте поиграем с вами в игру (воспитатель надеваем детям шапочки с кругами разного цвета – мячики) и читает стихотвор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веселый звонкий мя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куда пустился вска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ий, красный, голуб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гнаться за т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лает имитирующие движения, как будто отбиваем мя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прыгают на двух но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флексивно-оценочн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оотношение полученных итогов с выделенными в ходе мотивационно-ориентировочного этапа целями и планом работы на занятии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Воспитатель:</w:t>
            </w:r>
            <w:r>
              <w:rPr>
                <w:rStyle w:val="C0"/>
                <w:sz w:val="28"/>
                <w:szCs w:val="28"/>
              </w:rPr>
              <w:t xml:space="preserve"> Дети,  какие вы молодцы, справились с заданием и   узнали, что мяч а Тани не утонет, а еще он умеет кататься и умеет прыгать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03:00Z</dcterms:created>
  <dc:creator>Admin</dc:creator>
  <dc:description/>
  <cp:keywords/>
  <dc:language>en-US</dc:language>
  <cp:lastModifiedBy>Admin</cp:lastModifiedBy>
  <dcterms:modified xsi:type="dcterms:W3CDTF">2019-12-10T05:03:00Z</dcterms:modified>
  <cp:revision>2</cp:revision>
  <dc:subject/>
  <dc:title/>
</cp:coreProperties>
</file>