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 детский сад № 12  г. Туймазы муниципального района Туймазинский район Республики Башкорто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ованной образовательной деятель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тельная область: Речев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дел: Художествен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ма: «Что за прелесть эти сказки!» Литературная викто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зрастная группа: подготовительная к школ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Выполнил: воспитатель Кулясова Е.Е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Квалификационная категория: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9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истематизировать знания детей о творчестве А.С. Пушкина посредством игры-викторины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продолжать знакомить  детей  произведениями А. С. Пушкина для детей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вызвать интерес к творчеству  писателя, особому жанру литературы – авторские сказки в стихах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узнавать сказки по прочитанным отрывкам, иллюстрациям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обогащать словарный запас детей – объяснять смысл незнакомых слов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развивать у детей интерес к художественной литературе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развивать внимание, мышление, память, слуховое и зрительное внимание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развивать навыки коллективной работы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развитие мелкой моторики, логики и творчества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-воспитывать читателя, способного испытывать сострадание и сочувствие к героям сказок, отождествлять себя с полюбившимися персонажам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продолжать воспитывать желание познавать культуру русского народа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показ иллюстраций, художественное слово, рас-сматривание, беседа, составление картинки по образцу (пазлы), пальчиковая гимнастика, физкультминутка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люстрации к сказкам А. С. Пушкина, пазлы для составления картины из сказки, изображения персонажей на картине, фишки для команд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 xml:space="preserve">показ, художественное слово, 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ение сказок А. С. Пушкина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казка о рыбаке и рыбке»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казка о мертвой царевне и о семи богатырях»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казка о царе Салтане и сыне его славном князе Гвидоне и о прекрасной царевне-лебеди»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казка о золотом петушке»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казка о попе и работнике  его Балде»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Рассматривание и рисование иллюстраций к сказкам, беседы по содержанию сказок, просмотр мультипликационных фильмов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чевое развити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о – коммуникативное развити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вательное развити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ическое развитие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Ход организованной образовательной деятельности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Это Пушкин. Это чудо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 прелесть без конца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нашей жизни вечно будут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Этих сказок голоса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колько сказок у поэта?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х не много и не мало,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все Пушкинские – это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ше вечное начало! 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азку  наполняют разные чудеса: то молодая царевна засыпает вечным сном, проглотив кусочек отравленного яблока, то золотая рыбка исполняет желания, то царевна превращается в лебедя - все это очень интересно. Свою волшебную сказочную страну А.С. Пушкин назвал «Лукоморье».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мы вспомним любимые всеми сказки А. С. Пушкина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Давайте разделимся на 2 команды: «Золотые петушки» и «Золотые рыбки»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За каждый правильный ответ команда получает фишку. В конце мы подсчитаем полученные фишки и определим победителей.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Первый конкурс  «Из какой сказки отрывок? »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1. «Три девицы под окном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яли поздно вечерком…»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«Сказка о царе Салтане, о сыне его славном князе Гвидоне и о прекрасной царевне-лебеди 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«Ах, ты мерзкое стекло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врешь ты мне назло»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казка о мертвой царевне и о семи богатырях»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«Год, другой проходит мирно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тушок сидит все смирно…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казка о золотом петушке»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 «На пороге сидит его старуха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ред нею разбитое корыто…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казка о рыбаке и рыбке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. «Ветер по морю гуляет и кораблик подгоняет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 бежит себе в волнах 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На открытых парусах…»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«Сказка о царе Салтане…»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6. «Будет верный сторож твой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кругом всё будет мирно,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идеть он будет смирно;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ишь чуть со стороны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ть тебе войны…»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а о золотом петушке»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Второй конкурс «Подскажи словечко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Жил старик со своею старухой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 самого синего (моря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Родила царица в ночь не то сына, не то дочь;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Не мышонка, не лягушку, а неведому … .(зверюшку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И днем и ночью кот ученый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ходит по цепи (кругом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Белка песенки поет, да орешки все (грызет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Нужен мне работник: повар, конюх и (плотник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Ах, ты, мерзкое стекло! Это врешь ты мне (назло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Вот мудрец перед Дадоном стал и вынул из мешка (Золотого Петушка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Месяц, месяц мой дружок, позолоченный … (рожок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, для того, чтобы перейти к нашей следующей игре, нам нужно размять наши пальчики.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Сидит белка на тележке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идит белка на тележке, Хлопки ладонями удары кулачками друг о друга попеременно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ёт она орешки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Лисичке – сестричке, (загибают по одному пальчику, начиная с большого, на обеих руках)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робью, синичке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шке толстопятому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иньке усатому.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Третий конкурс  «Собери картинку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ловия игры: каждая команда должна собрать разрезанную картинку с иллюстрацией из сказки А. С. Пушкина (пазлы). Побеждает та команда, которая сделает это быстрее и назовет ее название.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Четвертый  конкурс «Угадай-ка! » 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 показывает детям оформительские  картинки к сказкам, а дети угадывают и называют из какой сказки персонаж.</w:t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Игра «Мозговой штурм». (на примере «Сказки о царе Салтане о сыне его славном князе Гвидоне и о прекрасной царевне-лебеди) 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Обсудить с детьми ситуации из которых на первый взгляд нет реального выхода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1. Что было бы с царицей и её сыном, если бы их бочку не прибило к берегу волной ? (Ответы детей) 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Что стало бы с царевной-лебедем, если бы князь Гвидон не убил бы из лука коршуна? (Ответы детей)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минутка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етер по морю гуляет  (Дуют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ораблик подгоняет  (Руки над головой, ладони соеденены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бежит себе в волнах (волнообразные движения руками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открытых парусах (разводят руками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т мы и побывали в сказочной стране «Лукоморье», которую придумал А. С. Пушкин. А, сейчас, мы подведём итоги: подсчитаем набранные командами фишки и определим победителя. Занятие заканчив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13:00Z</dcterms:created>
  <dc:creator>Windows 7</dc:creator>
  <dc:description/>
  <cp:keywords/>
  <dc:language>en-US</dc:language>
  <cp:lastModifiedBy>Windows 7</cp:lastModifiedBy>
  <cp:lastPrinted>2015-11-23T18:38:00Z</cp:lastPrinted>
  <dcterms:modified xsi:type="dcterms:W3CDTF">2019-12-11T18:39:00Z</dcterms:modified>
  <cp:revision>26</cp:revision>
  <dc:subject/>
  <dc:title/>
</cp:coreProperties>
</file>