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32 комбинированного вида»</w:t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тель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ознавательному  развит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таршей групп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Кулинарная академия»</w:t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210300" cy="4145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: Кучкаруб Е.А.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гт. Ярега.2019 г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894705" cy="4426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591810" cy="41979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/>
      </w:pPr>
      <w:r>
        <w:rPr/>
        <w:t>Конспект образовательной деятельност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6714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едагогического работник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каруб Елена Александровна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«Детский сад № 32комбинированного вида»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ая общеобразова-тельная программа дошколь-ного образ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Детство» Т.И.Бабаевой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основной общеобразо-вательной программы дош-кольного образ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посредственно образо-вательной деятельност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инарная академия»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, художественно-эстетическое развитие, социально-коммуникативное развитие, физическое развитие.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агание 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положительного отношения к тру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е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щать детей к реальным трудовым усилиям с получением результата в разнообразных трудовых процессах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вичных представлений о труде повара, его роли в обществе и жизни кажд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вающие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вать у детей умение планировать деятельность, достигая качественного результата; развитие трудовых навыков в изготовлении сал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чевые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витие свободного общения со взрослыми и детьми в процессе трудовой деятельности; развитие инициативы, самостоятельности, творческих способностей детей; монологической и диалогическ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ные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ценностного отношения к собственному труду, труду других людей и его результату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трудолюбия, аккуратности, отзывчив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с детьм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  «Чипполино», «Золушка», «Мужик и медведь», «Пых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кухн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 игры «Магазин», «Семья», «Каф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оделей приготовления пи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детских рисун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 овощей, поделок из овощей, фру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льтфильм «Смешарики» («Кулинария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обеспечение непосредственно - образовательной деятельност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,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артуки и колпачки для детей и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монстрационны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ига рецеп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вощи и фрукты, корзинки, модели трудового процесса приготовления фруктового салата, фото друга, картинки по технике безопасности при работе с кухонным нож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аточны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делочные доски, пластмассовые ножи, салатники,  ложки, вилки, салф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ук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ы, яблоки, мандарины, киви, гру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ём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: дидактическая игра, индивиду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: схемы-модели, по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е: рассказы детей, беседа, дидактическая игра. 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, познавательная, двигате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й, которые ставит педагог перед детьми на  данном этапе организованной образовательной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методов мотиви-рования (стимулирования) по-знавательной активности детей в ходе организованной образо-вательной деятельност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Организационный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вободно ходят по группе и играют в уголках по интересам. Входит воспитатель в одежде повара, в руках держит книгу с рецептам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у него печальный и задумчивый. Садится на стул и рассматривает картинки из кулинарной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бята подходят к воспитателю и спрашивают, что он дела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у меня есть друг, который работает на севере. И вот я узнала, что он скоро приезжает в г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фотографию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 знаете, на далеком севере вечная мерзлота, солнце светит, но не греет. Люди не могут вырастить свой урожай, поэтому у них возникает проблема со здоровьем – нехватка витаминов. Поэтому я хочу угостить его чем-то очень вкусным и очень полезным, чтобы поправить его здоровь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Мотивационно-ориентировочный эта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 же мне угостить гостя? Воспитатель листает страницы кни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, у меня есть даже книга, называется «Кулинария». Как вы думаете, что в ней написано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ней я могу узнать рецепты разных блюд из разных 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жде, чем начать готовить, каждый повар должен знать, всё о продуктах, о фруктах и овощ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знаете  фрукты и овощ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поиграем с вами в игру. У меня здесь есть фрукты и овощи, которые нужно разложить на 2 корз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тавит корзины и проводится игра «Разложи в корзин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в какой корзине больше витаминов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правы. Овощи мы варим, поэтому часть витаминов овощи теряют при варке в горячей воде. А фрукты варить не надо. Поэтому полезные свойства витаминов  сохраня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, какой салат мы с вами выберем. 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и дети выбирают понравившийся фруктовый сал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ложение основных положе-ний нов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методов, способ-ствующих решению постав-ле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основных форм и методов организации инди-видуальной, групповой де-ятельност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ка целей самосто-ятельной работы дл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возможных действий педагога в случае, если ему  или детям не удаётся достичь поставлен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методов орга-низации совместной дея-тельности педагога с учётом индивидуально-дифференци-рованных особенностей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форм и методов достижения поставленных целей в ходе закрепления нового материала с учётом индивидуальных особенностей детей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Поисковый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ту схему приготовления салата.  Она нам поможет, чтобы мы ничего не забыли (Показ схемы-мод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что нам нужно сделать прежде, чем мы начнем готовить? (ответы детей). У повара должны всегда быть чистые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тирают руки антибактериальными влажными салфе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я вам приготовила  фартуки и колпачки. Скажите для чего, повару такая одежда? 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фрукты вы видите на нашем столе? Из каких фруктов мы будем делать фруктовый салат? 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е оборудование нам понадобится? (дети – перечисляют оборуд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напоминает о правилах безопасности работы с кухонным но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рактический этап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тель предлагает детям самим подобрать картинки к схеме приготовления салата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мы задумали? Приготовить фруктовый салат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 каких продуктов? (Дети находят и называют нужные фрукты)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ем мы будем работать, какое оборудование нам понадобиться? (Дети подбирают нужные картинки и доказывают свой выбор)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мы должны будем делать сначала и потом? Подберите последовательность ваших действий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 в результате у нас получится фруктовый салат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теперь пройдите за столы, выберите фрукт, который будете резать, возьмите нож и приступайте к работе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i/>
                <w:iCs/>
                <w:color w:val="000000"/>
                <w:sz w:val="28"/>
                <w:szCs w:val="28"/>
              </w:rPr>
              <w:t>Рассказ о киви в ходе труда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ви один из тех фруктов, которые появились сравнительно недавно. Еще лет 20 назад об этом растении у нас мало кто знал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дина киви Китай. Съедая один киви в день, человек получает суточную норму витамина «С», который укрепляет иммунную систему, помогает бороться с заболеваниями и стрессами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ассказ о мандаринах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ах мандаринов напоминает нам о приближении новогоднего праздника. Несмотря на то, что сейчас мы можем купить мандарины круглый год, особенно вкусными и ароматными они кажутся зимой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ндарин напоминает нам теплое ласковое солнце, которого нам не хватает в холодное время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нашей стране мандарины выращивают на Кавказе. Мандарины богаты витамином «С», калием, магнием и кальцием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ассказ о бананах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ые банановые плантации появились в Китае за несколько веков до нашей эры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ешественники из Европы с восхищением рассказывали об этом фрукте: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дкий как сахар,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тный как хлеб.</w:t>
            </w:r>
          </w:p>
          <w:p>
            <w:pPr>
              <w:pStyle w:val="Normal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 бананы не пригодны для длительной транспортировки, и только с изобретением железнодорожного транспорта, они распространились по всему миру. 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вучит музыка, воспитатель наблюдает и поддерживает детей, помогает им, подбадривает)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оспитатель показывает способы заправки салата, рассказывает о правилах подачи фруктового салата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руктовый салат подают на стол в салатнике или на большом блюде, накладывают вилкой и ложкой. Салат едят вилкой.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Посмотрите, какой у нас получился необычный, красивый и, наверняка, вкусный фруктовый десерт, приготовленный своими руками!</w:t>
            </w:r>
          </w:p>
          <w:p>
            <w:pPr>
              <w:pStyle w:val="Style15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Сейчас мы будем пробовать, что у нас получилос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ведение итогов организованной образовательной деятельности (организация рефлекс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ние положительных действий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перспективы использования получ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Рефлексивно-оценочный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мы с вами делали? Показ схемы-модели трудового процесса «Приготовления салата». (Ответы дете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ы нового узнали? Где это вам пригод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нас получилось то, что мы хот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дарю вас за работу. Вы мне очень помог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и вы можете приготовить это блюдо для родных или др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песня в исполнении группы «Барбарики» «У друзей не бывает выходн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6:32:00Z</dcterms:created>
  <dc:creator>user</dc:creator>
  <dc:description/>
  <dc:language>en-US</dc:language>
  <cp:lastModifiedBy>Lenovo1</cp:lastModifiedBy>
  <cp:lastPrinted>2017-01-25T17:54:00Z</cp:lastPrinted>
  <dcterms:modified xsi:type="dcterms:W3CDTF">2019-12-11T16:32:00Z</dcterms:modified>
  <cp:revision>2</cp:revision>
  <dc:subject/>
  <dc:title/>
</cp:coreProperties>
</file>