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ластное 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зовательное учреждение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Рязанский технол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32"/>
          <w:szCs w:val="32"/>
          <w:vertAlign w:val="superscript"/>
          <w:lang w:eastAsia="ar-SA"/>
        </w:rPr>
      </w:pPr>
      <w:r>
        <w:rPr>
          <w:b/>
          <w:i/>
          <w:caps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eastAsia="ar-SA"/>
        </w:rPr>
      </w:pPr>
      <w:r>
        <w:rPr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ОП.04. Основы алгоритмизации и програм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по специальности 09.02.07 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019 г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368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заседании ЦМК информационных технолог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от « ___ » ________ 20 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 _________ Ю.Б. Щене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меститель директора               по учебной работ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« ___ » ________ 20 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Н.В. Чекур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Еременко Лариса Евгеньевна, преподаватель высшей квалификационной ОГБПОУ «Р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А. Бубнов  – к.ф-м.н., доцент кафедры ВПМ РГР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.А. Нижегородцева, преподаватель высшей квалификационной категории ОГБПОУ «РТК»</w:t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861"/>
      </w:tblGrid>
      <w:tr>
        <w:trPr/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Heading1"/>
        <w:rPr/>
      </w:pPr>
      <w:r>
        <w:br w:type="page"/>
      </w:r>
      <w:r>
        <w:rPr/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4. Основы алгоритмизации и программир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-185" w:firstLine="709"/>
        <w:rPr/>
      </w:pPr>
      <w:r>
        <w:rPr/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учебной дисциплины</w:t>
      </w:r>
      <w:r>
        <w:rPr>
          <w:b/>
          <w:bCs/>
          <w:sz w:val="28"/>
          <w:szCs w:val="28"/>
          <w:lang w:eastAsia="ar-SA"/>
        </w:rPr>
        <w:t xml:space="preserve"> «</w:t>
      </w:r>
      <w:r>
        <w:rPr>
          <w:bCs/>
          <w:sz w:val="28"/>
          <w:szCs w:val="28"/>
          <w:lang w:eastAsia="ar-SA"/>
        </w:rPr>
        <w:t>Основы алгоритмизации и программирования»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является частью программы подготовки специалистов среднего звена  в соответствии с ФГОС СПО по специальности 09.02.07 Информационные системы и программирование, утвержденным приказом Министерством образования и науки Российской Федерации от 9.12.2016г.</w:t>
        <w:br/>
        <w:t xml:space="preserve"> № 154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ing2"/>
        <w:ind w:right="-185" w:firstLine="709"/>
        <w:rPr/>
      </w:pPr>
      <w:r>
        <w:rPr/>
        <w:t>1.2. 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исциплина является обязательной и входит в общепрофессиональный учебный цикл (ОП.0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ind w:right="-185" w:firstLine="709"/>
        <w:rPr/>
      </w:pPr>
      <w:r>
        <w:rPr/>
        <w:t>1.3. 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рабатывать алгоритмы для конкрет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ьзовать программы для графического отображения алгорит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ять сложность работы алгорит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ать в среде программир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овывать построенные алгоритмы в виде программ на конкретном языке програм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формлять код программы в соответствии со стандартом код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ять проверку, отладку кода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нятие алгоритмизации, свойства алгоритмов, общие принципы построения алгоритмов, основные алгоритмические констр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волюцию языков программирования, их классификацию, понятие системы програм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элементы языка, структуру программы, операторы и операции, управляющие структуры, структуры данных, файлы, классы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рограммы, составление библиотек под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</w:r>
      <w:r>
        <w:br w:type="page"/>
      </w:r>
    </w:p>
    <w:p>
      <w:pPr>
        <w:pStyle w:val="Heading1"/>
        <w:rPr/>
      </w:pPr>
      <w:r>
        <w:rPr/>
        <w:t>2. СТРУКТУРА И СОДЕРЖАНИЕ УЧЕБНОЙ ДИСЦИПЛИНЫ</w:t>
      </w:r>
    </w:p>
    <w:p>
      <w:pPr>
        <w:pStyle w:val="Heading2"/>
        <w:ind w:right="-185" w:firstLine="709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1516"/>
      </w:tblGrid>
      <w:tr>
        <w:trPr>
          <w:trHeight w:val="460" w:hRule="atLeast"/>
        </w:trPr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работы обучающихся во взаимодействии с преподавателе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учебного времен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ттест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итогам 1 семестра в форме дифференцированного заче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итогам 2 семестра в форме экзамен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ind w:right="-185" w:firstLine="709"/>
        <w:jc w:val="center"/>
        <w:rPr/>
      </w:pPr>
      <w:r>
        <w:rPr/>
        <w:t>2.2. Тематический план и содержание учебной дисциплины</w:t>
      </w:r>
    </w:p>
    <w:p>
      <w:pPr>
        <w:pStyle w:val="Heading2"/>
        <w:ind w:right="-185" w:firstLine="709"/>
        <w:jc w:val="center"/>
        <w:rPr/>
      </w:pPr>
      <w:r>
        <w:rPr/>
        <w:t>ОП.04. Основы алгоритмизации и программирования</w:t>
      </w:r>
    </w:p>
    <w:tbl>
      <w:tblPr>
        <w:tblW w:w="148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425"/>
        <w:gridCol w:w="10490"/>
        <w:gridCol w:w="1072"/>
      </w:tblGrid>
      <w:tr>
        <w:trPr>
          <w:trHeight w:val="22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2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1.</w:t>
              <w:br/>
              <w:t>Основы алгоритмизации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.</w:t>
              <w:br/>
            </w:r>
            <w:r>
              <w:rPr>
                <w:rFonts w:eastAsia="Calibri"/>
                <w:bCs/>
              </w:rPr>
              <w:t>Понятие и свойства алгорит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en-US" w:bidi="en-US"/>
              </w:rPr>
              <w:t>Понятие алгоритма, его свойства. Сущность алгоритмизации вычислительного процесса. Способы описания алгоритмов.</w:t>
            </w:r>
            <w:r>
              <w:rPr/>
              <w:t xml:space="preserve"> </w:t>
            </w:r>
            <w:r>
              <w:rPr>
                <w:i/>
              </w:rPr>
              <w:t>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.</w:t>
              <w:br/>
              <w:t>Описание алгоритма в виде блок-сх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 w:bidi="en-US"/>
              </w:rPr>
              <w:t xml:space="preserve">Структурный подход к разработке алгоритмов. Базовые алгоритмические структуры. </w:t>
            </w:r>
            <w:r>
              <w:rPr/>
              <w:t xml:space="preserve">Программные средства для графического отображения алгоритмов. </w:t>
            </w:r>
            <w:r>
              <w:rPr>
                <w:i/>
              </w:rPr>
              <w:t xml:space="preserve">Л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eastAsia="en-US" w:bidi="en-US"/>
              </w:rPr>
              <w:t xml:space="preserve">Разработка блок-схемы линейного алгоритма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eastAsia="en-US" w:bidi="en-US"/>
              </w:rPr>
              <w:t xml:space="preserve">Разработка блок-схем условных алгоритм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блок-схем условных алгоритм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 w:bidi="en-US"/>
              </w:rPr>
              <w:t xml:space="preserve">Разработка блок-схем циклических алгоритм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 w:bidi="en-US"/>
              </w:rPr>
              <w:t xml:space="preserve">Разработка блок-схем циклических алгоритм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Графическое отображение алгоритмов с помощью программных средств.</w:t>
            </w:r>
            <w:r>
              <w:rPr>
                <w:i/>
                <w:lang w:eastAsia="en-US" w:bidi="en-US"/>
              </w:rPr>
              <w:t xml:space="preserve"> 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Графическое отображение алгоритмов с помощью программных средств.</w:t>
            </w:r>
            <w:r>
              <w:rPr>
                <w:i/>
                <w:lang w:eastAsia="en-US" w:bidi="en-US"/>
              </w:rPr>
              <w:t xml:space="preserve"> 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.</w:t>
              <w:br/>
            </w:r>
            <w:r>
              <w:rPr/>
              <w:t>Данные в алгоритмическом процес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en-US" w:bidi="en-US"/>
              </w:rPr>
              <w:t>Основные базовые типы данных и их характеристика. Структурированные типы данных и их характеристика</w:t>
            </w:r>
            <w:r>
              <w:rPr/>
              <w:t xml:space="preserve">. </w:t>
            </w:r>
            <w:r>
              <w:rPr>
                <w:lang w:eastAsia="en-US" w:bidi="en-US"/>
              </w:rPr>
              <w:t>Понятие массива. Основные алгоритмы обработки массивов.</w:t>
            </w:r>
            <w:r>
              <w:rPr>
                <w:i/>
              </w:rPr>
              <w:t xml:space="preserve"> 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lang w:eastAsia="en-US" w:bidi="en-US"/>
              </w:rPr>
              <w:t xml:space="preserve">Разработка блок-схем алгоритмов обработки массив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блок-схем алгоритмов обработки массив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4.</w:t>
              <w:br/>
              <w:t>Подчиненные алгорит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en-US" w:bidi="en-US"/>
              </w:rPr>
              <w:t>Понятие подалгоритма. Модульный подход к разработке алгоритмов. Правила выделения и оформления подалгоритма. Выполнение подалгоритма.</w:t>
            </w:r>
            <w:r>
              <w:rPr>
                <w:i/>
              </w:rPr>
              <w:t xml:space="preserve"> </w:t>
            </w:r>
            <w:r>
              <w:rPr>
                <w:lang w:eastAsia="en-US" w:bidi="en-US"/>
              </w:rPr>
              <w:t xml:space="preserve">Функции и процедуры. </w:t>
            </w:r>
            <w:r>
              <w:rPr>
                <w:i/>
              </w:rPr>
              <w:t xml:space="preserve">Л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Разработка блок-схем алгоритмов с использованием подалгоритмов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ка блок-схем алгоритмов с использованием подалгоритмов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5.</w:t>
              <w:br/>
            </w:r>
            <w:r>
              <w:rPr/>
              <w:t>Сложность алгорит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>Определение сложности алгоритмов</w:t>
            </w:r>
            <w:r>
              <w:rPr/>
              <w:t xml:space="preserve">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>Определение сложности алгоритмов</w:t>
            </w:r>
            <w:r>
              <w:rPr/>
              <w:t xml:space="preserve">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 в программирование на языке С#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.</w:t>
              <w:br/>
              <w:t>Средства программ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витие языков программирования. Стандарты языков программирования. Среда программирования. </w:t>
            </w:r>
            <w:r>
              <w:rPr>
                <w:lang w:eastAsia="en-US" w:bidi="en-US"/>
              </w:rPr>
              <w:t xml:space="preserve"> </w:t>
            </w:r>
            <w:r>
              <w:rPr>
                <w:bCs/>
              </w:rPr>
              <w:t xml:space="preserve">Жизненный цикл программы. Программный продукт и его характеристики. 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.</w:t>
              <w:br/>
              <w:t>Основные понятия язы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</w:rPr>
            </w:pPr>
            <w:r>
              <w:rPr>
                <w:lang w:eastAsia="en-US" w:bidi="en-US"/>
              </w:rPr>
              <w:t>Назначение языка. Состав языка. Типы данных</w:t>
            </w:r>
            <w:r>
              <w:rPr/>
              <w:t xml:space="preserve">. </w:t>
            </w:r>
            <w:r>
              <w:rPr>
                <w:lang w:eastAsia="en-US" w:bidi="en-US"/>
              </w:rPr>
              <w:t>Переменные и константы, объявление переменных и констант. Инициализация переменных</w:t>
            </w:r>
            <w:r>
              <w:rPr>
                <w:bCs/>
              </w:rPr>
              <w:t xml:space="preserve">. </w:t>
            </w:r>
            <w:r>
              <w:rPr>
                <w:i/>
              </w:rPr>
              <w:t>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граммирование на языке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#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.</w:t>
              <w:br/>
              <w:t>Операторы языка программ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ерации и выражения. Составной оператор. Операторы ввода/вывода данных. Условные операторы. Циклические операторы</w:t>
            </w:r>
            <w:r>
              <w:rPr/>
              <w:t xml:space="preserve">. Массивы </w:t>
            </w:r>
            <w:r>
              <w:rPr>
                <w:i/>
              </w:rPr>
              <w:t>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программ линейной структуры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программ разветвляющейся структуры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программ разветвляющейся структуры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программ циклической структуры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программ циклической структуры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программ обработки одномерных массивов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программ обработки двумерных массивов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ки. Стандартные процедуры и функции работы со строками.</w:t>
            </w:r>
            <w:r>
              <w:rPr>
                <w:bCs/>
                <w:i/>
              </w:rPr>
              <w:t xml:space="preserve"> 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программ обработки строк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программ обработки строк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bCs/>
              </w:rPr>
              <w:t>Структурированный тип данных – множество. Операции над множествами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работы с множествами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работы с множествами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Динамическое выделение памяти. Указатели. </w:t>
            </w:r>
            <w:r>
              <w:rPr>
                <w:i/>
                <w:lang w:eastAsia="en-US" w:bidi="en-US"/>
              </w:rPr>
              <w:t>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с использованием указателей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с использованием указателей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уктуры и классы. Фай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труктура как комбинированный тип данных. Использование конструктора экземпляра и других методов при работе со структурами. </w:t>
            </w:r>
            <w:r>
              <w:rPr>
                <w:i/>
                <w:lang w:eastAsia="en-US" w:bidi="en-US"/>
              </w:rPr>
              <w:t>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Понятие класса. Операции класса. </w:t>
            </w:r>
            <w:r>
              <w:rPr>
                <w:bCs/>
              </w:rPr>
              <w:t>Файлы последовательного доступа. Файлы прямого доступа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обработки массива структур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обработки массива структур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работы с файлами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работы с файлами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с использованием класс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программ с использованием класс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Тема 3.3.</w:t>
              <w:br/>
              <w:t>Функции и процед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ункции и процедуры. Объявление. Вызов процедур и функций. Рекурсия. </w:t>
            </w:r>
            <w:r>
              <w:rPr>
                <w:i/>
              </w:rPr>
              <w:t>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Разработка программ с использованием процедур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ка программ с использованием процедур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ка программ с использованием функций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ка программ с использованием функций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ка рекурсивных функций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4.</w:t>
              <w:br/>
              <w:t>Модульное программ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Модульное программирование. Понятие модуля. Структура модуля. Компиляция и компоновка программы</w:t>
            </w:r>
            <w:r>
              <w:rPr/>
              <w:t xml:space="preserve">. Стандартные модули. </w:t>
            </w:r>
            <w:r>
              <w:rPr>
                <w:i/>
              </w:rPr>
              <w:t>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Программирование модуля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граммирование модуля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дел 4.</w:t>
              <w:br/>
              <w:t>Объектно-ориентированное программирование (ООП)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4.1.</w:t>
              <w:br/>
              <w:t>Базовые понятия О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азовые понятия ООП: объект, его свойства и методы, класс, интерфейс.</w:t>
            </w:r>
            <w:r>
              <w:rPr/>
              <w:t xml:space="preserve"> Основные принципы ООП: инкапсуляция, наследование, полиморфизм. Классы объектов. </w:t>
            </w:r>
            <w:r>
              <w:rPr>
                <w:i/>
              </w:rPr>
              <w:t>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4.2.</w:t>
              <w:br/>
              <w:t>Визуальное программ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тегрированная среда разработки. </w:t>
            </w:r>
            <w:r>
              <w:rPr>
                <w:bCs/>
              </w:rPr>
              <w:t>Интерфейс среды разработчика: характеристика, основные окна, инструменты, объекты. Форма и размещение на ней управляющих элементов</w:t>
            </w:r>
            <w:r>
              <w:rPr/>
              <w:t xml:space="preserve">. </w:t>
            </w:r>
            <w:r>
              <w:rPr>
                <w:i/>
              </w:rPr>
              <w:t>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зучение и настройка интегрированной среды разработки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/>
              <w:t xml:space="preserve">Создание проекта с использованием компонентов для работы с текстом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проекта с использованием компонентов для работы с текстом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проекта с использованием компонентов ввода и отображения чисел, дат и времени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процедур на основе событий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проекта с использованием кнопочных компонентов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проекта с использованием структурированных компонентов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проекта с использованием структурированных компонентов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проекта с использованием компонентов стандартных диалогов и системы меню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проекта с использованием компонентов стандартных диалогов и системы меню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4.3.</w:t>
              <w:br/>
              <w:t>Разработка оконного при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Разработка функционального интерфейса и функциональной схемы работы приложения</w:t>
            </w:r>
            <w:r>
              <w:rPr>
                <w:lang w:eastAsia="ar-SA"/>
              </w:rPr>
              <w:t xml:space="preserve">. </w:t>
            </w:r>
            <w:r>
              <w:rPr>
                <w:i/>
                <w:lang w:eastAsia="ar-SA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функционального интерфейса и функциональной схемы работы приложения</w:t>
            </w:r>
            <w:r>
              <w:rPr>
                <w:lang w:eastAsia="ar-SA"/>
              </w:rPr>
              <w:t xml:space="preserve">. </w:t>
            </w:r>
            <w:r>
              <w:rPr>
                <w:i/>
                <w:lang w:eastAsia="ar-SA"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ка оконного приложения с несколькими формами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ка оконного приложения с несколькими формами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ка интерфейса приложения. Компиляция и запуск приложения. </w:t>
            </w:r>
            <w:r>
              <w:rPr>
                <w:i/>
              </w:rPr>
              <w:t>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стирование и отладка приложения</w:t>
            </w:r>
            <w:r>
              <w:rPr>
                <w:i/>
              </w:rPr>
              <w:t>. П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зерв учебного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Аттестация в форме дифференцированного зач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ar-SA"/>
              </w:rPr>
              <w:t>Аттестация в форме экзаме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lang w:eastAsia="ar-SA"/>
              </w:rPr>
              <w:t>Самостоятельная рабо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Объем образовательной программы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2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3. условия реализации программы УЧЕБНОЙ дисциплины</w:t>
      </w:r>
    </w:p>
    <w:p>
      <w:pPr>
        <w:pStyle w:val="Heading1"/>
        <w:rPr/>
      </w:pPr>
      <w:r>
        <w:rPr/>
      </w:r>
    </w:p>
    <w:p>
      <w:pPr>
        <w:pStyle w:val="Heading2"/>
        <w:ind w:right="-185" w:firstLine="709"/>
        <w:rPr/>
      </w:pPr>
      <w:r>
        <w:rPr/>
        <w:t>3.1. 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математических дисциплин, лаборатории программирования и баз данны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 по дисциплине «Основы алгоритмизации и программирования».</w:t>
      </w:r>
    </w:p>
    <w:p>
      <w:pPr>
        <w:pStyle w:val="Normal"/>
        <w:ind w:left="540" w:hanging="0"/>
        <w:jc w:val="both"/>
        <w:rPr/>
      </w:pPr>
      <w:r>
        <w:rPr>
          <w:bCs/>
          <w:i/>
          <w:sz w:val="28"/>
          <w:szCs w:val="28"/>
        </w:rPr>
        <w:t xml:space="preserve">Оборудование </w:t>
      </w:r>
      <w:r>
        <w:rPr>
          <w:i/>
          <w:sz w:val="28"/>
          <w:szCs w:val="28"/>
        </w:rPr>
        <w:t xml:space="preserve">лаборатории </w:t>
      </w:r>
      <w:r>
        <w:rPr>
          <w:bCs/>
          <w:i/>
          <w:sz w:val="28"/>
          <w:szCs w:val="28"/>
        </w:rPr>
        <w:t>и рабочих мест лаборатор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учащихся, причем каждое рабочее место оборудовано персональным компьютером (компьютеры объединены в локальную сет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 по дисциплине «Основы алгоритмизации и программирования»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екционная аппаратура, управляемая компьюте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 тест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методических указаний для выполнения практических заданий по дисципли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онный материал.</w:t>
      </w:r>
    </w:p>
    <w:p>
      <w:pPr>
        <w:pStyle w:val="Normal"/>
        <w:ind w:left="12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right="-185" w:firstLine="709"/>
        <w:rPr/>
      </w:pPr>
      <w:r>
        <w:rPr/>
        <w:t xml:space="preserve">3.2. Информационное обеспечение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Heading2"/>
        <w:ind w:right="-185" w:firstLine="709"/>
        <w:rPr/>
      </w:pPr>
      <w:r>
        <w:rPr/>
        <w:t>3.2.1 Печатные издания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ицина О. Л., Попов И. И. Основы алгоритмизации и программирования: Учебное пособие. – М.: ФОРУМ, 2015.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ыков С.В. Программирование. Объектно-ориентированный подход. Учебник и практикум. – М.: Юрайт, 2017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ерниг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., Пайк Р. Практика программирования. – М.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ильямс</w:t>
        </w:r>
      </w:hyperlink>
      <w:r>
        <w:rPr>
          <w:rFonts w:cs="Times New Roman" w:ascii="Times New Roman" w:hAnsi="Times New Roman"/>
          <w:sz w:val="28"/>
          <w:szCs w:val="28"/>
        </w:rPr>
        <w:t>, 2017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ина, Е. В. Основы алгоритмизации и программирования на языке C# : учебное пособие для среднего профессионального образования / Е. В. Кудрина, М. В. Огнева. — Москва : Издательство Юрайт, 2019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льский, В. В. Программирование. Базовый курс С# : учебник для среднего профессионального образования / В. В. Подбельский. — Москва : Издательство Юрайт, 2019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акин И.Г., Шестаков А.П. Основы алгоритмизации и программирования: Учебник. – М.: Академия, 2015.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нь А. Программирование. Теоремы и задачи. – М.: МЦНМО, 2017.</w:t>
      </w:r>
    </w:p>
    <w:p>
      <w:pPr>
        <w:pStyle w:val="Heading2"/>
        <w:ind w:right="-185" w:firstLine="709"/>
        <w:rPr/>
      </w:pPr>
      <w:r>
        <w:rPr/>
        <w:t xml:space="preserve">3.2.2 Дополнительные источники: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сильев А. Программирование н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# для начинающих. – М.: Эксмо, 2018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едал С.А. Алгоритмизация и программирование. – М.: Форум, 2010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рме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. Алгоритмы. Вводный курс. – М.: Вильямс, 2017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ин Н.Б..Microsoft Visual C# в задачах и примерах. – С-Пб.: БХВ-Петербург, 2014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озарова Г.И., Сигитов Е.В., Козловский А.В. Практикум по программированию на алгоритмических языках. М.: Книга по требованию, 2012. </w:t>
      </w:r>
    </w:p>
    <w:p>
      <w:pPr>
        <w:pStyle w:val="Heading2"/>
        <w:ind w:right="-185" w:firstLine="709"/>
        <w:rPr/>
      </w:pPr>
      <w:r>
        <w:rPr/>
        <w:t xml:space="preserve">3.2.3 Интернет- ресурсы: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[Офиц. сайт].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9.09.2019)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курс – Инструменты, алгоритмы и структуры данных [Электронный ресурс] // Интернет-Университет Информационных технологий – дистанционное образование [Офиц. сайт].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ntuit.ru/department/se/ialgdat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.09.2019)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по С# | Microsoft Docs [Электронный ресурс] // Microsoft – официальная страница [Офиц. сайт]. URL: https://docs.microsoft.com/ru-ru/dotnet/csharp/tutorials/ (дата обращения: 2.09.2019)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Офиц. сайт]. URL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.08.2018). 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clear" w:pos="708"/>
          <w:tab w:val="left" w:pos="54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4. КОНТРОЛЬ И ОЦЕНКА РЕЗУЛЬТАТОВ ОСВОЕНИЯ УЧЕБНОЙ </w:t>
      </w:r>
      <w:r>
        <w:rPr>
          <w:b/>
          <w:bCs/>
          <w:sz w:val="28"/>
          <w:szCs w:val="28"/>
        </w:rPr>
        <w:t xml:space="preserve">ДИСЦИПЛИНЫ </w:t>
        <w:br/>
        <w:t>ОП.04. Основы алгоритмизации и программирования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7"/>
        <w:gridCol w:w="4941"/>
      </w:tblGrid>
      <w:tr>
        <w:trPr>
          <w:tblHeader w:val="true"/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атывать алгоритмы для конкретных задач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/>
            </w:pPr>
            <w:r>
              <w:rPr/>
              <w:t>Оценка выполнения практического задания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>
                <w:color w:val="FF0000"/>
              </w:rPr>
            </w:pPr>
            <w:r>
              <w:rPr/>
              <w:t>Оценка выполнения практического задания.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пределять сложность работы алгоритмов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>
                <w:color w:val="FF0000"/>
              </w:rPr>
            </w:pPr>
            <w:r>
              <w:rPr/>
              <w:t>Оценка выполнения практического задания.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ботать в среде программирования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ценка выполнения практического задания.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Реализовывать построенные алгоритмы в виде программ на конкретном языке программирования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/>
            </w:pPr>
            <w:r>
              <w:rPr/>
              <w:t>Оценка выполнения практического задания.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Оформлять код программы в соответствии со стандартом кодирования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/>
            </w:pPr>
            <w:r>
              <w:rPr/>
              <w:t>Оценка выполнения практического задания.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Выполнять проверку, отладку кода программы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/>
            </w:pPr>
            <w:r>
              <w:rPr/>
              <w:t>Оценка выполнения практического задания.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Оценка выполнения практического задания. 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FF0000"/>
              </w:rPr>
            </w:pPr>
            <w:r>
              <w:rPr/>
              <w:t>Подготовка и выступление с докладом, презентацией, внеаудиторная самостоятельная работа.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Основные элементы языка, структура программы, операторы и операции, управляющие структуры, структуры данных, файлы, классы памят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>
                <w:color w:val="FF0000"/>
              </w:rPr>
            </w:pPr>
            <w:r>
              <w:rPr/>
              <w:t>Подготовка и выступление с докладом, внеаудиторная самостоятельная работа.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Подпрограммы, составление библиотек подпрограм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Объектно-ориентированную модель программирования, основные принципы объект-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>
                <w:color w:val="FF0000"/>
              </w:rPr>
            </w:pPr>
            <w:r>
              <w:rPr/>
              <w:t xml:space="preserve">Устный и письменный опрос; тестирование; </w:t>
            </w:r>
            <w:r>
              <w:rPr>
                <w:rFonts w:eastAsia="PMingLiU;新細明體"/>
              </w:rPr>
              <w:t>подготовка и выступление с докладом, сообщением, презентацией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 освоения дисциплины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Экзамен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tabs>
          <w:tab w:val="clear" w:pos="708"/>
          <w:tab w:val="left" w:pos="52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36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36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09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ozon.ru/person/285424/" TargetMode="External"/><Relationship Id="rId6" Type="http://schemas.openxmlformats.org/officeDocument/2006/relationships/hyperlink" Target="https://www.ozon.ru/brand/856490/" TargetMode="External"/><Relationship Id="rId7" Type="http://schemas.openxmlformats.org/officeDocument/2006/relationships/hyperlink" Target="https://www.ozon.ru/person/279963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www.intuit.ru/department/se/ialgdate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4:00Z</dcterms:created>
  <dc:creator>Пресс-служба</dc:creator>
  <dc:description/>
  <cp:keywords/>
  <dc:language>en-US</dc:language>
  <cp:lastModifiedBy>Пользователь Windows</cp:lastModifiedBy>
  <cp:lastPrinted>2018-10-23T07:27:00Z</cp:lastPrinted>
  <dcterms:modified xsi:type="dcterms:W3CDTF">2019-12-05T06:22:00Z</dcterms:modified>
  <cp:revision>38</cp:revision>
  <dc:subject/>
  <dc:title>ПРИЛОЖЕНИЕ К ЗАЯВКЕ  № 1</dc:title>
</cp:coreProperties>
</file>