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4254" w:firstLine="992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ind w:left="-54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Каменский район </w:t>
      </w:r>
    </w:p>
    <w:p>
      <w:pPr>
        <w:pStyle w:val="Normal"/>
        <w:spacing w:lineRule="auto" w:line="360"/>
        <w:ind w:left="-54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ывская средняя общеобразовательная школа Каменского района Ростовской обла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го совета                                                  учителей начальных класс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Урывской СОШ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т 28.08.2018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хайличенко И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Л.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8"/>
                <w:szCs w:val="56"/>
              </w:rPr>
            </w:pPr>
            <w:r>
              <w:rPr>
                <w:rFonts w:cs="Times New Roman"/>
                <w:sz w:val="48"/>
                <w:szCs w:val="5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МБОУ Урывской С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10" w:leader="underscor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 от 01 сентября 2018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10" w:leader="underscor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7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630" w:leader="underscor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630" w:leader="underscor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Г. Светлова</w:t>
            </w:r>
          </w:p>
          <w:p>
            <w:pPr>
              <w:pStyle w:val="Normal"/>
              <w:jc w:val="center"/>
              <w:rPr>
                <w:rFonts w:eastAsia="Calibri"/>
                <w:sz w:val="48"/>
                <w:szCs w:val="56"/>
              </w:rPr>
            </w:pPr>
            <w:r>
              <w:rPr>
                <w:rFonts w:eastAsia="Calibri"/>
                <w:sz w:val="48"/>
                <w:szCs w:val="56"/>
              </w:rPr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воспитательной работы</w:t>
      </w:r>
    </w:p>
    <w:p>
      <w:pPr>
        <w:pStyle w:val="Normal"/>
        <w:spacing w:lineRule="auto" w:line="276"/>
        <w:ind w:left="-540" w:hanging="180"/>
        <w:jc w:val="center"/>
        <w:rPr/>
      </w:pPr>
      <w:r>
        <w:rPr>
          <w:sz w:val="48"/>
          <w:szCs w:val="56"/>
        </w:rPr>
        <w:t>классного руководителя 2 класса</w:t>
      </w:r>
    </w:p>
    <w:p>
      <w:pPr>
        <w:pStyle w:val="Normal"/>
        <w:spacing w:lineRule="auto" w:line="276"/>
        <w:ind w:left="-540" w:firstLine="540"/>
        <w:jc w:val="center"/>
        <w:rPr/>
      </w:pPr>
      <w:r>
        <w:rPr>
          <w:b/>
          <w:i/>
          <w:sz w:val="48"/>
          <w:szCs w:val="56"/>
        </w:rPr>
        <w:t xml:space="preserve">Иващенковой Елены Николаевны </w:t>
      </w:r>
    </w:p>
    <w:p>
      <w:pPr>
        <w:pStyle w:val="Normal"/>
        <w:ind w:left="-540" w:hanging="18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-540" w:hanging="180"/>
        <w:jc w:val="center"/>
        <w:rPr>
          <w:rFonts w:ascii="Calibri" w:hAnsi="Calibri" w:cs="Calibri"/>
          <w:sz w:val="32"/>
          <w:szCs w:val="32"/>
        </w:rPr>
      </w:pPr>
      <w:r>
        <w:rPr>
          <w:sz w:val="56"/>
          <w:szCs w:val="56"/>
        </w:rPr>
        <w:t>2018-2019 учебный год</w:t>
      </w:r>
      <w:r>
        <w:rPr>
          <w:rFonts w:cs="Calibri" w:ascii="Calibri" w:hAnsi="Calibri"/>
          <w:sz w:val="56"/>
          <w:szCs w:val="56"/>
        </w:rPr>
        <w:tab/>
      </w:r>
      <w:r>
        <w:rPr>
          <w:rFonts w:cs="Calibri" w:ascii="Calibri" w:hAnsi="Calibri"/>
          <w:sz w:val="32"/>
          <w:szCs w:val="32"/>
        </w:rPr>
        <w:t xml:space="preserve">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993" w:right="1843" w:gutter="0" w:header="0" w:top="850" w:footer="708" w:bottom="1701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firstLine="992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222" w:right="1222" w:gutter="0" w:header="0" w:top="851" w:footer="720" w:bottom="851"/>
          <w:pgBorders w:display="allPages" w:offsetFrom="text">
            <w:top w:val="thinThickSmallGap" w:sz="24" w:space="14" w:color="333399"/>
            <w:left w:val="thinThickSmallGap" w:sz="24" w:space="14" w:color="333399"/>
            <w:bottom w:val="thinThickSmallGap" w:sz="24" w:space="8" w:color="333399"/>
            <w:right w:val="thinThickSmallGap" w:sz="24" w:space="14" w:color="333399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995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воспитательной системы класс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right="3655" w:hanging="0"/>
        <w:jc w:val="both"/>
        <w:rPr/>
      </w:pPr>
      <w:r>
        <w:rPr>
          <w:sz w:val="28"/>
          <w:szCs w:val="28"/>
        </w:rPr>
        <w:t>формирование у детей навыков  самостоятельной деятельности, социальной ответственности, способности чувствовать, понимать себя и другого человека; формирование 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 воспитания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здать условия для успешной адаптации детей к школьным условиям, снижению школьной тревож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интерес к процессу и содержанию учебной деятель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нравственных качеств личн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ормировать коммуникативные навыки, работать над созданием ученического коллекти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раскрытия творческого потенциала дете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ачества, которые необходимо развивать у обучающихся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1. Интерес к самому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признание себя как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правление самим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ажение чужого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Любознательность о вовлеченность в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Эмоциональная устой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отивация действий  и поступков.</w:t>
        <w:br/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равила построения жизнедеятельности в классном коллективе: </w:t>
        <w:br/>
      </w:r>
      <w:r>
        <w:rPr>
          <w:sz w:val="28"/>
          <w:szCs w:val="28"/>
        </w:rPr>
        <w:t>1. Воля и труд, дивные всходы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який человек по делу поз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 мере трудов и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могать товарищам по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селье делу не пом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хорошей артели всяк при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 кем живешь, с тем и слы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доров будешь – все добу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Анализ воспитательной работы в 1 классе за 2017– 2018учебный год.</w:t>
      </w:r>
    </w:p>
    <w:p>
      <w:pPr>
        <w:pStyle w:val="Normal"/>
        <w:tabs>
          <w:tab w:val="clear" w:pos="720"/>
          <w:tab w:val="left" w:pos="2655" w:leader="none"/>
        </w:tabs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ю воспитательной работы в 1 классе являло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у детей навыков самостоятельной  деятельности, социальной ответственности, способности чувствовать, понимать себя и другого человека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потребности в здоровье, как жизненно важной ценности; сознательного стремления к ведению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 учащихся положительного отношения и интереса к учению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оспитательной работы в данном классе были следующие: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 эмоционально-комфортной психологической обстановки  для успешной адаптации детей к школьным условиям, снижению школьной тревож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 процессу и содержанию учебн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ние условий для развития нравственных качеств личности, для сохранения и укрепления здоровья дет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ние коммуникативных навыков, создание  ученического коллекти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самореализации учащихся и раскрытия творческого потенциала детей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учащихся через организацию урочной внеурочной  деятельности, создание ситуации успех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детей о здоровом образе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сновными направлениями воспитательной работы в данном классе являлись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интеллектуальное направление – участие в интеллектуальных Всероссийских, Международных дистанционных конкурсах (в течение года)</w:t>
      </w:r>
    </w:p>
    <w:p>
      <w:pPr>
        <w:pStyle w:val="Style18"/>
        <w:numPr>
          <w:ilvl w:val="0"/>
          <w:numId w:val="9"/>
        </w:numPr>
        <w:spacing w:lineRule="auto" w:line="240" w:before="100" w:after="1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о-оздоровительное – участие в спортивных соревнованиях школы и класса (в течение года)</w:t>
      </w:r>
    </w:p>
    <w:p>
      <w:pPr>
        <w:pStyle w:val="Style18"/>
        <w:numPr>
          <w:ilvl w:val="0"/>
          <w:numId w:val="9"/>
        </w:numPr>
        <w:spacing w:lineRule="auto" w:line="240" w:before="100" w:after="1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культурное – участие в мероприятиях школы и класса.</w:t>
      </w:r>
    </w:p>
    <w:p>
      <w:pPr>
        <w:pStyle w:val="Style18"/>
        <w:numPr>
          <w:ilvl w:val="0"/>
          <w:numId w:val="9"/>
        </w:numPr>
        <w:spacing w:lineRule="auto" w:line="240" w:before="100" w:after="1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-нравственное направление – беседы по воспитанию духовно-нравственных основ.</w:t>
      </w:r>
    </w:p>
    <w:p>
      <w:pPr>
        <w:pStyle w:val="Style18"/>
        <w:numPr>
          <w:ilvl w:val="0"/>
          <w:numId w:val="9"/>
        </w:numPr>
        <w:spacing w:lineRule="auto" w:line="240" w:before="100" w:after="1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деятельность – участие в социальных проектах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общеинтелектуальному направлению с целью стимулирования детей к познавательной деятельности, развития их творческих способностей, формирования умений работать с различными информационными ресурсами и коммуникативных компетенций в течение учебного года для учащихся проводились предметные недели: русского языка, математики, окружающего мира, в которых учащиеся принимали активное участие, а также дети участвовали во Всероссийских дистанционных эвристических олимпиадах и конкурса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ско-патриотическое воспитание осуществлялось с целью формирования первоначальных представлений о символах государства, о правах и обязанностях гражданина России, о правилах поведения в школе, дома, на улице, в населенном пункте, на природе, об умении отвечать за свои поступки, о единстве народов нашей страны, об уважении к защитникам Родины, народу, школе, своему селу, России. Проводились  беседы «Знакомство с правилами школьной жизни», «Государственные символы (Государственный флаг, герб, гимн) Российской Федерации – моей Родины», «Герои Великой Отечественной войны», «Права и обязанности детей в школе» и д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равственно-этическое воспитание проводилось с целью воспитания нравственных начал и этического сознания: формировались представления у детей о различении хороших и плохих поступков; учащиеся были ознакомлены с правилами в школе, семье, общественных местах, с правилами вежливого поведения, культуры речи. Также дети стимулировались за проявление доброжелательного отношения к окружающим, воспитывалось почтительное отношение к родителям; уважительное отношение к старшим, стремление поступать правильно; быть выдержанным, прислушиваться к мнениям других, умение признаваться в плохих поступках и анализировать их. Были проведены такие беседы, как «Добро и зло»,  «Чему нас учат бабушки,  дедушки и родители», «Ты в гостях»,  «Я люблю маму милую мою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ологическое воспитание основывалось на таких беседах, как «Человек и его четвероногие друзья», «Человек и природа», «Дары леса».</w:t>
      </w:r>
    </w:p>
    <w:p>
      <w:pPr>
        <w:pStyle w:val="Normal"/>
        <w:tabs>
          <w:tab w:val="clear" w:pos="720"/>
          <w:tab w:val="left" w:pos="1665" w:leader="none"/>
        </w:tabs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о оздоровительно-спортивному направлению среди учащихся 1 класса проводились беседы «В здоровом теле – здоровый дух», спортивные соревнования «Богатыри школы», также учащиеся принимали участие в спортивных состязаниях начальной школы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бщекультурному направлению для учащихся проводились различные утренники и праздники: «Посвящение в ученики - первоклассники», «День именинников», «Международный женский день», «Защитники Отечества», «Прощай, Азбука», «Прощание с 1 классом», также учащиеся принимали активное  участие в мероприятиях шк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е воспитание основывалось на привлечении детей к посильному труду, например, уход за цветами, содержание своего рабочего места в порядке, также проводились беседы на следующие темы: </w:t>
      </w:r>
      <w:r>
        <w:rPr>
          <w:sz w:val="28"/>
          <w:szCs w:val="28"/>
        </w:rPr>
        <w:t>«Труд в жизни людей», «Учеба – наш труд», «Все профессии нужны, все профессии   важны», «Начатое дело доводим до конца».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sz w:val="28"/>
          <w:szCs w:val="28"/>
        </w:rPr>
        <w:t>На протяжении всего учебного года проводилась планомерная работа по организации повседневной деятельности первоклассников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детей поддержанию определенного порядка на парте, чтобы дети руководствовались правилом «Каждой вещи – свое место», умели бережно относиться к книгам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роводилась работа по привлечению детей к коллективному (парами, группами) выполнению трудовых заданий на уроках и во внеурочное время, предусматривалось разделение труда в целях общей заинтересованности в результатах совместной деятельности; соревнования на лучшие изделия в класс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к учебным принадлежностям, к окружающим их вещ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Характеристика 2 класса.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>
          <w:sz w:val="28"/>
          <w:szCs w:val="28"/>
        </w:rPr>
        <w:t>В классе 11 учащихся. Из них 6 мальчиков и 5 девочек.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>
          <w:sz w:val="28"/>
          <w:szCs w:val="28"/>
        </w:rPr>
        <w:t xml:space="preserve">Класс среднего уровня обученности. Учащиеся требуют повышенного внимания учителя. Пять  учащихся учатся на «хорошо» и «отлично». Остальная группа учащихся по разным причинам (неустойчивое внимание, несобранность, плохая организация своей деятельности, неумение самостоятельно принимать решение, низкий уровень памяти) учатся по мере своих возможностей. 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>
          <w:sz w:val="28"/>
          <w:szCs w:val="28"/>
        </w:rPr>
        <w:t>4 учащихся данного класса из многодетных сем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Семьи  всех  детей  этого  класса  относительно благополучны</w:t>
      </w:r>
      <w:r>
        <w:rPr>
          <w:bCs/>
          <w:sz w:val="28"/>
        </w:rPr>
        <w:t xml:space="preserve">. </w:t>
      </w:r>
      <w:r>
        <w:rPr>
          <w:color w:val="000000"/>
          <w:sz w:val="28"/>
        </w:rPr>
        <w:t>Отношение  родителей  к  школе  положительное.  Взаимоотношения  родителей  и  детей  доверительные. Средний  возраст  родителей  - 35  лет.  Большая  часть  родителей  имеет  средне – специальное  образ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Основная задача - формирование коллектива. Дети  активны, хотят дежурить, любят подвижные игры. </w:t>
      </w:r>
      <w:r>
        <w:rPr>
          <w:bCs/>
          <w:sz w:val="28"/>
        </w:rPr>
        <w:t xml:space="preserve">  Не могут сосредоточиться, часто отвлекаются на уроках  Даша О.,  Никита К.. У большинства детей сложились дружеские отношения с одноклассниками. Дети доброжелательно относятся друг к другу, учатся сопереживать.</w:t>
      </w:r>
    </w:p>
    <w:p>
      <w:pPr>
        <w:pStyle w:val="TextBody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ни требуют постоянного внимания со стороны учителя. К. Никита и Данил В.  на переменах играют в шумные игры. Малоактивно проявляет себя Надежда Г.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Основн</w:t>
      </w:r>
      <w:r>
        <w:rPr>
          <w:b/>
          <w:i/>
          <w:sz w:val="28"/>
          <w:szCs w:val="28"/>
        </w:rPr>
        <w:t>ые направления воспитательной работы в класс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«Патриотическое и духовно-нравственное воспитани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получению и расширению знаний обучающихся о России: её истории, традициях, культуре, праве и т.д.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чувства сопричастности к истории и ответственности за будущее стра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ывать у обучающихся активную жизненную позицию, любовь к родному городу и краю как к малой Ро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ведение бесед, классных часов по воспитанию чувства патриотизм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в природу, по город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правление«Социально-педагогическая и психологическая поддержка детей и молодеж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ыработка чувства ответственности и уверенности в своих силах, формирование навыков культуры труда, позитивного отношения к трудовой деятельности; первоначальный опыт участия в различных видах обще</w:t>
        <w:softHyphen/>
        <w:t>ственно полезной и личностно значимой деятельности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гуманных начал жизни в социуме через совместное целенаправленное коллективно - распределенную деятельность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требности и начальные умения выражать себя в раз</w:t>
        <w:softHyphen/>
        <w:t>личных доступных и наиболее привлекательных для ребёнка видах творческой деятельности; 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регулярное проведение классных часов, бесед, утренников, посещение культурных мероприят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Здоровый образ жизни и безопасность жизнедеятельно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ть условия для сохранения нравственного, психического, физического здоровья уч-ся, формировать осознанный выбор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апробация здоровьесберегающих технологий в образовательном процесс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оведение профилактической работы по предупреждению несчастных случаев, по развитию умений и навыков в экстремальных ситуациях (правила пожарной безопасности, правила поведения на воде, правила дорожного движени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медицинским работником школ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рганизация активных форм развития и сохранения физического здоровья учащихся (соревнования, экскурсии, спортивные праздники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отрудничество с учителем физической культуры и привлечение его к участию в тематических консультациях для детей и родителей по проблемам физического здоров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Работа с семьей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учать родителей тому, как помочь ребёнку в учёбе, общ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1) регулярное проведение родительских собраний, темы которых планируются с учётом индивидуальных и возрастных особенностей дет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индивидуальных консультаций с учётом необходимости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совместного творчества детей и родителей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Учебная рабо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пределение круга реальных учебных возможностей ученика, его ближайшую зону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ругозора учащихся, их познавательного интерес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психологом и логопедом шко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Культурно-эстетическое  воспитание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основ эстетической культуры, способность различить и видеть прекрасное;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09485</wp:posOffset>
            </wp:positionH>
            <wp:positionV relativeFrom="paragraph">
              <wp:posOffset>-3175</wp:posOffset>
            </wp:positionV>
            <wp:extent cx="2133600" cy="154305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тие художественных способностей; воспитание чувства любви к прекрасном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Содержание: </w:t>
      </w:r>
    </w:p>
    <w:p>
      <w:pPr>
        <w:pStyle w:val="ListParagraph"/>
        <w:numPr>
          <w:ilvl w:val="0"/>
          <w:numId w:val="6"/>
        </w:numPr>
        <w:spacing w:before="0" w:after="100"/>
        <w:contextualSpacing/>
        <w:rPr>
          <w:sz w:val="28"/>
          <w:szCs w:val="28"/>
        </w:rPr>
      </w:pPr>
      <w:r>
        <w:rPr>
          <w:sz w:val="28"/>
          <w:szCs w:val="28"/>
        </w:rPr>
        <w:t>учащиеся знакомятся основными направлениями эстетической культуры.</w:t>
      </w:r>
    </w:p>
    <w:p>
      <w:pPr>
        <w:pStyle w:val="Normal"/>
        <w:numPr>
          <w:ilvl w:val="0"/>
          <w:numId w:val="6"/>
        </w:numPr>
        <w:spacing w:before="0" w:after="100"/>
        <w:contextualSpacing/>
        <w:rPr/>
      </w:pPr>
      <w:r>
        <w:rPr>
          <w:sz w:val="28"/>
          <w:szCs w:val="28"/>
        </w:rPr>
        <w:t>получат возможность для развития художественных способностей и эстетического вку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а и обязанности обучающихся</w:t>
      </w:r>
    </w:p>
    <w:p>
      <w:pPr>
        <w:pStyle w:val="Normal"/>
        <w:shd w:fill="FFFFFF" w:val="clear"/>
        <w:spacing w:before="14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Обучащиеся имеют право:</w:t>
      </w:r>
    </w:p>
    <w:p>
      <w:pPr>
        <w:pStyle w:val="Normal"/>
        <w:widowControl w:val="false"/>
        <w:shd w:fill="FFFFFF" w:val="clear"/>
        <w:tabs>
          <w:tab w:val="clear" w:pos="720"/>
          <w:tab w:val="left" w:pos="857" w:leader="none"/>
        </w:tabs>
        <w:autoSpaceDE w:val="false"/>
        <w:rPr>
          <w:spacing w:val="-21"/>
          <w:sz w:val="28"/>
          <w:szCs w:val="28"/>
        </w:rPr>
      </w:pPr>
      <w:r>
        <w:rPr>
          <w:spacing w:val="4"/>
          <w:sz w:val="28"/>
          <w:szCs w:val="28"/>
        </w:rPr>
        <w:t>1.Пользоваться учебными кабинетами, библиотекой, спортзал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857" w:leader="none"/>
        </w:tabs>
        <w:autoSpaceDE w:val="false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 xml:space="preserve">2.Участвовать   в   обсуждении   вопросов   по  успеваемости,   трудовой   и   учебной </w:t>
      </w:r>
      <w:r>
        <w:rPr>
          <w:spacing w:val="4"/>
          <w:sz w:val="28"/>
          <w:szCs w:val="28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857" w:leader="none"/>
        </w:tabs>
        <w:autoSpaceDE w:val="false"/>
        <w:rPr>
          <w:spacing w:val="-7"/>
          <w:sz w:val="28"/>
          <w:szCs w:val="28"/>
        </w:rPr>
      </w:pPr>
      <w:r>
        <w:rPr>
          <w:spacing w:val="4"/>
          <w:sz w:val="28"/>
          <w:szCs w:val="28"/>
        </w:rPr>
        <w:t xml:space="preserve">3.Учащиеся имеют право участвовать в общественной жизни коллектива </w:t>
      </w:r>
      <w:r>
        <w:rPr>
          <w:bCs/>
          <w:spacing w:val="4"/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>школы.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74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Обучащиеся обязаны:</w:t>
      </w:r>
    </w:p>
    <w:p>
      <w:pPr>
        <w:pStyle w:val="Normal"/>
        <w:widowControl w:val="false"/>
        <w:shd w:fill="FFFFFF" w:val="clear"/>
        <w:tabs>
          <w:tab w:val="clear" w:pos="720"/>
          <w:tab w:val="left" w:pos="886" w:leader="none"/>
        </w:tabs>
        <w:autoSpaceDE w:val="false"/>
        <w:rPr>
          <w:spacing w:val="-4"/>
          <w:sz w:val="28"/>
          <w:szCs w:val="28"/>
        </w:rPr>
      </w:pPr>
      <w:r>
        <w:rPr>
          <w:spacing w:val="4"/>
          <w:sz w:val="28"/>
          <w:szCs w:val="28"/>
        </w:rPr>
        <w:t>1.Посещать учебные занятия,  школьные линейки, меропри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86" w:leader="none"/>
        </w:tabs>
        <w:autoSpaceDE w:val="false"/>
        <w:rPr>
          <w:spacing w:val="-10"/>
          <w:sz w:val="28"/>
          <w:szCs w:val="28"/>
        </w:rPr>
      </w:pPr>
      <w:r>
        <w:rPr>
          <w:spacing w:val="4"/>
          <w:sz w:val="28"/>
          <w:szCs w:val="28"/>
        </w:rPr>
        <w:t>2.Повышать свой культурный и нравственный уровен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86" w:leader="none"/>
        </w:tabs>
        <w:autoSpaceDE w:val="false"/>
        <w:spacing w:before="7" w:after="0"/>
        <w:rPr>
          <w:spacing w:val="-4"/>
          <w:sz w:val="28"/>
          <w:szCs w:val="28"/>
        </w:rPr>
      </w:pPr>
      <w:r>
        <w:rPr>
          <w:spacing w:val="4"/>
          <w:sz w:val="28"/>
          <w:szCs w:val="28"/>
        </w:rPr>
        <w:t>3.Соблюдать правила внутреннего распорядка школы.</w:t>
      </w:r>
    </w:p>
    <w:p>
      <w:pPr>
        <w:pStyle w:val="Normal"/>
        <w:widowControl w:val="false"/>
        <w:shd w:fill="FFFFFF" w:val="clear"/>
        <w:tabs>
          <w:tab w:val="clear" w:pos="720"/>
          <w:tab w:val="left" w:pos="886" w:leader="none"/>
        </w:tabs>
        <w:autoSpaceDE w:val="false"/>
        <w:spacing w:before="7" w:after="0"/>
        <w:rPr>
          <w:spacing w:val="-10"/>
          <w:sz w:val="28"/>
          <w:szCs w:val="28"/>
        </w:rPr>
      </w:pPr>
      <w:r>
        <w:rPr>
          <w:spacing w:val="4"/>
          <w:sz w:val="28"/>
          <w:szCs w:val="28"/>
        </w:rPr>
        <w:t>4.Быть дисциплинированными и организованными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5. Беречь школьное имущество.</w:t>
      </w:r>
    </w:p>
    <w:p>
      <w:pPr>
        <w:pStyle w:val="Normal"/>
        <w:spacing w:lineRule="auto" w:line="36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жида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ние сплоченного классного коллектива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Сформированность нравственного, познавательного, коммуникативного, художественного и физического потенциалов личности младш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явление инициативы и  ответственности за  поручен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Наличие положительной динамики роста духовно - нравственных качеств  личности    ребенка </w:t>
      </w:r>
    </w:p>
    <w:p>
      <w:pPr>
        <w:pStyle w:val="Normal"/>
        <w:rPr/>
      </w:pPr>
      <w:r>
        <w:rPr>
          <w:sz w:val="28"/>
          <w:szCs w:val="28"/>
        </w:rPr>
        <w:t>5.Участие в конкурсах, концертах, спортивных  соревнованиях.</w:t>
      </w:r>
    </w:p>
    <w:p>
      <w:pPr>
        <w:pStyle w:val="Normal"/>
        <w:rPr/>
      </w:pPr>
      <w:r>
        <w:rPr>
          <w:sz w:val="28"/>
          <w:szCs w:val="28"/>
        </w:rPr>
        <w:t>6.Посещение спортивных секций, кружков по интер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Удовлетворенности родителей и учащихся жизнедеятельностью  кла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4445</wp:posOffset>
            </wp:positionH>
            <wp:positionV relativeFrom="paragraph">
              <wp:posOffset>3175</wp:posOffset>
            </wp:positionV>
            <wp:extent cx="3112770" cy="2425065"/>
            <wp:effectExtent l="0" t="0" r="0" b="0"/>
            <wp:wrapNone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59460</wp:posOffset>
                </wp:positionV>
                <wp:extent cx="6551295" cy="58616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586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567"/>
                              <w:gridCol w:w="1385"/>
                              <w:gridCol w:w="851"/>
                              <w:gridCol w:w="3686"/>
                              <w:gridCol w:w="3403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Ин.яз.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Дата рожд.     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Адрес проживания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Адрес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7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  <w:t>Аладьин Никол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Сергеевич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07.02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Каменский р-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х.Астахов, ул.Пушкина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  <w:t>Василь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Данил Петрович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03.06.0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Каменский р-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х.Астахов, ул.Пушкина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Каменский р-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х.Астахов, ул.Пушкина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7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  <w:t>Греченкова София Серге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14.04.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,х.Урывский,ул.Российская,87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Российская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Григорян Надежда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Геннадь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14.02.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Интернациональная,15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п Глубо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Иванова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Емельянов Артём Юрь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11.07.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Интернациональная,23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Интернациональная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аменков Никита Серге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4.04.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Российская,54кв.2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Российская,54кв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ороткова Диана Вадим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08.03.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п Глубо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 .Артема,122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Ростовская обл.,Каменский р-н 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п Глубо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 .Артема,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урчиев Али Зайнидди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16.01.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п Глубо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Вокзальная,265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п Глубо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Вокзальная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Макрусов Алексей Дмитри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5.01.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Российская,100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Урывски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л.Российская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зевич Соф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31.01.0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Березовый,ул.Ленина,95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Березовый,ул.Ленина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зевич Дарья Серге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8.06.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Березовый,ул.Ленина,95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Ростовская обл.,Каменский р-н ,х.Березовый,ул.Ленина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461.55pt;mso-wrap-distance-left:0pt;mso-wrap-distance-right:9pt;mso-wrap-distance-top:0pt;mso-wrap-distance-bottom:10pt;margin-top:5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567"/>
                        <w:gridCol w:w="1385"/>
                        <w:gridCol w:w="851"/>
                        <w:gridCol w:w="3686"/>
                        <w:gridCol w:w="3403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Ин.яз.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Ф.И.О. учен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Дата рожд.     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Адрес проживания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Адрес регистрации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  <w:t>Аладьин Никола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Сергеевич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07.02.0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Каменский р-н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х.Астахов, ул.Пушкина,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76"/>
                              <w:ind w:lef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  <w:t>Василье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Данил Петрович</w:t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ind w:lef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03.06.0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Каменский р-н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х.Астахов, ул.Пушкина,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Каменский р-н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х.Астахов, ул.Пушкина,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  <w:t>Греченкова София Серге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14.04.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,х.Урывский,ул.Российская,87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Российская,87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Григорян Надежда</w:t>
                            </w:r>
                          </w:p>
                          <w:p>
                            <w:pPr>
                              <w:pStyle w:val="Heading2"/>
                              <w:spacing w:lineRule="auto" w:line="276"/>
                              <w:ind w:left="0" w:hanging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Геннадь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14.02.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Интернациональная,15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п Глубо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Иванова,94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Емельянов Артём Юрь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11.07.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Интернациональная,23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Интернациональная,23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аменков Никита Серге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4.04.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Российская,54кв.2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Российская,54кв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ороткова Диана Вадим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08.03.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п Глубо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 .Артема,122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Ростовская обл.,Каменский р-н 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п Глубо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 .Артема,12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урчиев Али Зайнидди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16.01.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п Глубо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Вокзальная,265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п Глубо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Вокзальная,26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Макрусов Алексей Дмитри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5.01.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Российская,100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Урывский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л.Российская,1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зевич Софь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31.01.0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Березовый,ул.Ленина,95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Березовый,ул.Ленина,9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зевич Дарья Серге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8.06.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Березовый,ул.Ленина,95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Ростовская обл.,Каменский р-н ,х.Березовый,ул.Ленина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/>
          <w:b/>
          <w:color w:val="FF0000"/>
          <w:sz w:val="28"/>
          <w:szCs w:val="28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  <w:lang w:eastAsia="en-US"/>
        </w:rPr>
      </w:pPr>
      <w:r>
        <w:rPr>
          <w:rFonts w:cs="Cambria" w:ascii="Cambria" w:hAnsi="Cambria"/>
          <w:b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tbl>
      <w:tblPr>
        <w:tblW w:w="56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993"/>
        <w:gridCol w:w="993"/>
        <w:gridCol w:w="994"/>
        <w:gridCol w:w="1099"/>
      </w:tblGrid>
      <w:tr>
        <w:trPr>
          <w:trHeight w:val="313" w:hRule="atLeast"/>
        </w:trPr>
        <w:tc>
          <w:tcPr>
            <w:tcW w:w="255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обучающихся по годам</w:t>
            </w:r>
          </w:p>
        </w:tc>
      </w:tr>
      <w:tr>
        <w:trPr>
          <w:trHeight w:val="313" w:hRule="atLeast"/>
        </w:trPr>
        <w:tc>
          <w:tcPr>
            <w:tcW w:w="25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2595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9_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2595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0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_</w:t>
            </w:r>
          </w:p>
        </w:tc>
      </w:tr>
      <w:tr>
        <w:trPr>
          <w:trHeight w:val="31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Дев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256" w:leader="none"/>
                <w:tab w:val="left" w:pos="2344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256" w:leader="none"/>
                <w:tab w:val="left" w:pos="2344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ьч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289" w:leader="none"/>
                <w:tab w:val="left" w:pos="2411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289" w:leader="none"/>
                <w:tab w:val="left" w:pos="2411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323" w:leader="none"/>
                <w:tab w:val="left" w:pos="2495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  <w:tab w:val="left" w:pos="1323" w:leader="none"/>
                <w:tab w:val="left" w:pos="2495" w:leader="none"/>
                <w:tab w:val="right" w:pos="4706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69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остранный язы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/>
            </w:pPr>
            <w:r>
              <w:rPr>
                <w:lang w:eastAsia="en-US"/>
              </w:rPr>
              <w:t>Кол-во человек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мец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глийс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прожи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/>
            </w:pPr>
            <w:r>
              <w:rPr>
                <w:lang w:eastAsia="en-US"/>
              </w:rPr>
              <w:t>Кол-во человек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менский райо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52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о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52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2"/>
        <w:gridCol w:w="2512"/>
        <w:gridCol w:w="2512"/>
        <w:gridCol w:w="251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детные семь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  <w:lang w:eastAsia="en-US"/>
              </w:rPr>
              <w:t>Малообеспеченные семьи (УСЗН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  <w:lang w:eastAsia="en-US"/>
              </w:rPr>
              <w:t>Семьи в социально опасном положен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ети-инвалид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ти под опекой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  <w:lang w:eastAsia="en-US"/>
              </w:rPr>
              <w:t>Озевич Аннна Николае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урчиев Али Зайниддинови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sz w:val="18"/>
                <w:szCs w:val="18"/>
                <w:lang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eastAsia="en-US"/>
              </w:rPr>
              <w:t>Аладьин Николай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гееви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sz w:val="18"/>
                <w:szCs w:val="18"/>
                <w:lang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eastAsia="en-US"/>
              </w:rPr>
              <w:t>Аладьин Николай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геевич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ытикова  Наталья Валентино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sz w:val="18"/>
                <w:szCs w:val="18"/>
                <w:lang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eastAsia="en-US"/>
              </w:rPr>
              <w:t>Васильев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нил Петрович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ind w:left="0" w:hanging="0"/>
              <w:jc w:val="both"/>
              <w:rPr>
                <w:i w:val="false"/>
                <w:i w:val="false"/>
                <w:iCs w:val="false"/>
                <w:sz w:val="18"/>
                <w:szCs w:val="18"/>
                <w:lang w:eastAsia="en-US"/>
              </w:rPr>
            </w:pPr>
            <w:r>
              <w:rPr>
                <w:i w:val="false"/>
                <w:iCs w:val="false"/>
                <w:sz w:val="18"/>
                <w:szCs w:val="18"/>
                <w:lang w:eastAsia="en-US"/>
              </w:rPr>
              <w:t>Васильев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нил Петрович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игорян Надежда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ннадье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Циклограмма работы классного руководителя в течение года.</w:t>
      </w:r>
    </w:p>
    <w:p>
      <w:pPr>
        <w:pStyle w:val="Heading5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/>
          <w:b/>
          <w:color w:val="FF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Ежедневно</w:t>
      </w:r>
    </w:p>
    <w:p>
      <w:pPr>
        <w:pStyle w:val="Heading5"/>
        <w:rPr>
          <w:rFonts w:ascii="Times New Roman" w:hAnsi="Times New Roman" w:cs="Times New Roman"/>
          <w:b/>
          <w:b/>
          <w:i/>
          <w:i/>
          <w:color w:val="92D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2D050"/>
          <w:sz w:val="28"/>
          <w:szCs w:val="28"/>
        </w:rPr>
        <w:t>1. Работа с опаздывающими и выяснения причин отсутствия учеников на занят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2D050"/>
          <w:sz w:val="28"/>
          <w:szCs w:val="28"/>
        </w:rPr>
      </w:pPr>
      <w:r>
        <w:rPr>
          <w:rFonts w:cs="Times New Roman"/>
          <w:b/>
          <w:i/>
          <w:color w:val="92D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я пит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я дежурства в классном кабинете.</w:t>
      </w:r>
    </w:p>
    <w:p>
      <w:pPr>
        <w:pStyle w:val="Normal"/>
        <w:tabs>
          <w:tab w:val="clear" w:pos="720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4. Индивидуальная работа с учащимися.</w:t>
        <w:tab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Еженедельно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29565</wp:posOffset>
            </wp:positionH>
            <wp:positionV relativeFrom="margin">
              <wp:posOffset>2872740</wp:posOffset>
            </wp:positionV>
            <wp:extent cx="3543300" cy="2895600"/>
            <wp:effectExtent l="0" t="0" r="0" b="0"/>
            <wp:wrapSquare wrapText="bothSides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Проверка дневников учащихся.</w:t>
      </w:r>
    </w:p>
    <w:p>
      <w:pPr>
        <w:pStyle w:val="Normal"/>
        <w:rPr/>
      </w:pPr>
      <w:r>
        <w:rPr>
          <w:sz w:val="28"/>
          <w:szCs w:val="28"/>
        </w:rPr>
        <w:t>2. Проведение мероприятий в классе по плану.</w:t>
      </w:r>
    </w:p>
    <w:p>
      <w:pPr>
        <w:pStyle w:val="Normal"/>
        <w:rPr/>
      </w:pPr>
      <w:r>
        <w:rPr>
          <w:sz w:val="28"/>
          <w:szCs w:val="28"/>
        </w:rPr>
        <w:t>3. Работа с родителями по ситуации.</w:t>
      </w:r>
    </w:p>
    <w:p>
      <w:pPr>
        <w:pStyle w:val="Normal"/>
        <w:rPr/>
      </w:pPr>
      <w:r>
        <w:rPr>
          <w:sz w:val="28"/>
          <w:szCs w:val="28"/>
        </w:rPr>
        <w:t>4. Работа с учителями-предметниками по ситуации.</w:t>
      </w:r>
    </w:p>
    <w:p>
      <w:pPr>
        <w:pStyle w:val="Heading5"/>
        <w:tabs>
          <w:tab w:val="clear" w:pos="720"/>
          <w:tab w:val="left" w:pos="9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5"/>
        <w:tabs>
          <w:tab w:val="clear" w:pos="720"/>
          <w:tab w:val="left" w:pos="1065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ждый месяц</w:t>
        <w:tab/>
      </w:r>
    </w:p>
    <w:p>
      <w:pPr>
        <w:pStyle w:val="Normal"/>
        <w:rPr/>
      </w:pPr>
      <w:r>
        <w:rPr>
          <w:sz w:val="28"/>
          <w:szCs w:val="28"/>
        </w:rPr>
        <w:t>1. Посещение уроков в своем классе.</w:t>
      </w:r>
    </w:p>
    <w:p>
      <w:pPr>
        <w:pStyle w:val="Normal"/>
        <w:tabs>
          <w:tab w:val="clear" w:pos="720"/>
          <w:tab w:val="left" w:pos="9045" w:leader="none"/>
          <w:tab w:val="left" w:pos="10155" w:leader="none"/>
        </w:tabs>
        <w:rPr>
          <w:sz w:val="28"/>
          <w:szCs w:val="28"/>
        </w:rPr>
      </w:pPr>
      <w:r>
        <w:rPr>
          <w:sz w:val="28"/>
          <w:szCs w:val="28"/>
        </w:rPr>
        <w:t>2. Консультации школьного психолога.</w:t>
        <w:tab/>
        <w:tab/>
      </w:r>
    </w:p>
    <w:p>
      <w:pPr>
        <w:pStyle w:val="Normal"/>
        <w:tabs>
          <w:tab w:val="clear" w:pos="720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  <w:t>3. Встреча с родительским активо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бота с активом класса. </w:t>
      </w:r>
    </w:p>
    <w:p>
      <w:pPr>
        <w:pStyle w:val="Normal"/>
        <w:tabs>
          <w:tab w:val="clear" w:pos="720"/>
          <w:tab w:val="left" w:pos="11580" w:leader="none"/>
        </w:tabs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Один раз в четверть (триместр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формление класс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минар (методическое объединение) 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ализ выполнения плана работы за четверть.</w:t>
      </w:r>
    </w:p>
    <w:p>
      <w:pPr>
        <w:pStyle w:val="Normal"/>
        <w:rPr/>
      </w:pPr>
      <w:r>
        <w:rPr>
          <w:sz w:val="28"/>
          <w:szCs w:val="28"/>
        </w:rPr>
        <w:t>4. Коррекция плана воспитательной работы на новую четверть.</w:t>
      </w:r>
    </w:p>
    <w:p>
      <w:pPr>
        <w:pStyle w:val="Normal"/>
        <w:tabs>
          <w:tab w:val="clear" w:pos="720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5. Проведение родительского собрани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дин раз в полугодие</w:t>
      </w:r>
    </w:p>
    <w:p>
      <w:pPr>
        <w:pStyle w:val="Normal"/>
        <w:rPr/>
      </w:pPr>
      <w:r>
        <w:rPr>
          <w:sz w:val="28"/>
          <w:szCs w:val="28"/>
        </w:rPr>
        <w:t>Мониторинг и педагогическая диагностика учащихся (тестирование, анкетирование, опрос и .т.д.).</w:t>
      </w:r>
    </w:p>
    <w:p>
      <w:pPr>
        <w:pStyle w:val="Heading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366635</wp:posOffset>
            </wp:positionH>
            <wp:positionV relativeFrom="margin">
              <wp:posOffset>2620010</wp:posOffset>
            </wp:positionV>
            <wp:extent cx="2181225" cy="3557270"/>
            <wp:effectExtent l="0" t="0" r="0" b="0"/>
            <wp:wrapSquare wrapText="bothSides"/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дин раз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дение открыт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дение открытого общешкольного мероприятия.</w:t>
      </w:r>
    </w:p>
    <w:p>
      <w:pPr>
        <w:pStyle w:val="Normal"/>
        <w:tabs>
          <w:tab w:val="clear" w:pos="720"/>
          <w:tab w:val="left" w:pos="9660" w:leader="none"/>
        </w:tabs>
        <w:rPr>
          <w:sz w:val="28"/>
          <w:szCs w:val="28"/>
        </w:rPr>
      </w:pPr>
      <w:r>
        <w:rPr>
          <w:sz w:val="28"/>
          <w:szCs w:val="28"/>
        </w:rPr>
        <w:t>3. Оформление личных дел учащихс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ализ и составление плана с классным колле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бор статистических данных о класс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  <w:u w:val="single"/>
        </w:rPr>
      </w:pPr>
      <w:r>
        <w:rPr>
          <w:rFonts w:cs="Cambria" w:ascii="Cambria" w:hAnsi="Cambria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535" w:leader="none"/>
          <w:tab w:val="left" w:pos="33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.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Заседание родительского комитета. Составление плана работы на 2018 – 2019 учебный год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Общешкольное родительское собрание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Заседание родительского комитета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Выход на природу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..Индивидуальные консультации с родителями слабоуспевающих детей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.Заседание родительского комитета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3.Родительское собрание по итогам 1 четверти. </w:t>
            </w:r>
          </w:p>
        </w:tc>
      </w:tr>
      <w:tr>
        <w:trPr>
          <w:trHeight w:val="12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Работа с родителями одарённых детей. 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Подготовка к празднику «Самая любимая и дорогая…»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Индивидуальные консультации по математик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Индивидуальные консультации по чтению «Читаем быстро»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Родительское собрание по итогам 2 четверти. «Режим дня младшего школьника»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Заседание родительского комитета «Скоро Новый год!»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Подготовка к новогодним праздникам. Украшение классной комнат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Индивидуальные консультации с родителями слабоуспевающих детей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Индивидуальные консультации по математике «Решаем задачи»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Посещение совместно с членами родительского комитета семей учащихся. Соблюдение режима д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Индивидуальные консультации  по русскому языку «Пишем под диктовку»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Подготовка к празднику «Защитники Отечества».</w:t>
            </w:r>
          </w:p>
        </w:tc>
      </w:tr>
      <w:tr>
        <w:trPr>
          <w:trHeight w:val="17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Работа с родителями одарённых детей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Подготовка к празднику мам и бабушек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Родительское собрание по итогам 3 четверти. Родительский тренинг «Ребенок в зеркале родителей»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Организация и подготовка экскур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рганизация и подготовка похода в парк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Индивидуальные консультации с родителями слабоуспевающих детей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Индивидуальная работа с родителями детей, склонных к правонарушения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Заседание родительского комитета. Подведение итогов работы за 2018 – 2019 учебный год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Родительское собрание по итогам 4 четверти и года.  </w:t>
            </w:r>
            <w:r>
              <w:rPr>
                <w:rStyle w:val="StrongEmphasis"/>
                <w:sz w:val="28"/>
                <w:szCs w:val="28"/>
              </w:rPr>
              <w:t>«Перелистывая страницы…»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Подготовка к празднику «До свидания, 2 класс!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20" w:bottom="851"/>
          <w:pgBorders w:display="allPages" w:offsetFrom="text">
            <w:top w:val="thinThickSmallGap" w:sz="24" w:space="14" w:color="333399"/>
            <w:left w:val="thinThickSmallGap" w:sz="24" w:space="14" w:color="333399"/>
            <w:bottom w:val="thinThickSmallGap" w:sz="24" w:space="8" w:color="333399"/>
            <w:right w:val="thinThickSmallGap" w:sz="24" w:space="14" w:color="333399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ое планирование воспитательной работы на 2018 - 2019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336"/>
        <w:gridCol w:w="3340"/>
        <w:gridCol w:w="3339"/>
        <w:gridCol w:w="3340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</w:tr>
      <w:tr>
        <w:trPr>
          <w:trHeight w:val="100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адиционные мероприят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сентября – «Урок Мира», «Основы безопасности жизнедеятельности»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Н» и День самоуправ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, бес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лассный час «День матер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годняя сказка и хоров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триотическое и духовно-нравственное воспит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сентября - День солидарности в борьбе с терроризм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лаготворительная акция «Белый цветок».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, бесед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час  «В дружбе народов единство России!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творительный марафон «Мы же люди». Уроки милосерд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мужества. посвященные Дням воинской славы России:4 ноября -День народного един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«День Конституции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и мужества, посвященные Дням воинской славы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декабря – День неизвестного солдат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декабря-День Героев Отечест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декабря – День Конституции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6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Здоровый образ жизни и безопасность жизнедеятельно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(День здоровья - Футбол в школу).</w:t>
              <w:br/>
              <w:t xml:space="preserve">«Урок безопасности»: проведение тематических инструктажей в рамках классных часов: по правилам поведения в школе,  правилам пожарной безопасности, правилам дорожно-транспортной безопасности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ческое мероприятие «Внимание – дети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смотр и обсуждение телефильмов о ПДД и пожар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беседы «Правила безопасного поведения на железнодорожном транспорте и железной дорог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нкурс рисунков «Соблюдай правила дорожного движения» 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ные часы, посвященные  Дню гражданской оборон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урок безопасности школьников в сети Интерн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труктажа по ТБ во время канику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час «Учимся строить отношения. Умей управлять своими эмоция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седы с родителями на родительских собраниях по применению ремней безопасности и детских удерживающих устройст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здоровья, посвященные Всемирным дат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ноября – Всемирный день информ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декабря – Всемирный день борьбы со СПИДом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к безопасности»: проведение тематических инструктажей в рамках классных часов: по правилам поведения в школе,  правилам пожарной безопасности, правилам дорожно-транспортной безопас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Быть здоровым – здорово!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здоровья  «Преимущества здорового образа жизн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портивных секций, туристического круж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здоровья, посвященные Дню борьбы со СПИДом. (1 декабр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труктажа по ТБ во время каникул, «Меры безопасности на водоем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зимний период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и мероприятия по профилактике экстрем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Культурно-эстетическое  воспит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отовыставка «Лето моей мечты».</w:t>
              <w:br/>
              <w:t>Выставка работ из природного материала «Осенняя фантазия».</w:t>
              <w:br/>
              <w:t xml:space="preserve">Поздравительная газета «Мой добрый учитель».                                                                                                                                    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ктября – Международный день пожилых людей - фотовыставка «Родные наши лица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композиций из природного материала ко Дню учителя.</w:t>
            </w:r>
            <w:r>
              <w:rPr/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бота объединений дополнительного образования и внеурочной деятельности. 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объединений внеурочной деятельности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ноября – День матери России – конкурс рисунк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«Все мы разные, но все мы заслуживаем счастья», посвященные «Дню народного единства» и Международному Дню толерант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Новогоднему праздни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«Самый новогодний класс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а лучший новогодний плака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ернисаж «Зима в объектив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Эколого-эстетическое воспит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Уборка пришкольной территории. Организация дежурства классов по школе.                                                                                                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урок «Экология и энергосбережение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пришкольной территории.                                                                                       Генеральная уборка классов и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журство по школ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, круглые сто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закрепленных территор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классам, шк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шение новогодних елок в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школ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объединений внеуроч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формление школы к новогодним праздникам </w:t>
            </w:r>
          </w:p>
        </w:tc>
      </w:tr>
      <w:tr>
        <w:trPr>
          <w:trHeight w:val="176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Социально-педагогическая и психологическая поддержка детей и молодеж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учащихся с Правилами поведения учащихся.                                                   Составление социальных паспортов класса, школы.                                                                                  Обследование жилищно-бытовых условий проживания детей из социально незащищённых и многодетных семей.                                                                                                                                                     Изучение интересов и склонностей учащихся.                                                                                   Организация досуга учащихся.                                                                                                                           Профилактические беседы.                                                                                                     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вета профилакти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 (представители администрации,  педагог-психолог, классные  руководители, учител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беседы и консульта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к участию в учебно-воспитательном процессе (внеклассные мероприятия, родительские собрания, анкетирова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 (социально-педагогическая направленность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ое планирование воспитательной работы на 2018 – 2019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71"/>
        <w:gridCol w:w="2671"/>
        <w:gridCol w:w="2671"/>
        <w:gridCol w:w="2670"/>
        <w:gridCol w:w="2670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, направления деятель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</w:tr>
      <w:tr>
        <w:trPr>
          <w:trHeight w:val="15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адиционные мероприят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мероприятий в период зимних каникул (по плану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с ветеранами-участниками боевых действий в Афганистане, Чеч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: «Масленица. Народные обряд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й концерт , посвященный 8 м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роприятий в период  весенних каникул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19 мая – Дню детских объединений и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«Прощание со 2 класс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триотическое и духовно-нравственное воспит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и мужества, посвященные Дням воинской славы Росси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января - День снятия блокады города Ленинграда  (1944 год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 «Мы - жители многонациональной страны»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и мужества, посвященные Дням воинской славы России: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февраля  - 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февраля - День защитника Отечества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енно-патриотическая игра «Зарниц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00" w:val="clear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мужества, посвященные Дню воссоединения Крыма с Россией -18.03.2016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и мужества, посвященные Дням воинской славы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апреля - День космонав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чник «Этот День Победы!»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общешкольной газеты «Этих дней не смолкнет слава!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акции «Бессмертный пол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школь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сть всегда будет мир» - литературно-музыкальная композиция, посвящённая Великой Побе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Здоровый образ жизни и безопасность жизнедеятель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портивных секций, туристического круж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к безопасности»: проведение тематических инструктажей в рамках классных часов: по правилам поведения в школе,  правилам пожарной безопасности, правилам дорожно-транспортной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и мероприятия по профилактике экстремизма.</w:t>
            </w:r>
          </w:p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и мероприятия по профилактике экстремизма.</w:t>
            </w:r>
          </w:p>
          <w:p>
            <w:pPr>
              <w:pStyle w:val="NoSpacing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к безопасности»: проведение тематических инструктажей в рамках классных часов: по правилам поведения в школе,  правилам пожарной безопасности, правилам дорожно-транспортной безопас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«Береги и охраняй природу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нструктажа по ТБ во время канику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ый День здоровья – «Веселые старты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учащихся школ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руглые столы, конференции по пропаганде здорового образа жизн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и мероприятия по профилактике экстремиз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ный час «Твоя жизнь в твоих руках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пагандистских мероприятий по безопасности дорожного дви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Культурно-эстетическое  воспит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Фестивалю детского творчества «Радуга талант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патриотического плак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shd w:fill="FFFFFF" w:val="clear"/>
              </w:rPr>
              <w:t>Конкурс декоративно-прикладного творчества и изобразительного искусства «Старая, старая сказка» в рамках окружного фестиваля детского творчества «Радуга талантов»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поздравительных работ учащихся к празднованию «8 марта».</w:t>
            </w:r>
          </w:p>
          <w:p>
            <w:pPr>
              <w:pStyle w:val="NoSpacing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объединений дополнительного образования и внеурочной деятельности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еделя детской и юношеской книги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мероприятия, посвященные международному Дню птиц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День авиации и космонавти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. Оформление школы ко Дню Победы.</w:t>
            </w:r>
          </w:p>
        </w:tc>
      </w:tr>
      <w:tr>
        <w:trPr>
          <w:trHeight w:val="174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Эколого-эстетическое воспит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объединений внеуроч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классам,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субботник  (уборка территории школы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журство п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е уборки в класс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классные ча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объединений внеурочной деятельности.</w:t>
            </w:r>
          </w:p>
        </w:tc>
      </w:tr>
      <w:tr>
        <w:trPr>
          <w:trHeight w:val="174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8"/>
                <w:szCs w:val="28"/>
              </w:rPr>
              <w:t>Социально-педагогическая и психологическая поддержка детей и молодеж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ая проф. работа с учащимися, состоящими на ВШ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 профилак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циально-педагогическая деятельность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циально-педагогическая деятельность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й час «Мы выбираем жизнь» (профилактика суицида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циально-педагогическая деятельность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-педагогическая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сентябрь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8"/>
        <w:gridCol w:w="3017"/>
        <w:gridCol w:w="3080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– «Урок Мира», «Основы безопасности жизнедеятельности».</w:t>
              <w:br/>
              <w:t>3 сентября - День солидарности в борьбе с терроризмо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Лето моей мечты».</w:t>
              <w:br/>
              <w:t>Конкурс рисунков «Соблюдай правила дорожного движения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работ из природного материала «Осенняя фантазия»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дравительная газета «Мой добрый учитель». 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е. Правила поведения в школьной столовой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Законы жизни семьи и класс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жарной безопасности. Правила дорожно-транспортной безопасности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акция «Белый цветок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и зло в человеческом мире и природе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ишкольной территори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школьным олимпиадам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консультирование родителей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ое собрание «Роль семьи в формировании здорового образа жизн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октябрь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8"/>
        <w:gridCol w:w="3012"/>
        <w:gridCol w:w="3085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ыставка «Родные наши лица».</w:t>
              <w:br/>
              <w:t>День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Н» и День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амый лучший пожарник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ружбе народов единство Росси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урок «Экология и энергосбереж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– закон школьной жизни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в период осенних каникул (по плану)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ишкольной территори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классов и школы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Признаки осен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ние РК «Организация работы во 2 классе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дительское собрание «Домашние задания.  Как научить ребенка стать самостоятельным? Итоги 1 четверти!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20" w:bottom="851"/>
          <w:pgBorders w:display="allPages" w:offsetFrom="text">
            <w:top w:val="thinThickSmallGap" w:sz="24" w:space="14" w:color="333399"/>
            <w:left w:val="thinThickSmallGap" w:sz="24" w:space="14" w:color="333399"/>
            <w:bottom w:val="thinThickSmallGap" w:sz="24" w:space="8" w:color="333399"/>
            <w:right w:val="thinThickSmallGap" w:sz="24" w:space="14" w:color="3333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ноябрь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8"/>
        <w:gridCol w:w="3012"/>
        <w:gridCol w:w="3085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мужества. посвященные Дням воинской славы России:4 ноября -День народного един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лассный час «День матер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ноября – День матери России – конкурс рисун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мы разные, но все мы заслуживаем счасть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 – основа жизни человек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здоровья, посвященные Всемирным датам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ноября – Всемирный день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в драмтеатр им. Чернышевского(спектакль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ние РК «Организация праздника Нового года»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br/>
        <w:t xml:space="preserve">План – сетка на </w:t>
      </w:r>
      <w:r>
        <w:rPr>
          <w:b/>
          <w:sz w:val="32"/>
          <w:szCs w:val="32"/>
          <w:u w:val="single"/>
        </w:rPr>
        <w:t xml:space="preserve">декабрь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7"/>
        <w:gridCol w:w="3012"/>
        <w:gridCol w:w="3024"/>
        <w:gridCol w:w="3073"/>
      </w:tblGrid>
      <w:tr>
        <w:trPr>
          <w:trHeight w:val="41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</w:tr>
      <w:tr>
        <w:trPr>
          <w:trHeight w:val="120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ернисаж «Зима в объектив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Новогоднему праздник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«Самый новогодний класс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а лучший новогодний плакат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сказка и хороводы</w:t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декабря – День неизвестного сол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декабря – День Конституции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беречься от грипп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период зимних каникул. Правила пожарной безопасности.</w:t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в период зимних каникул (по плану)</w:t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шение новогодних елок в шк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школы к новогодним праздникам 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классов и школы.</w:t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Запах зим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ое консультирование родителе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дительское собрание «Учите детей быть здоровыми. Предварительные итоги 1 полугодия!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январь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2"/>
        <w:gridCol w:w="3012"/>
        <w:gridCol w:w="3091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Фестивалю детского творчества «Радуга талант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роки мужества, посвященные Дням воинской славы Росси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января - День снятия блокады города Ленинграда  (1944 год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жители многонациональной стр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. Правила пожарной безопасности. Правила дорожно-транспортной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и для птиц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дительское собрание «Административная и уголовная ответственность несовершеннолетних и их родителей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февраль  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2"/>
        <w:gridCol w:w="3012"/>
        <w:gridCol w:w="3091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с ветеранами-участниками боевых действий в Афганистане, Чеч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 «Зарница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курс декоративно-прикладного творчества и изобразительного искусства «Старая, старая сказка» в рамках окружного фестиваля детского творчества «Радуга талантов»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и мужества, посвященные Дням воинской славы России: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евраля  День разгрома советскими войсками немецко-фашистских войск в Сталинградской битве (1943 год)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этикета: знакомство, правила обращения с окружающими, волшебные слов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февраля - День защитника Оте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 ДК «Радуга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ние РК «Организация праздников 23 февраля и 8 Марта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март 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2"/>
        <w:gridCol w:w="3012"/>
        <w:gridCol w:w="3091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й концерт , посвященный 8 ма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, посвященные Дню воссоединения Крыма с Россией -18.03.20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 и охраняй природ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ца. Народные обряд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школе. Правила пожарной безопасности. Правила дорожно-транспорт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роприятий в период  весенних каникул (по плану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классов и школы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Родительское собрание «</w:t>
            </w:r>
            <w:r>
              <w:rPr>
                <w:rStyle w:val="C0"/>
              </w:rPr>
              <w:t>Трудовое воспитание в семье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>О воспитании сознательной дисциплины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5"/>
              </w:rPr>
              <w:t>Условия успешного применения поощрений и наказаний. Итоги 3 четверти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35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335" w:leader="none"/>
          <w:tab w:val="center" w:pos="7568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апрель    </w:t>
      </w:r>
      <w:r>
        <w:rPr>
          <w:b/>
          <w:sz w:val="32"/>
          <w:szCs w:val="32"/>
        </w:rPr>
        <w:t>2018 –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2"/>
        <w:gridCol w:w="3012"/>
        <w:gridCol w:w="3091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мирный День здоровья – «Веселые старт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День авиации и космонавти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мероприятия, посвященные международному Дню пти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е. Правила поведения в школьной столовой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жизнь в твоих руках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берутся лентяи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в драмтеатр им. Чернышевского(спектакль)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субботник  (уборка территории школ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Признаки весны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рание РК «Планирование ремонта класса и приобретения рабочих тетрадей на 3 класс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– сетка на </w:t>
      </w:r>
      <w:r>
        <w:rPr>
          <w:b/>
          <w:sz w:val="32"/>
          <w:szCs w:val="32"/>
          <w:u w:val="single"/>
        </w:rPr>
        <w:t xml:space="preserve">май     </w:t>
      </w:r>
      <w:r>
        <w:rPr>
          <w:b/>
          <w:sz w:val="32"/>
          <w:szCs w:val="32"/>
        </w:rPr>
        <w:t>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2"/>
        <w:gridCol w:w="3012"/>
        <w:gridCol w:w="3012"/>
        <w:gridCol w:w="3091"/>
      </w:tblGrid>
      <w:tr>
        <w:trPr>
          <w:trHeight w:val="41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шко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общешкольной газеты «Этих дней не смолкнет слава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акции «Бессмертный пол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«Последний звонок.Прощание со 2 класс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аи и традиции моей семь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т День Победы!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й город, С Днем рождения!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, лето!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к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инотеатр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а по школе и классу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школы ко Дню Побед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классов и школы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очных Интернет-олимпиад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 учебным предметам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.</w:t>
            </w:r>
          </w:p>
        </w:tc>
      </w:tr>
      <w:tr>
        <w:trPr>
          <w:trHeight w:val="12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Родительское собрание «</w:t>
            </w:r>
            <w:r>
              <w:rPr>
                <w:rStyle w:val="C0"/>
              </w:rPr>
              <w:t>Перелистываем страницы учебного года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>Организация летнего отдыха детей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>Один дома: техника безопасности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>Предупреждение ДДТТ во время канику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/>
      </w:pPr>
      <w:r>
        <w:rPr/>
        <w:t>РАССМОТРЕНО                                                                                                     СОГЛАСОВАНО</w:t>
      </w:r>
    </w:p>
    <w:p>
      <w:pPr>
        <w:pStyle w:val="Style19"/>
        <w:rPr/>
      </w:pPr>
      <w:r>
        <w:rPr/>
        <w:t>Протокол заседания №1 от29.08.17г                                                               Протокол педсовета №1 от 30.08.17.г.                                                                                                                 31.08.2018г.</w:t>
      </w:r>
    </w:p>
    <w:p>
      <w:pPr>
        <w:pStyle w:val="Style19"/>
        <w:rPr/>
      </w:pPr>
      <w:r>
        <w:rPr/>
        <w:t>методического  объединения                                                                           Заместитель директора по УВР</w:t>
      </w:r>
    </w:p>
    <w:p>
      <w:pPr>
        <w:pStyle w:val="Style19"/>
        <w:rPr/>
      </w:pPr>
      <w:r>
        <w:rPr/>
        <w:t>учителей начальных классов                                                                            ------------------------------------</w:t>
      </w:r>
    </w:p>
    <w:p>
      <w:pPr>
        <w:pStyle w:val="Style19"/>
        <w:rPr/>
      </w:pPr>
      <w:r>
        <w:rPr/>
        <w:t xml:space="preserve"> </w:t>
      </w:r>
      <w:r>
        <w:rPr/>
        <w:t xml:space="preserve">МБОУ Урывской СОШ                                                                                             Лазарева Л.Н.                                          </w:t>
      </w:r>
    </w:p>
    <w:p>
      <w:pPr>
        <w:pStyle w:val="Style19"/>
        <w:rPr/>
      </w:pPr>
      <w:r>
        <w:rPr/>
        <w:tab/>
      </w:r>
    </w:p>
    <w:p>
      <w:pPr>
        <w:pStyle w:val="Style19"/>
        <w:rPr/>
      </w:pPr>
      <w:r>
        <w:rPr/>
        <w:t xml:space="preserve">  </w:t>
      </w:r>
      <w:r>
        <w:rPr/>
        <w:t xml:space="preserve">________________________           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20" w:bottom="851"/>
          <w:pgBorders w:display="allPages" w:offsetFrom="text">
            <w:top w:val="thinThickSmallGap" w:sz="24" w:space="14" w:color="333399"/>
            <w:left w:val="thinThickSmallGap" w:sz="24" w:space="14" w:color="333399"/>
            <w:bottom w:val="thinThickSmallGap" w:sz="24" w:space="8" w:color="333399"/>
            <w:right w:val="thinThickSmallGap" w:sz="24" w:space="14" w:color="33339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ихайличен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footerReference w:type="default" r:id="rId11"/>
      <w:type w:val="nextPage"/>
      <w:pgSz w:orient="landscape" w:w="16838" w:h="11906"/>
      <w:pgMar w:left="654" w:right="654" w:gutter="0" w:header="0" w:top="654" w:footer="720" w:bottom="776"/>
      <w:pgBorders w:display="allPages" w:offsetFrom="page">
        <w:top w:val="thinThickSmallGap" w:sz="24" w:space="28" w:color="333399"/>
        <w:left w:val="thinThickSmallGap" w:sz="24" w:space="28" w:color="333399"/>
        <w:bottom w:val="thinThickSmallGap" w:sz="24" w:space="24" w:color="333399"/>
        <w:right w:val="thinThickSmallGap" w:sz="24" w:space="28" w:color="333399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FF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i/>
      <w:iCs/>
      <w:sz w:val="28"/>
      <w:szCs w:val="28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3:45:00Z</dcterms:created>
  <dc:creator>*****</dc:creator>
  <dc:description/>
  <cp:keywords/>
  <dc:language>en-US</dc:language>
  <cp:lastModifiedBy>Toshiba</cp:lastModifiedBy>
  <cp:lastPrinted>2002-01-01T07:37:00Z</cp:lastPrinted>
  <dcterms:modified xsi:type="dcterms:W3CDTF">2019-12-11T16:51:00Z</dcterms:modified>
  <cp:revision>190</cp:revision>
  <dc:subject/>
  <dc:title/>
</cp:coreProperties>
</file>