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художественно – эстетическому развитию (аппликация) « Платок для бабушк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побуждать детей выполнять элементарные работы в технике аппликации на клей, составлять узор на листке бумаги с использованием геометрических фигур. Закреплять  навык пользования клеем и кисточкой, ориентироваться на  листе бумаги. Выполнять работу в правильной последовательности, вызвать интерес заниматься изобразительной  деятельностью, воспитывать аккуратность в процессе совмест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лист бумаги в форме косынки, заготовки геометрических фигур (круги, квадраты и треугольники  двух цветов). Кисточки и клей по количеству детей, подставка для кисти, салфетка для работы, влажная салфетк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бота в уголке творчества. Игра с геометрическими фигурами «Выложи узор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Игровая ситуация воспитатель предлагает детям отправиться на дачу к бабушке. Бабушка очень рада видеть своих внучат и приглашает к себе в огород, предлагает собрать урожа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алее показывается мультимедийные материалы, где изображены разные овощи. 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Ребятки, бабушка нам предлагает поиграть в игру «Угадай и назови».  Сыграем с бабушко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Д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Ребятки посмотрите на экран, что здесь изображено?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ти: Это помидор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Правильно. Какого цвета помидор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Крас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А на этом слайде, что изображено?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ти: Это огурец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атель: Какого цвета огурец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Зеле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. Посмотрите на эту картинку, что здес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Это капу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Правильно, какого цвета капуста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Зеле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бушка: Внучата скажите, пожалуйста, сколько овощей в корзин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ти: Мног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бушка дарит овощи детям, а  дети решают подарить бабушке красивый пла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садятся за столы и по словесному и практическому показу выполняют работы в технике апплик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Перед вами лежат листы, на что они похож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: На платок, косы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озьмите с подноса круглую форму, похожую на мячик. Что взял Сере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а: желт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взяла Ка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Желтый круг.</w:t>
      </w:r>
    </w:p>
    <w:p>
      <w:pPr>
        <w:pStyle w:val="Normal"/>
        <w:rPr/>
      </w:pPr>
      <w:r>
        <w:rPr>
          <w:sz w:val="28"/>
          <w:szCs w:val="28"/>
        </w:rPr>
        <w:t>Воспитатель: Переверните круг желтого цвета вниз и положите на доску.</w:t>
      </w:r>
    </w:p>
    <w:p>
      <w:pPr>
        <w:pStyle w:val="Normal"/>
        <w:rPr/>
      </w:pPr>
      <w:r>
        <w:rPr>
          <w:sz w:val="28"/>
          <w:szCs w:val="28"/>
        </w:rPr>
        <w:t>Возьмите кисточкой немного клея и нанесите его на круг. Положите кисточки на подставку. Положите перед собой платок. Возьмите круг двумя руками, переверните  желтой стороной вверх и приклейте его в уголок плат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ично  дети выполняют работу с другими деталями платка. Можно брать как одну геометрическую форму, так и две или три (треугольник, квадрат и круг), все будет зависеть от возможности и способности дет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це организованной деятельности бабушка благодарит всех, кто подарил ей  красивый пла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7:00Z</dcterms:created>
  <dc:creator>DNS</dc:creator>
  <dc:description/>
  <cp:keywords/>
  <dc:language>en-US</dc:language>
  <cp:lastModifiedBy>DNS</cp:lastModifiedBy>
  <dcterms:modified xsi:type="dcterms:W3CDTF">2019-12-11T04:35:00Z</dcterms:modified>
  <cp:revision>5</cp:revision>
  <dc:subject/>
  <dc:title/>
</cp:coreProperties>
</file>