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Департамент образования и науки Тюм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Государственное автоном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Тюм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«Агротехнол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(ГАПОУ ТО «АТК»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" w:leader="none"/>
        </w:tabs>
        <w:rPr/>
      </w:pP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тор ресторанно -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остиничного комплекса "Ретро"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Ялуторовск 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О.С. Житовская</w:t>
            </w:r>
          </w:p>
          <w:p>
            <w:pPr>
              <w:pStyle w:val="Normal"/>
              <w:widowControl w:val="false"/>
              <w:rPr/>
            </w:pPr>
            <w:r>
              <w:rPr/>
              <w:t>«_____»_________________201___г.</w:t>
            </w:r>
          </w:p>
          <w:p>
            <w:pPr>
              <w:pStyle w:val="Normal"/>
              <w:widowControl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/>
        <w:t>профессионального учебного цикла (ПМ)</w:t>
      </w:r>
    </w:p>
    <w:p>
      <w:pPr>
        <w:pStyle w:val="Normal"/>
        <w:jc w:val="center"/>
        <w:rPr/>
      </w:pPr>
      <w:r>
        <w:rPr/>
        <w:t>по программе подготовки специалистов среднего звена</w:t>
      </w:r>
    </w:p>
    <w:p>
      <w:pPr>
        <w:pStyle w:val="Normal"/>
        <w:jc w:val="center"/>
        <w:rPr/>
      </w:pPr>
      <w:r>
        <w:rPr/>
        <w:t>19.02.10  Технология продукции общественного 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caps/>
          <w:u w:val="single"/>
        </w:rPr>
      </w:pPr>
      <w:r>
        <w:rPr>
          <w:b/>
          <w:caps/>
          <w:u w:val="single"/>
        </w:rPr>
        <w:t>ПМ.05 Организация процесса ПРИГОТоВЛЕНИЯ и приготовление</w:t>
      </w:r>
      <w:r>
        <w:rPr>
          <w:b/>
          <w:iCs/>
          <w:caps/>
          <w:u w:val="single"/>
        </w:rPr>
        <w:t xml:space="preserve"> сложных холодных и горячих десер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Cs/>
          <w:caps/>
          <w:sz w:val="28"/>
          <w:szCs w:val="28"/>
          <w:u w:val="single"/>
        </w:rPr>
      </w:pPr>
      <w:r>
        <w:rPr>
          <w:b/>
          <w:iCs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  <w:t>2016 г.</w:t>
      </w:r>
    </w:p>
    <w:p>
      <w:pPr>
        <w:pStyle w:val="Normal"/>
        <w:ind w:right="-5" w:firstLine="708"/>
        <w:jc w:val="both"/>
        <w:rPr/>
      </w:pPr>
      <w:r>
        <w:rPr/>
        <w:t xml:space="preserve">Рабочая программа разработана на основе федерального государственного образовательного стандарта  среднего профессионального образования по специальности 19.02.10 Технология продукции общественного питания, утвержденного приказом Министерства образования и науки Российской Федерации от 22 апреля 2014 г. № 3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рганизация разработчик: ГАПОУ ТО "Агротехнологический колледж"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работчик:</w:t>
      </w:r>
    </w:p>
    <w:p>
      <w:pPr>
        <w:pStyle w:val="Normal"/>
        <w:ind w:firstLine="709"/>
        <w:jc w:val="both"/>
        <w:rPr/>
      </w:pPr>
      <w:r>
        <w:rPr/>
        <w:t>Екимова Н.Ю., преподаватель профессионального учебного цикла, высшая квалификационная категор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Рабочая программа рассмотрена на заседании </w:t>
      </w:r>
    </w:p>
    <w:p>
      <w:pPr>
        <w:pStyle w:val="Normal"/>
        <w:ind w:left="567" w:hanging="567"/>
        <w:rPr/>
      </w:pPr>
      <w:r>
        <w:rPr/>
        <w:t>ПЦК технологии и управления</w:t>
      </w:r>
    </w:p>
    <w:p>
      <w:pPr>
        <w:pStyle w:val="Normal"/>
        <w:ind w:left="567" w:hanging="567"/>
        <w:rPr/>
      </w:pPr>
      <w:r>
        <w:rPr/>
        <w:t>Протокол № ____ от  «_____» _______2016 г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Председатель ПЦК</w:t>
      </w:r>
    </w:p>
    <w:p>
      <w:pPr>
        <w:pStyle w:val="Normal"/>
        <w:ind w:left="567" w:hanging="567"/>
        <w:rPr/>
      </w:pPr>
      <w:r>
        <w:rPr/>
        <w:t>________________ А.Н. Черных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УТВЕРЖДАЮ:</w:t>
      </w:r>
    </w:p>
    <w:p>
      <w:pPr>
        <w:pStyle w:val="Normal"/>
        <w:ind w:left="567" w:hanging="567"/>
        <w:rPr/>
      </w:pPr>
      <w:r>
        <w:rPr/>
        <w:t>Зам. директора по УМР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________________ Н.П. Туровинина</w:t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caps/>
              </w:rPr>
              <w:t>1.  ПАСПОРТ рабочей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2.  результаты освоения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</w:rPr>
              <w:t>3.  СТРУКТУРА и содержание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</w:rPr>
              <w:t>4.  условия реализации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5.  Контроль и оценка результатов освоения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</w:t>
            </w:r>
            <w:r>
              <w:rPr>
                <w:caps/>
              </w:rPr>
              <w:t xml:space="preserve">профессионального модуля (вида профессиональной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</w:t>
            </w:r>
            <w:r>
              <w:rPr>
                <w:caps/>
              </w:rPr>
              <w:t>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 ПРОФЕССИОНАЛЬНОГО МОДУЛЯ</w:t>
      </w:r>
    </w:p>
    <w:p>
      <w:pPr>
        <w:pStyle w:val="Normal"/>
        <w:jc w:val="center"/>
        <w:rPr/>
      </w:pPr>
      <w:r>
        <w:rPr>
          <w:b/>
        </w:rPr>
        <w:t>ПМ.05 Организация процесса и приготовление</w:t>
      </w:r>
      <w:r>
        <w:rPr>
          <w:b/>
          <w:iCs/>
        </w:rPr>
        <w:t xml:space="preserve"> сложных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холодных и горячих десер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/>
        <w:t>Рабочая программа профессионального модуля является частью программы подготовки специалистов среднего звена в соответствии с ФГОС по специальности СПО: 19.02.10 Технология продукции общественного питания в части освоения основного вида профессиональной деятельности (ВПД): Организация процесса и приготовление</w:t>
      </w:r>
      <w:r>
        <w:rPr>
          <w:iCs/>
        </w:rPr>
        <w:t xml:space="preserve"> сложных холодных и горячих десертов</w:t>
      </w: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.К 5.1. Организовывать и проводить приготовление сложных холодных дес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.К 5.2. Организовывать и проводить приготовление сложных горячих дес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5.3. Организовывать и проводить приготовление сложных десертов национальных кух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сфере общественного питания при наличии среднего (полного) общего образования. Опыт работы не требуетс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расчета массы сырья для приготовления холодного и горячего десерт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приготовления сложных холодных и горячих десертов, используя различные    технологии, оборудование и инвентарь;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приготовления отделочных видов теста для сложных холодных десертов;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оформления и отделки сложных холодных и горячих десертов;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контроля качества и безопасност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-органолептически оценивать качество продук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-использовать различные способы и приемы приготовления сложных холодных и горячих десертов; проводить расчеты по формул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-выбирать и безопасно пользоваться производственным инвентарем и технологическим оборудов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-выбирать варианты оформления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-принимать решения по организации процессов приготовления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-выбирать способы сервировки и подачи сложных холодных и горячих десертов; оценивать качество и безопасность готовой продук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оформлять документ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i/>
        </w:rPr>
        <w:t>-</w:t>
      </w:r>
      <w:r>
        <w:rPr/>
        <w:t>организовывать технологический процесс приготовления сложных десертов национальных кухо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 </w:t>
      </w:r>
      <w:r>
        <w:rPr/>
        <w:t>-выбирать  варианты  оформления   десертов,  учитывая  национальные особ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ассортимент сложных и горячих десертов; основные критерии оценки качества готовых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органолептический метод определения степени готовности и качества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виды технологического оборудования и производственного инвентаря и его безопасное использование при приготовлении слож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методы приготовления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технологию приготовления сложных холодных десертов: фруктовых, ягодных и шоколадных салатов, муссов, кремов, суфле, парфе, террина, щербета, пая, тирамису, чизкейка, бланманж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технологию приготовления сложных горячих десертов: суфле, пудингов, овощных кексов, гурьевской каши, снежков из шоколада, шоколадно-фруктового фондю, десертов фламб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правила охлаждения и замораживания основ для приготовления сложных холодных десертов; варианты комбинирования различных способов приготовления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варианты сочетания основных продуктов с дополнительными ингредиентами для создания гармонич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начинки, соусы и глазури для отдельных холодных и горячих десе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варианты оформления и технику декорирования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актуальные направления в приготовлении холодных и горячих десе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сервировка и подача слож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температурный режим охлаждения и замораживания основ для приготовления сложных холодны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температурный и санитарный режим приготовления и подачи разных типов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основные характеристики готовых полуфабрикатов промышленного изготовления, используемых для приготовления сложных холодных и горячих десер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требования к безопасности хранения промышленных полуфабрикатов для приготовления сложных холодных и горячих десер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технологию приготовления сложных десертов национальных кухонь: ягодный холодец, соложеники, фруктовые бабки, шпот, шербет и т.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национальные традиции и особенности приготовления сложных десертов национальных кух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</w:t>
      </w:r>
      <w:r>
        <w:rPr>
          <w:b/>
        </w:rPr>
        <w:t xml:space="preserve"> </w:t>
      </w:r>
      <w:r>
        <w:rPr/>
        <w:t>2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максимальной учебной нагрузки обучающегося – 240  часа, включая обязательную аудиторную учебную нагрузку обучающегося –  160 часа; самостоятельную работу обучающегося –  8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 производственной практики – 36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ab/>
        <w:t>Результатом освоения программы профессионального модуля является овладение обучающимися видом профессиональной деятельности Организация процесса и приготовление</w:t>
      </w:r>
      <w:r>
        <w:rPr>
          <w:iCs/>
        </w:rPr>
        <w:t xml:space="preserve"> сложных холодных и горячих десерт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3"/>
      </w:tblGrid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приготовление сложных холодных десерт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приготовление сложных горячих десерт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и проводить приготовление сложных десертов национальных кухон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ОК 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я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тивные технологии в профессиональной деятель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0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268"/>
        <w:gridCol w:w="1130"/>
        <w:gridCol w:w="933"/>
        <w:gridCol w:w="1368"/>
        <w:gridCol w:w="37"/>
        <w:gridCol w:w="1081"/>
        <w:gridCol w:w="808"/>
        <w:gridCol w:w="1114"/>
        <w:gridCol w:w="1043"/>
        <w:gridCol w:w="2112"/>
      </w:tblGrid>
      <w:tr>
        <w:trPr>
          <w:trHeight w:val="435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проект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 Организация технологического процесса приготовления сложных холодных десер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 Организация технологического процесса приготовления сложных горячих десер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К 5.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3.</w:t>
            </w:r>
            <w:r>
              <w:rPr/>
              <w:t xml:space="preserve"> Организовывать и проводить приготовление сложных десертов национальных кухонь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 xml:space="preserve"> (по профилю специальности), час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091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 xml:space="preserve">Содержание обучения по профессиональному модулю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740"/>
        <w:gridCol w:w="23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8"/>
        <w:gridCol w:w="540"/>
        <w:gridCol w:w="7200"/>
        <w:gridCol w:w="2340"/>
        <w:gridCol w:w="1440"/>
      </w:tblGrid>
      <w:tr>
        <w:trPr>
          <w:tblHeader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. 05 Организация процесса приготовления сложных холодных и горячих десертов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5.01. Технология приготовления сложных холодных и горячих десер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  <w:r>
              <w:rPr>
                <w:b/>
              </w:rPr>
              <w:t>Организация технологического процесса приготовления сложных холодных дес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Характеристика основных продуктов, отделочных полуфабрикатов и основных полуфабрикатов промышленного изготовления используемых для приготовления сложных десертов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22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х пищевые продукты, используемые для приготовления</w:t>
            </w:r>
            <w:r>
              <w:rPr>
                <w:rFonts w:eastAsia="Calibri"/>
                <w:bCs/>
              </w:rPr>
              <w:t xml:space="preserve"> сложных десертов</w:t>
            </w:r>
          </w:p>
          <w:p>
            <w:pPr>
              <w:pStyle w:val="Normal"/>
              <w:rPr/>
            </w:pPr>
            <w:r>
              <w:rPr/>
              <w:t>Правила выбора продуктов и дополнительных ингредиентов для приготовления</w:t>
            </w:r>
            <w:r>
              <w:rPr>
                <w:rFonts w:eastAsia="Calibri"/>
                <w:bCs/>
              </w:rPr>
              <w:t xml:space="preserve"> сложных</w:t>
            </w:r>
            <w:r>
              <w:rPr/>
              <w:t xml:space="preserve"> холодных десертов. Способы определения массы продуктов и дополнительных ингредиентов для приготовления </w:t>
            </w:r>
            <w:r>
              <w:rPr>
                <w:rFonts w:eastAsia="Calibri"/>
                <w:bCs/>
              </w:rPr>
              <w:t>сложных</w:t>
            </w:r>
            <w:r>
              <w:rPr/>
              <w:t xml:space="preserve"> десертов  </w:t>
            </w:r>
          </w:p>
          <w:p>
            <w:pPr>
              <w:pStyle w:val="Normal"/>
              <w:rPr/>
            </w:pPr>
            <w:r>
              <w:rPr/>
              <w:t>Отделочные полуфабрикаты (соусы, глазури) для отдельных сложных десертов</w:t>
            </w:r>
          </w:p>
          <w:p>
            <w:pPr>
              <w:pStyle w:val="Normal"/>
              <w:rPr/>
            </w:pPr>
            <w:r>
              <w:rPr/>
              <w:t>Готовые полуфабрикаты промышленного изготовления, используемые для приготовления сложных десертов</w:t>
            </w:r>
          </w:p>
          <w:p>
            <w:pPr>
              <w:pStyle w:val="Normal"/>
              <w:rPr/>
            </w:pPr>
            <w:r>
              <w:rPr/>
              <w:t>Варианты оформления и техника декорирования сложных холодных и горячих десертов</w:t>
            </w:r>
          </w:p>
          <w:p>
            <w:pPr>
              <w:pStyle w:val="Normal"/>
              <w:rPr/>
            </w:pPr>
            <w:r>
              <w:rPr/>
              <w:t>Требования и основные критерии оценки качества продуктов  и дополнительных ингредиентов для приготовления</w:t>
            </w:r>
            <w:r>
              <w:rPr>
                <w:rFonts w:eastAsia="Calibri"/>
                <w:bCs/>
              </w:rPr>
              <w:t xml:space="preserve"> сложных</w:t>
            </w:r>
            <w:r>
              <w:rPr/>
              <w:t xml:space="preserve"> десертов. Требования к качеству готовых</w:t>
            </w:r>
            <w:r>
              <w:rPr>
                <w:rFonts w:eastAsia="Calibri"/>
                <w:bCs/>
              </w:rPr>
              <w:t xml:space="preserve"> сложных</w:t>
            </w:r>
            <w:r>
              <w:rPr/>
              <w:t xml:space="preserve"> десер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абота с нормативно-программной документацией: ГОСТ, сборник рецептур блюд и кулинарных изделий.</w:t>
            </w:r>
          </w:p>
          <w:p>
            <w:pPr>
              <w:pStyle w:val="Normal"/>
              <w:rPr/>
            </w:pPr>
            <w:r>
              <w:rPr/>
              <w:t>Расчет сырья, количества порций для сложных десертов. Определение массы брутто, нетто сыр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rFonts w:eastAsia="Calibri"/>
                <w:bCs/>
              </w:rPr>
              <w:t>Ассортимент и методы приготовления сложных холодных десер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>
          <w:trHeight w:val="38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ортимент сложных холодных десертов: фруктовых, ягодных и шоколадных салатов, муссов, кремов, суфле, парфе, террина, щербета, пая, тирамису, чизкейка, бланманже. </w:t>
            </w:r>
          </w:p>
          <w:p>
            <w:pPr>
              <w:pStyle w:val="Normal"/>
              <w:rPr/>
            </w:pPr>
            <w:r>
              <w:rPr/>
              <w:t>Методы приготовления сложных холодных десертов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авила охлаждения и замораживания основ для приготовления сложных холодных десертов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арианты комбинирования различных способов приготовления холодных десертов, варианты сочетания основных продуктов с дополнительными ингредиентами для создания гармоничных холодных десерт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режим охлаждения и замораживания основ для приготовления сложных холодных десерт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сложных холодных и горячих дес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оставление схем и технологических карт на сложные холодные десерты.</w:t>
            </w:r>
          </w:p>
          <w:p>
            <w:pPr>
              <w:pStyle w:val="Normal"/>
              <w:rPr/>
            </w:pPr>
            <w:r>
              <w:rPr/>
              <w:t>Решения технологически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>Оборудование, используемое для приготовления сложных десертов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иды технологического оборудования и производственного инвентар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ринцип работы технологического оборудования для приготовления сложных дес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бор и подготовка оборудования к приготовлению блю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. </w:t>
            </w:r>
            <w:r>
              <w:rPr>
                <w:rFonts w:eastAsia="Calibri"/>
                <w:bCs/>
              </w:rPr>
              <w:t>Технология приготовления сложных холодных десер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риготовление сложных холодных десертов: фруктовых, ягодных и шоколадных салатов, муссов, кремов, суфле, парфе, террина, щербета, пая, тирамису, чизкейка, бланманж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е направления в приготовлении холодных десер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Лабораторные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аботы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имать организационные решения процессам приготовления сложных холодных десертов. Выбирать и безопасно пользоваться производственным инвентарем и технологическим оборудованием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готовления отделочных видов теста для сложных холодных десертов, оформления и отделка сложных холодных десерт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бирать варианты оформления и отделка сложных холодных десертов, контролировать качество и безопас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актическая рабо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 оценивать качество продуктов,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спользовать различные способы и приемы приготовления сложных холодных десерт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шения технологических задач (проводить расчеты по формула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 </w:t>
            </w:r>
            <w:r>
              <w:rPr>
                <w:b/>
              </w:rPr>
              <w:t>Организация технологического процесса приготовления сложных горячих дес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rFonts w:eastAsia="Calibri"/>
                <w:bCs/>
              </w:rPr>
              <w:t>Ассортимент и методы приготовления сложных горячих десер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Ассортимент сложных горячих десертов: суфле, пудингов, овощных кексов, гурьевской каши, снежков из шоколада, шоколадно-фруктового фондю, десертов фламбе.</w:t>
            </w:r>
          </w:p>
          <w:p>
            <w:pPr>
              <w:pStyle w:val="Normal"/>
              <w:rPr/>
            </w:pPr>
            <w:r>
              <w:rPr/>
              <w:t>Методы приготовления сложных горячих десертов</w:t>
            </w:r>
          </w:p>
          <w:p>
            <w:pPr>
              <w:pStyle w:val="Normal"/>
              <w:rPr/>
            </w:pPr>
            <w:r>
              <w:rPr/>
              <w:t>Варианты комбинирования различных способов приготовления горячих десертов, варианты сочетания основных продуктов с дополнительными ингредиентами для создания гармоничных горячих десерт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Температурный и санитарный режим приготовления и подачи разных типов сложных горячих дес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оставление схем и технологических карт на сложные горячие десерты</w:t>
            </w:r>
            <w:r>
              <w:rPr>
                <w:rFonts w:eastAsia="Calibri"/>
                <w:b/>
                <w:bCs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ешения технологически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  <w:r>
              <w:rPr>
                <w:rFonts w:eastAsia="Calibri"/>
                <w:bCs/>
              </w:rPr>
              <w:t>. Технология приготовления сложных горячих десертов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1. Приготовления сложных горячих десертов: суфле, пудингов, овощных кексов, гурьевской каши, снежков из шоколада, шоколадно-фруктового фондю, десертов фламб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Актуальные направления в приготовлении холодных десер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Требования к безопасности хранения сложных холодных и горячих десер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ринимать организационные решения процессам приготовления сложных горячих десертов. Выбирать и безопасно пользоваться производственным инвентарем и технологическим оборудованием</w:t>
            </w:r>
          </w:p>
          <w:p>
            <w:pPr>
              <w:pStyle w:val="Normal"/>
              <w:rPr/>
            </w:pPr>
            <w:r>
              <w:rPr/>
              <w:t>Приготовления отделочных видов теста для сложных горячих десертов, оформления и отделка сложных горячих десер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ыбирать варианты оформления и отделка сложных горячих десертов, контролировать качество и безопас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 оценивать качество продуктов,</w:t>
            </w:r>
          </w:p>
          <w:p>
            <w:pPr>
              <w:pStyle w:val="Normal"/>
              <w:rPr/>
            </w:pPr>
            <w:r>
              <w:rPr/>
              <w:t>использовать различные способы и приемы приготовления сложных горячих десертов</w:t>
            </w:r>
            <w:r>
              <w:rPr>
                <w:rFonts w:eastAsia="Calibri"/>
                <w:b/>
                <w:bCs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ешения технологических задач (проводить расчеты по формула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  <w:r>
              <w:rPr>
                <w:rFonts w:eastAsia="Calibri"/>
                <w:bCs/>
              </w:rPr>
              <w:t>. Организация обслуживания при приготовлении сложных десертов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рвировка столов различными способам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подачи сложных десер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собы сервировки столов для подачи  сложных десер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и подбор посуды для подачи  сложных десер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бор напитков к сложным десерт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Организовывать и проводить приготовление сложных десертов национальных кухон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  </w:t>
            </w:r>
            <w:r>
              <w:rPr>
                <w:rFonts w:eastAsia="Calibri"/>
                <w:bCs/>
              </w:rPr>
              <w:t>Ассортимент и технология приготовления сложных десертов национальных кухнь.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риготовления сложных  десертов: узвар из свежих фруктов и ягод, ягодный холодец, соложеники, фруктовые бабки, шпот, шербет, рахат-лукум, кайсаба</w:t>
            </w:r>
          </w:p>
          <w:p>
            <w:pPr>
              <w:pStyle w:val="Normal"/>
              <w:rPr/>
            </w:pPr>
            <w:r>
              <w:rPr/>
              <w:t>Требования к безопасности хранения сложных холодных и горячих десерт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борудование и инвентарь при приготовлении сложных десертов национальных кухон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9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  <w:p>
            <w:pPr>
              <w:pStyle w:val="Normal"/>
              <w:rPr/>
            </w:pPr>
            <w:r>
              <w:rPr/>
              <w:t xml:space="preserve">Принимать организационные решения процессам приготовления сложных  десертов национальных кухонь. Выбирать и безопасно пользоваться производственным инвентарем и технологическим 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орудованием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готовления  сложных  десертов национальных кухонь: соложеник яблочный, фруктовые бабки, рахат –лукум,  оформления и отделка сложных  десертов</w:t>
            </w:r>
          </w:p>
          <w:p>
            <w:pPr>
              <w:pStyle w:val="Normal"/>
              <w:rPr/>
            </w:pPr>
            <w:r>
              <w:rPr/>
              <w:t>Выбирать варианты оформления и отделка сложных  десертов, контролировать качество и безопас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 оценивать качество продуктов,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использовать различные способы и приемы приготовления сложных  десертов</w:t>
            </w:r>
            <w:r>
              <w:rPr>
                <w:rFonts w:eastAsia="Calibri"/>
                <w:b/>
                <w:bCs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ешения технологических задач (проводить расчеты по формула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3.2 </w:t>
            </w:r>
            <w:r>
              <w:rPr>
                <w:rFonts w:eastAsia="Calibri"/>
                <w:bCs/>
              </w:rPr>
              <w:t xml:space="preserve"> Оформление и дизайн десертов национальных кухонь.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равила оформления издел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четание по цветовой гамме. Инвентарь и приспособления для оформления десертов.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арианты сочетания основных продуктов с дополнительными ингредиентами для создания гармоничных  десер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3.3 </w:t>
            </w:r>
            <w:r>
              <w:rPr>
                <w:rFonts w:eastAsia="Calibri"/>
                <w:bCs/>
              </w:rPr>
              <w:t xml:space="preserve"> Сладкие блюда и десерты кухонь народов мир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и технология приготовле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Cs/>
              </w:rPr>
              <w:t>сладких блюд и десертов кухонь народов мира. Требования к качеству и  оформлен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Ореховый торт (Франция)- Вишневый торт (Германия)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Кнедлики (Австралия) -Пирог яблочный (С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5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технической литера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бота со сборником рецептур, нормативной и технологической документацие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е изучение отдельных вопросов по тематике моду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бота по теме дипломного проект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с</w:t>
            </w:r>
            <w:r>
              <w:rPr>
                <w:b/>
              </w:rPr>
              <w:t xml:space="preserve"> </w:t>
            </w:r>
            <w:r>
              <w:rPr>
                <w:spacing w:val="-1"/>
              </w:rPr>
              <w:t>конспектами занятий, учебной и специальной технологической литературы 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 Составление таблиц, схем, технологических и технико-технологических карт на сложные холодные и горячие десерты,  подготовка докладов, рефератов по темам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rFonts w:eastAsia="Calibri"/>
                <w:bCs/>
              </w:rPr>
              <w:t>(по профилю специальности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Ознакомление с технологией приготовления сложных холодных и горячих десертов в условиях конкретного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Реализация программы модуля предполагает наличие учебных кабинетов: Технология продукции общественного питания, организации производства и обслуживания,  технологическ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ых кабинетов</w:t>
      </w:r>
      <w:r>
        <w:rPr/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лекты бланков технолог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омплекты учебно-методической документации  ГОСТ, ОС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- </w:t>
      </w:r>
      <w:r>
        <w:rPr>
          <w:bCs/>
        </w:rPr>
        <w:t>макеты десертов наглядные пособия-пла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ьютер с лицензионным программным обеспечени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 мультимедиапроектор, интерактивная доска.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:  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 xml:space="preserve">- наборы оборудования  взбивальная машина, инструментов,   приспособлений;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 xml:space="preserve">- комплекты плакатов и учебно-наглядных пособий; 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>- 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widowControl w:val="false"/>
        <w:suppressAutoHyphens w:val="true"/>
        <w:rPr/>
      </w:pPr>
      <w:r>
        <w:rPr/>
        <w:t xml:space="preserve">Оборудование и технологическое оснащение рабочих мест: </w:t>
      </w:r>
    </w:p>
    <w:p>
      <w:pPr>
        <w:pStyle w:val="Normal"/>
        <w:widowControl w:val="false"/>
        <w:suppressAutoHyphens w:val="true"/>
        <w:rPr/>
      </w:pPr>
      <w:r>
        <w:rPr/>
        <w:t xml:space="preserve">- рабочие места по количеству обучающихся;  </w:t>
      </w:r>
    </w:p>
    <w:p>
      <w:pPr>
        <w:pStyle w:val="Normal"/>
        <w:widowControl w:val="false"/>
        <w:suppressAutoHyphens w:val="true"/>
        <w:rPr/>
      </w:pPr>
      <w:r>
        <w:rPr/>
        <w:t xml:space="preserve">- оборудование технологического процесса; </w:t>
      </w:r>
    </w:p>
    <w:p>
      <w:pPr>
        <w:pStyle w:val="Normal"/>
        <w:widowControl w:val="false"/>
        <w:suppressAutoHyphens w:val="true"/>
        <w:rPr/>
      </w:pPr>
      <w:r>
        <w:rPr/>
        <w:t>- набор измерительных инструментов.</w:t>
      </w:r>
    </w:p>
    <w:p>
      <w:pPr>
        <w:pStyle w:val="Normal"/>
        <w:widowControl w:val="false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hd w:fill="FFFFFF" w:val="clear"/>
        <w:ind w:firstLine="708"/>
        <w:rPr/>
      </w:pPr>
      <w:r>
        <w:rPr>
          <w:bCs/>
        </w:rPr>
        <w:t xml:space="preserve">1. Богушева, В. И. </w:t>
      </w:r>
      <w:r>
        <w:rPr/>
        <w:t>Технология приготовления пищи : учебно-методическое пособие / В. И. Богушева. - Ростов н/Д : Феникс, 2010. – 374, [1] с. : илл. - (Среднее профессиональное образование).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lang w:val="en-US"/>
        </w:rPr>
      </w:pPr>
      <w:r>
        <w:rPr>
          <w:bCs/>
        </w:rPr>
        <w:t xml:space="preserve">Усов, В. В. </w:t>
      </w:r>
      <w:r>
        <w:rPr/>
        <w:t>Русская кухня : Холодные блюда и закуски. Супы. Мясные и рыбные блюда : учеб. пособие для студ. сред. проф. образования / В. В. Усов. - М. : Издательский центр «Академия», 2007. - 400 с. - (Основы кулинарного мастерств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2. Васюкова, А. Т., Ратушный, А. С. Технология продукции общественного питания : </w:t>
      </w:r>
      <w:r>
        <w:rPr/>
        <w:t>лабораторный практикум. — 2-е изд. - М. : Издательско-торговая корпорация «Дашков и К°», 2008. - 108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 Усов, В. В. </w:t>
      </w:r>
      <w:r>
        <w:rPr/>
        <w:t xml:space="preserve">Русская кухня : Блюда из овощей, грибов, молока и </w:t>
      </w:r>
      <w:r>
        <w:rPr>
          <w:bCs/>
        </w:rPr>
        <w:t xml:space="preserve">яиц, </w:t>
      </w:r>
      <w:r>
        <w:rPr/>
        <w:t>круп и муки. Выпечка : учеб. пособие для студ. сред. проф. образования / В. В. Усов. - М. : Издательский центр «Академия», 2008. - 416 с. - (Основы кулинарного мастерства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4. Дубцов, Г. Г.</w:t>
      </w:r>
      <w:r>
        <w:rPr/>
        <w:t xml:space="preserve"> Технология приготовления пищи : учеб. пособие для </w:t>
      </w:r>
      <w:r>
        <w:rPr>
          <w:bCs/>
        </w:rPr>
        <w:t xml:space="preserve">сред. </w:t>
      </w:r>
      <w:r>
        <w:rPr/>
        <w:t xml:space="preserve">проф. образования : учеб. пособие для нач. проф. образования / Г. </w:t>
      </w:r>
      <w:r>
        <w:rPr>
          <w:bCs/>
        </w:rPr>
        <w:t xml:space="preserve">Г. Дубцов. </w:t>
      </w:r>
      <w:r>
        <w:rPr/>
        <w:t xml:space="preserve">- 5-е изд., стер. - М. : Издательский </w:t>
      </w:r>
      <w:r>
        <w:rPr>
          <w:bCs/>
        </w:rPr>
        <w:t xml:space="preserve">центр «Академия», 2008. </w:t>
      </w:r>
      <w:r>
        <w:rPr/>
        <w:t xml:space="preserve">- </w:t>
      </w:r>
      <w:r>
        <w:rPr>
          <w:bCs/>
        </w:rPr>
        <w:t xml:space="preserve">272 с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атериалы периодической печати: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урнал «Питание и общество»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онодательные и нормативные документы:</w:t>
      </w:r>
    </w:p>
    <w:p>
      <w:pPr>
        <w:pStyle w:val="Normal"/>
        <w:ind w:left="900" w:hanging="360"/>
        <w:jc w:val="both"/>
        <w:rPr/>
      </w:pPr>
      <w:r>
        <w:rPr/>
        <w:t>1.    ФЗ РФ О качестве и безопасности пищевых продуктов / Утв. 02.01.2000, ФЗ-29</w:t>
      </w:r>
    </w:p>
    <w:p>
      <w:pPr>
        <w:pStyle w:val="Normal"/>
        <w:ind w:left="900" w:hanging="360"/>
        <w:jc w:val="both"/>
        <w:rPr/>
      </w:pPr>
      <w:r>
        <w:rPr/>
        <w:t>2.  Сборник технологических нормативов по производству мучных кондитерских и  булочных изделий. Сборник рецептур. – М.: Легкая промышленность и бытовое обслуживание, 1999</w:t>
      </w:r>
    </w:p>
    <w:p>
      <w:pPr>
        <w:pStyle w:val="Normal"/>
        <w:ind w:left="900" w:hanging="360"/>
        <w:jc w:val="both"/>
        <w:rPr/>
      </w:pPr>
      <w:r>
        <w:rPr/>
        <w:t>3.   Общественное питание. Справочник кондитера. - М.: Экономические новости, 2003</w:t>
      </w:r>
    </w:p>
    <w:p>
      <w:pPr>
        <w:pStyle w:val="Normal"/>
        <w:ind w:left="900" w:hanging="360"/>
        <w:jc w:val="both"/>
        <w:rPr/>
      </w:pPr>
      <w:r>
        <w:rPr/>
        <w:t>4. СанПиН 2.3.6.1078-01 Гигиенические требования к безопасности и пищевой ценности пищевых продуктов</w:t>
      </w:r>
    </w:p>
    <w:p>
      <w:pPr>
        <w:pStyle w:val="Normal"/>
        <w:ind w:left="900" w:hanging="360"/>
        <w:jc w:val="both"/>
        <w:rPr/>
      </w:pPr>
      <w:r>
        <w:rPr/>
        <w:t>5.  СанПиН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3"/>
        <w:spacing w:before="0" w:after="0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ы:</w:t>
      </w:r>
    </w:p>
    <w:p>
      <w:pPr>
        <w:pStyle w:val="3"/>
        <w:spacing w:before="0" w:after="0"/>
        <w:ind w:left="900" w:hanging="36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.   Большой   электронный     сборник    рецептур     для     предприятий  общественного      питания: [Электронный ресурс].-Режим доступ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 xml:space="preserve">. 100 </w:t>
      </w:r>
      <w:r>
        <w:rPr>
          <w:bCs/>
          <w:sz w:val="24"/>
          <w:szCs w:val="24"/>
          <w:lang w:val="en-US"/>
        </w:rPr>
        <w:t>menu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/>
        </w:rPr>
        <w:t>Ru</w:t>
      </w:r>
    </w:p>
    <w:p>
      <w:pPr>
        <w:pStyle w:val="3"/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кушай– только вкусные рецепты: [Электронный ресурс].-Режим доступа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www.pokushay.ru/</w:t>
        </w:r>
      </w:hyperlink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900" w:hanging="36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Приготовим. ру:</w:t>
      </w:r>
      <w:r>
        <w:rPr>
          <w:sz w:val="24"/>
          <w:szCs w:val="24"/>
        </w:rPr>
        <w:t xml:space="preserve"> [Электронный ресурс].-Режим доступа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prigotovim.org/</w:t>
        </w:r>
      </w:hyperlink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3. Общие требования к организации образовательного процесса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ализация образовательной программы должна обеспечи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воение обучающимися знаний и умений в условиях соблюдения требований к максимальной и учебной нагруз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ыполнение обучающимся лабораторных работ и практических занятий, включая как обязательный компонент практические задания с использованием персональных компьюте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ормирование у  обучающихся профессиональных и общих компетенций в условиях созданной соответствующей образовательной среды в образовательном учреждении или в организациях в зависимости от специфики вида профессиональной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профессионального модуля (с учётом междисциплинарных курсов) и учебной дисциплины должна обеспечиваться учебно-методической документаци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полнение курсового проекта (работы) рассматривается как вид учебной работы по  профессиональному модулю и реализуется в пределах времени, отведенного на ее (их) изу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усматриваются следующие виды практик: учебная и производственна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изводственная практика состоит из двух этапов: практики по профилю специальности и преддипломной практики. 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ого модуля. Цели и задачи, программы и формы отчетности определяются образовательным учреждением по каждому виду практики. Производственная практика должна проводиться в организациях, направление деятельности которых соответствует профилю подготовки обучающихся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я программы модуля и учебной дисциплины должна обеспечиваться доступом каждого обучающегося к базам данных и библиотечным фондам. Во время самостоятельной подготовки обучающиеся должны быть обеспечены доступом к сети Интерн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иблиотечный фонд должен быть укомплектован печатными и (или) электронными изданиями основной и дополнительной учебной литературы,  изданной  за  последние  5  л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лючать официальные, справочно-библиографические и периодические и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разовательное учреждение, должно располагать материально-технической базой, обеспечивающей проведение всех видов лабораторных работ и практических занятий, междисциплинарной и модульной подготовки, учебной практики, предусмотренных учебным планом образовательного учреждения. Материально-техническая база должна соответствовать действующим санитарным и противопожарным норма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ализация  программы профессионального модуля и учебной дисциплины должна обеспечиваться педагогическими кадрами, имеющими высшее образование, соответствующее профилю модуля или дисциплины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одного раза в 3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00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520"/>
        <w:gridCol w:w="56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637" w:hRule="atLeast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ПК 5.1.</w:t>
            </w:r>
            <w:r>
              <w:rPr/>
              <w:t xml:space="preserve"> Организовывать и проводить приготовление сложных холодных десерто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производить    расчет массы сырья и полуфабрикатов для приготовления сложных холодных десертов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в форме практических занятий;</w:t>
            </w:r>
          </w:p>
        </w:tc>
      </w:tr>
      <w:tr>
        <w:trPr>
          <w:trHeight w:val="637" w:hRule="atLeast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верять качество продуктов для приготовления сложных холодных десертов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на практическом занятии</w:t>
            </w:r>
          </w:p>
        </w:tc>
      </w:tr>
      <w:tr>
        <w:trPr>
          <w:trHeight w:val="637" w:hRule="atLeast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организовывать технологический процесс приготовления сложных холодных десертов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лабораторной работы</w:t>
            </w:r>
          </w:p>
        </w:tc>
      </w:tr>
      <w:tr>
        <w:trPr>
          <w:trHeight w:val="637" w:hRule="atLeast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рганолептическая оценка качества продуктов и готовых сложных холодных десертов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37" w:hRule="atLeast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емонстрировать приготовление сложных холодных десертов</w:t>
            </w:r>
          </w:p>
          <w:p>
            <w:pPr>
              <w:pStyle w:val="Normal"/>
              <w:rPr>
                <w:bCs/>
              </w:rPr>
            </w:pPr>
            <w:r>
              <w:rPr/>
              <w:t>используя различные технологии, оборудование и инвентарь.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лабораторной работы</w:t>
            </w:r>
          </w:p>
        </w:tc>
      </w:tr>
      <w:tr>
        <w:trPr>
          <w:trHeight w:val="637" w:hRule="atLeast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ПК 5.2.</w:t>
            </w:r>
            <w:r>
              <w:rPr/>
              <w:t xml:space="preserve"> Организовывать и проводить приготовление сложных горячих десерто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демонстрация умений органолептически оценивать качество продуктов для приготовления сложных горячих десертов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использовать различные технологии приготовления сложных горячих десертов, производить расчеты по формулам;  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безопасно пользоваться производственным инвентарем и технологическим оборудованием для приготовления для сложных </w:t>
            </w:r>
          </w:p>
          <w:p>
            <w:pPr>
              <w:pStyle w:val="Normal"/>
              <w:rPr>
                <w:bCs/>
              </w:rPr>
            </w:pPr>
            <w:r>
              <w:rPr/>
              <w:t>горячих десертов;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на практическом экзамен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ивать качество и  безопасность сложных горячих десертов различными методами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я лабораторной работ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>Демонстрация интереса к будущей профессии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ет творческий подход к выполнению зад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 xml:space="preserve">Прослеживается положительная динамика результатов учебной деятельности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воевременно и качественно выполняет задания.</w:t>
            </w:r>
          </w:p>
          <w:p>
            <w:pPr>
              <w:pStyle w:val="Normal"/>
              <w:rPr/>
            </w:pPr>
            <w:r>
              <w:rPr/>
              <w:t>Определяет  основные виды деятельности на рабочем месте и необходимые орудия труда.</w:t>
            </w:r>
          </w:p>
          <w:p>
            <w:pPr>
              <w:pStyle w:val="Normal"/>
              <w:rPr/>
            </w:pPr>
            <w:r>
              <w:rPr/>
              <w:t>Определяет пути реализации жизненных планов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Участвует в мероприятиях способствующих профессиональному развит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знани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2.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демонстрация эффективности и качества выполнения профессиональных задач.</w:t>
            </w:r>
          </w:p>
          <w:p>
            <w:pPr>
              <w:pStyle w:val="Normal"/>
              <w:rPr/>
            </w:pPr>
            <w:r>
              <w:rPr/>
              <w:t>Самокоррекция собственной деятельности и ее результата в процессе работы.</w:t>
            </w:r>
          </w:p>
          <w:p>
            <w:pPr>
              <w:pStyle w:val="Normal"/>
              <w:rPr/>
            </w:pPr>
            <w:r>
              <w:rPr>
                <w:iCs/>
              </w:rPr>
              <w:t>Рационально распределяет время на все этапы решения задачи.</w:t>
              <w:br/>
            </w:r>
            <w:r>
              <w:rPr/>
              <w:t>Ставит цели выполнения деятельности в соответствии с заданием.</w:t>
            </w:r>
          </w:p>
          <w:p>
            <w:pPr>
              <w:pStyle w:val="Normal"/>
              <w:rPr/>
            </w:pPr>
            <w:r>
              <w:rPr/>
              <w:t>Находит способы реализации самостоятельной деятельности.</w:t>
            </w:r>
          </w:p>
          <w:p>
            <w:pPr>
              <w:pStyle w:val="Normal"/>
              <w:rPr/>
            </w:pPr>
            <w:r>
              <w:rPr/>
              <w:t>Выстраивает план (программу) деятельности.</w:t>
            </w:r>
          </w:p>
          <w:p>
            <w:pPr>
              <w:pStyle w:val="Normal"/>
              <w:rPr/>
            </w:pPr>
            <w:r>
              <w:rPr/>
              <w:t>Организует рабочее мест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оценка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езультатов наблюдений за обучающимся на производственной практик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</w:t>
            </w: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>Рефлексивная оценка собственной деятельности, результата деятельности, эмоционального состояния (при выполнении работы и от результата работы).</w:t>
            </w:r>
          </w:p>
          <w:p>
            <w:pPr>
              <w:pStyle w:val="Normal"/>
              <w:rPr/>
            </w:pPr>
            <w:r>
              <w:rPr/>
              <w:t>Анализирует рабочую ситуацию в соответствии с заданными критериями.</w:t>
            </w:r>
          </w:p>
          <w:p>
            <w:pPr>
              <w:pStyle w:val="Normal"/>
              <w:rPr/>
            </w:pPr>
            <w:r>
              <w:rPr/>
              <w:t>Оценивает продукт своей деятельности по характеристикам.</w:t>
            </w:r>
          </w:p>
          <w:p>
            <w:pPr>
              <w:pStyle w:val="Normal"/>
              <w:rPr/>
            </w:pPr>
            <w:r>
              <w:rPr/>
              <w:t>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</w:t>
            </w:r>
            <w:r>
              <w:rPr>
                <w:bCs/>
              </w:rPr>
              <w:t>оценка результативности работы обучающегося при выполнении практических заняти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</w:t>
            </w: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 xml:space="preserve">Выделяет из содержащего избыточную информацию источника информацию, необходимую для решения задачи. </w:t>
            </w:r>
          </w:p>
          <w:p>
            <w:pPr>
              <w:pStyle w:val="Normal"/>
              <w:rPr/>
            </w:pPr>
            <w:r>
              <w:rPr/>
              <w:t>Извлекает информацию по одному основанию из одного или нескольких источников и систематизирует ее в рамках заданной структур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улирует вопросы, нацеленные на получение недостающей информации.</w:t>
            </w:r>
          </w:p>
          <w:p>
            <w:pPr>
              <w:pStyle w:val="Normal"/>
              <w:rPr/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самостоятельно</w:t>
            </w:r>
          </w:p>
          <w:p>
            <w:pPr>
              <w:pStyle w:val="Normal"/>
              <w:rPr/>
            </w:pPr>
            <w:r>
              <w:rPr/>
              <w:t>определенной в соответствии с задачей информационного поиска структур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елает вывод о применимости общей закономерности в конкретных условиях.</w:t>
            </w:r>
          </w:p>
          <w:p>
            <w:pPr>
              <w:pStyle w:val="Normal"/>
              <w:rPr/>
            </w:pPr>
            <w:r>
              <w:rPr/>
              <w:t>Систематизирует информацию в рамках самостоятельно избранной 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</w:t>
            </w:r>
            <w:r>
              <w:rPr>
                <w:bCs/>
              </w:rPr>
              <w:t>оценка эффективности работы с источниками информации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5.</w:t>
            </w:r>
            <w:r>
              <w:rPr/>
              <w:t xml:space="preserve">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.</w:t>
            </w:r>
          </w:p>
          <w:p>
            <w:pPr>
              <w:pStyle w:val="Normal"/>
              <w:rPr/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рамках заданной структ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</w:t>
            </w: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6.</w:t>
            </w:r>
            <w:r>
              <w:rPr/>
              <w:t xml:space="preserve">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.</w:t>
            </w:r>
            <w:r>
              <w:rPr/>
              <w:t xml:space="preserve"> Участвует в групповом обсуждении, высказываясь в соответствии с заданной процедурой и по заданному вопросу. </w:t>
            </w:r>
          </w:p>
          <w:p>
            <w:pPr>
              <w:pStyle w:val="Normal"/>
              <w:rPr/>
            </w:pPr>
            <w:r>
              <w:rPr/>
              <w:t>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.</w:t>
            </w:r>
          </w:p>
          <w:p>
            <w:pPr>
              <w:pStyle w:val="Normal"/>
              <w:rPr/>
            </w:pPr>
            <w:r>
              <w:rPr/>
              <w:t>Начинает и заканчивает служебный разговор в соответствии с нормами.</w:t>
            </w:r>
          </w:p>
          <w:p>
            <w:pPr>
              <w:pStyle w:val="Normal"/>
              <w:rPr/>
            </w:pPr>
            <w:r>
              <w:rPr/>
              <w:t>Отвечает на вопросы, направленные на выяснение фактической информации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Создает стандартный продукт письменной коммуникации простой структ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оценка </w:t>
            </w:r>
            <w:r>
              <w:rPr>
                <w:bCs/>
              </w:rPr>
              <w:t>интерпретации результатов наблюдений за обучающимся в процессе освоения образовательной программы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7.</w:t>
            </w:r>
            <w:r>
              <w:rPr/>
              <w:t xml:space="preserve">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 задачи перед коллективом.</w:t>
            </w:r>
          </w:p>
          <w:p>
            <w:pPr>
              <w:pStyle w:val="Normal"/>
              <w:rPr/>
            </w:pPr>
            <w:r>
              <w:rPr/>
              <w:t>При необходимости  аргументирует свою позицию.</w:t>
            </w:r>
          </w:p>
          <w:p>
            <w:pPr>
              <w:pStyle w:val="Normal"/>
              <w:rPr/>
            </w:pPr>
            <w:r>
              <w:rPr/>
              <w:t>Осуществляет контроль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Конструктивно критикует с учетом сложившейся ситуации.</w:t>
            </w:r>
          </w:p>
          <w:p>
            <w:pPr>
              <w:pStyle w:val="Normal"/>
              <w:rPr/>
            </w:pPr>
            <w:r>
              <w:rPr/>
              <w:t>Организует работу по выполнению задания в соответствии с инструкциями.</w:t>
            </w:r>
          </w:p>
          <w:p>
            <w:pPr>
              <w:pStyle w:val="Normal"/>
              <w:rPr/>
            </w:pPr>
            <w:r>
              <w:rPr/>
              <w:t>Организует деятельность по выявлению ресурсов команды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вует в разработке мероприятий по улучшению условий работы команды</w:t>
            </w:r>
            <w:r>
              <w:rPr>
                <w:bCs/>
              </w:rPr>
              <w:t xml:space="preserve"> Проявление ответственности  за работу членов команды; контроль работы сотрудников; проверка и оценка результатов работы подчин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эффективности работы обучающегося в команде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8.</w:t>
            </w:r>
            <w:r>
              <w:rPr/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трудности, с которыми столкнулся при решении задачи и предлагает пути их преодоления \ избегания в дальнейшей деятельности.</w:t>
            </w:r>
          </w:p>
          <w:p>
            <w:pPr>
              <w:pStyle w:val="Normal"/>
              <w:rPr/>
            </w:pPr>
            <w:r>
              <w:rPr/>
              <w:t>Указывает «точки успеха» и «точки роста».</w:t>
            </w:r>
          </w:p>
          <w:p>
            <w:pPr>
              <w:pStyle w:val="Normal"/>
              <w:rPr/>
            </w:pPr>
            <w:r>
              <w:rPr/>
              <w:t>Указывает причины успехов и неудач в деятельности.</w:t>
            </w:r>
          </w:p>
          <w:p>
            <w:pPr>
              <w:pStyle w:val="Normal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Анализирует собственные мотивы и внешнюю ситуацию при принятии решений, касающихся своего продвижения деятельности, ценности, установки, свойства психики) для решения профессиональной задачи. Проявление интереса к обучению; использование знаний на практике; определение задач своего профессионального и личностного развития; планирование своего обу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Экспертная оценка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астия в семинарах, диспутах, производственных играх и т.д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9.</w:t>
            </w:r>
            <w:r>
              <w:rPr/>
              <w:t xml:space="preserve"> Ориентироваться в условиях частой смены технологий в профессиональной деятель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технологии, используемые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пределяет источники информации о технологиях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пределяет условия и результаты успешного применения технологий.</w:t>
            </w:r>
          </w:p>
          <w:p>
            <w:pPr>
              <w:pStyle w:val="Normal"/>
              <w:rPr/>
            </w:pPr>
            <w:r>
              <w:rPr/>
              <w:t>Анализирует производственную ситуацию и называет противоречия между реальными  и идеальными условиями реализации технологического процесса.</w:t>
            </w:r>
          </w:p>
          <w:p>
            <w:pPr>
              <w:pStyle w:val="Normal"/>
              <w:rPr/>
            </w:pPr>
            <w:r>
              <w:rPr/>
              <w:t>Определяет причины необходимости смены технологий или их усовершенств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оценка </w:t>
            </w:r>
            <w:r>
              <w:rPr>
                <w:bCs/>
              </w:rPr>
              <w:t>участия в семинарах по производственной тематике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 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Понимание сути воинской обязанности; применение профессиональных знаний для исполнения воинской обяза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кспертная оценка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готовности обучающегося на занятиях по начальной военной подготовке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Style16">
    <w:name w:val=" Знак Знак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pokushay.ru/" TargetMode="External"/><Relationship Id="rId7" Type="http://schemas.openxmlformats.org/officeDocument/2006/relationships/hyperlink" Target="http://prigotovim.org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08:00Z</dcterms:created>
  <dc:creator>Admin</dc:creator>
  <dc:description/>
  <cp:keywords/>
  <dc:language>en-US</dc:language>
  <cp:lastModifiedBy>СТУДЕНТ</cp:lastModifiedBy>
  <cp:lastPrinted>2018-04-04T14:57:00Z</cp:lastPrinted>
  <dcterms:modified xsi:type="dcterms:W3CDTF">2018-04-04T09:57:00Z</dcterms:modified>
  <cp:revision>32</cp:revision>
  <dc:subject/>
  <dc:title>МИНИСТЕРСТВО ОБРАЗОВАНИЯ И НАУКИ</dc:title>
</cp:coreProperties>
</file>