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иобщение детей к здоровому образу жизни в семь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В Законе РФ «Об образовании» говорится, что «родители являются первыми педагогами и обязаны заложить в ребенке основы физического, психического и интеллектуального развития личности в раннем детском возрасте». Семья для ребенка – это первая и иногда почти единственная среда, формирующая его образ жиз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педагоги и родители, опираясь на основные законы и принципы здорового существования, должны дать детям нужные знания  и создать необходимые условия.</w:t>
      </w:r>
    </w:p>
    <w:p>
      <w:pPr>
        <w:pStyle w:val="Normal"/>
        <w:spacing w:before="28" w:after="2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основе новой философии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 Признание приоритета семейного воспитания требует новых линий отношений семьи и дошкольного учреждения. Новизна этих отношений определяется понятиями «сотрудничество» и «взаимодействие».</w:t>
      </w:r>
    </w:p>
    <w:p>
      <w:pPr>
        <w:pStyle w:val="Normal"/>
        <w:spacing w:before="28" w:after="2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школьного учреждения актуальной сегодня является проблема дальнейшего углубления имеющихся представлений о семье в свете современных подходов, расширения представлений о содержании, формах и методах взаимодействия с семьей и выработке индивидуального подхода к н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одители хотят видеть своих детей здоровыми, весёлыми, хорошо физически развитыми. Поэтому, одновременно с заботой о чистоте тела и с удовлетворением потребностей в пище, необходимо создавать условия для реализации потребности в активных движениях, которые повышают устойчивость к заболевания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оровье ребёнка во многом определяется отношением родителей к его физическому воспитанию. Замечено, что дети усваивают образ жизни родителей, их привычки, их отношение к жизни, в том числе к физической культуре. Положительный пример родителей существенно влияет на формирование у детей стремления заниматься физической культурой в свободное время всей семьё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могут быть разными – туристические походы пешком и на лыжах, игры, участие в коллективных соревнованиях. Нередко у ребёнка возникает стойкое желание выполнять лишь любимые упражнения, например, ездить на самокате, играть с мячом, прыгать со скакалкой. И тогда роль взрослого состоит в том, чтобы не дать ребёнку ограничиться только такой двигательной активность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ям следует позаботиться о создании физкультурно-игровой среды. Правильный подбор и рациональное использование физкультурного оборудования способствуют развитию двигательной сферы ребенка, позволяют более полно удовлетворить его потребность в движении, формируют базовые умения и навыки, расширяют возможности использования разных видов упражнений. Так, лазанье по гимнастической стенке, канату, ходьба на лыжах, езда на самокате, велосипеде значительно увеличивают амплитуду движений, улучшают гибкость опорно-двигательного аппарата. Упражнения с мячом, обручем, скакалкой, метание предметов в цель (кольцеброс) способствуют развитию быстроты двигательных реакций. Балансирование на крупном набивном мяче, балансире, катящемся цилиндре, ходьба по шнуру, палке и т.д. развивают координацию и ловкость. Прыжки на батуте, ходьба на лыжах, езда на велосипеде, самокате, катание на санках с горок способствуют развитию ловкости и вынослив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да на велосипеде, роликах, коньках, ходьба на лыжах стимулируют развитие мышц ног. С целью укрепления стопы и профилактики плоскостопия используются массажеры, мелкие предметы (колечки, палочки, шарики для захвата их пальцами ног), ребристые доски. Формированию правильной осанки способствуют упражнения, выполняемые у стенки, упражнения с детским эспандером, гимнастической палкой и другими предмет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должны позаботиться о разнообразии физкультурно-игровой среды в домашних условиях. Но, как правило, они больше внимания уделяют эстетике помещения, что, как и современные предпочтения старших дошкольников (компьютерные игры, видеокассеты, музыкальные диски), все больше ограничивает самостоятельную двигательную активность детей, а это отрицательно влияет на их здоровье и формирует малоподвижный образ жизни. Поэтому в домашних условиях, как бы это ни было трудно, необходимо иметь достаточное количество оборудования и пособий для обеспечения благоприятного уровня двигательной активности в процессе организованных и самостоятельных иг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 раннего возраста у детей необходимо формировать привычку ежедневно выполнять утреннюю гимнастику. Кроме того, важны ежедневная двигательная активность и активный отдых, поэтому родители должны знать подвижные игры, их содержание и прави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ольшое значение в укреплении здоровья имеют циклические, то есть длительные, регулярно повторяющиеся упражнения, направленные на тренировку и совершенствование выносливо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Основными направлениями приобщения дошкольников к здоровому образу жизн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изкультурно-оздоровительные мероприятия, включающие организованные формы работы и самостоятельную двигательную деятельность детей в повседневной жизни. Наряду с проведением физкультурных занятий, утренней гимнастики, подвижных игр широко использовались профилактические, закаливающие мероприятия, такие, как полоскание рта и горла отваром ромашки, обливание рук до локтя водой комнатной температуры, умывание лица и шеи холодной водой, ходьба босиком по «дорожкам здоровья», гимнастика пробуждения, гигиеническая гимнастика после сна с принятием воздушных ванн и ритмическая гимнас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знавательные занятия, на которых ребенок приобретает знания о своем организме, способах сохранения своего здоровья. Такие занятия организуются 2 раза в месяц. Для обеспечения понимания сообщаемых знаний использовался наглядный материал (рассматривание иллюстраций, картин, обследование сверстника, составление модели и т.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ытно-экспериментальная деятельность, которая включалась для раскрытия взаимосвязи между движением и функционированием органов и систем, осознания различных ощущений, их связи с определенными условиями. Опыты предполагают выполнение ребенком кратковременного действия с телом, констатацию его изменения и влияния на самочувствие и состояние здоров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ающие, развивающие, творческие игры и игровые упражнения, обеспечивающие возможность приобретения способов выполнения, формирования умений и опыта здоровьесберегающих дей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 проблемно-практических ситуаций. Применяются для выработки первоначального ситуативного поведения, направленного на охрану и укрепление своего здоров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суги и праздники, на которых организуется контроль сверстников и самоконтроль за двигательным поведением, содействующие формированию здоровьесберегающего поведения в эмоционально насыщенной обстано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кладывающиеся ситуации, включающие применение детьми в повседневной жизни сформированных умений и навык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тёплый период года необходимо повышать двигательную активность дошкольников на природе. Это ходьба между деревьями, по бревну или доске (мостик через речку), перешагивание через корни, бревно, перелезание через бревно, подлезание ; прыжки с возвышения (пень, бревно); подъём в гору и спуск с горы; перепрыгивание препятствий с места и разбега. С целью повышения выносливости детей рекомендуется проводить бег в медленном темпе до двух минут. Используется и бег с высоким подниманием бедра, на прямых ногах (не сгибая в коленях), приставным шагом боком и другие. Все виды движений проводить в игровой форме, что улучшает качество их выполнения и поддерживает положительные эмоции у детей. </w:t>
        <w:br/>
        <w:t xml:space="preserve">            Зимой возможностей немало: катание на санках с горки, на коньках, лыжах, спортивные игры (элементы баскетбола, футбола, настольного тенниса, плавания) в помещении. Пешеходные и лыжные прогулки являются одной из наиболее эффективных форм активного отдыха, рационального использования свободного времени для укрепления здоров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двигательная активность играет важнейшую роль в укреплении здоровья ребёнка, в формировании систем организма, оказывает стабилизирующее воздействие на становление психических фун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я с детьми, родители заботятся о здоровье, и это, неоспоримо, основа жизни человека, а значит, не самоцель, а необходимое условие полноты реализации жизненных целей и смыс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же зависит здоровье человека? Оно зависит от самого человека, от того образа жизни, который он ведёт. Это значит, что в развитии у детей ценностного отношения к здоровью, важную роль играют родители, именно они формируют потребность в систематических занятиях физической культурой и в здоровом образе жизни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по физической культуре Манылов С.А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категория)</w:t>
      </w:r>
    </w:p>
    <w:sectPr>
      <w:type w:val="nextPage"/>
      <w:pgSz w:w="11906" w:h="16838"/>
      <w:pgMar w:left="527" w:right="450" w:gutter="0" w:header="0" w:top="429" w:footer="0" w:bottom="83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03:00Z</dcterms:created>
  <dc:creator>Admin</dc:creator>
  <dc:description/>
  <cp:keywords/>
  <dc:language>en-US</dc:language>
  <cp:lastModifiedBy>samsung</cp:lastModifiedBy>
  <dcterms:modified xsi:type="dcterms:W3CDTF">2019-12-11T07:21:00Z</dcterms:modified>
  <cp:revision>5</cp:revision>
  <dc:subject/>
  <dc:title/>
</cp:coreProperties>
</file>