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Башкортостан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Уфимский политехнический колледж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____________________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/____________________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«__»__________2019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окол №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»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ректор ГБПОУ Уфимск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итехнический  колледж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М.Г. Султ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»__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 с Сервисным локомотивным депо Дема куйбышевского управления сервиса ООО «СТМ-Сервис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нной практики ПП 01.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: 23.01.09. «Машинист локомоти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: слесарь по ремонту подвижного сост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ощник машиниста электрово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практики УП 01.01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и примерной программы, разработанной Федеральным государственным бюджетным образовательным учреждением «Учебно-методический центр по образованию на железнодорожном транспорте». Зарегистрировано в Минюсте РФ 20 августа 2013г. Регистрационный №29697 и вступила в силу 1 сентября 2013 год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ячина О.Г. – мастер производственного обучени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1. ОБЩАЯ ХАРАКТЕРИСТИКА УЧЕБНОЙ ДИСЦИПЛИНЫ </w:t>
        <w:br/>
        <w:br/>
        <w:t>2. ПАСПОРТ ПРОГРАММЫ УЧЕБНОЙ ДИСЦИПЛИНЫ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3. СТРУКТУРА И СОДЕРЖАНИЕ УЧЕБНОЙ ДИСЦИПЛИНЫ </w:t>
        <w:br/>
        <w:br/>
        <w:t xml:space="preserve">4. УСЛОВИЯ РЕАЛИЗАЦИИ ПРОГРАММЫ УЧЕБНОЙ ДИСЦИПЛИНЫ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. КОНТРОЛЬ И ОЦЕНКА РЕЗУЛЬТАТОВ ОСВОЕНИЯ УЧЕБНОЙ ДИСЦИПЛИНЫ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aps/>
          <w:sz w:val="28"/>
          <w:szCs w:val="28"/>
        </w:rPr>
        <w:t>ОБЩАЯ ХАРАКТЕРИСТИКА УЧЕБНОЙ ДИСЦИПЛИНЫ</w:t>
      </w:r>
      <w:r>
        <w:rPr>
          <w:rFonts w:cs="Times New Roman" w:ascii="Times New Roman" w:hAnsi="Times New Roman"/>
          <w:caps/>
        </w:rPr>
        <w:br/>
      </w:r>
      <w:r>
        <w:rPr>
          <w:rFonts w:cs="Times New Roman" w:ascii="Times New Roman" w:hAnsi="Times New Roman"/>
          <w:sz w:val="28"/>
          <w:szCs w:val="28"/>
        </w:rPr>
        <w:t>Производственная практика ПП 01.01</w:t>
        <w:b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щетехнической учебной дисциплины ПП 01.01 предназначена для изучения(ВПД) «</w:t>
      </w:r>
      <w:r>
        <w:rPr>
          <w:rStyle w:val="2"/>
          <w:rFonts w:eastAsia="Calibri" w:cs="Times New Roman" w:ascii="Times New Roman" w:hAnsi="Times New Roman"/>
          <w:color w:val="000000"/>
          <w:sz w:val="28"/>
          <w:szCs w:val="28"/>
        </w:rPr>
        <w:t>Техническое обслуживание и ремонт электровоз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мерной программы, разработанной Федеральным государственным бюджетным образовательным учреждением "Учебно-методический центр по образованию на железнодорожном транспорте". Зарегистрировано в Министерстве образования РФ 20 августа 2013г. регистрационный № 29697 и вступает в силу 1 сентября 2013 год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оизводственная практика ПП 01.0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направлено на достижение с </w:t>
      </w:r>
      <w:r>
        <w:rPr>
          <w:rFonts w:cs="Times New Roman" w:ascii="Times New Roman" w:hAnsi="Times New Roman"/>
          <w:bCs/>
          <w:sz w:val="28"/>
          <w:szCs w:val="28"/>
        </w:rPr>
        <w:t>целью овладения видом профессиональной дейтельности (ВПД) «Техническое обслуживание и ремонт электровоза»</w:t>
        <w:br/>
        <w:t>и соответствующими общими и профессиональными компетенция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u w:val="single"/>
        </w:rPr>
      </w:pPr>
      <w:r>
        <w:rPr>
          <w:rFonts w:cs="Times New Roman"/>
          <w:b/>
          <w:cap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caps/>
          <w:sz w:val="28"/>
          <w:szCs w:val="28"/>
        </w:rPr>
        <w:br/>
        <w:br/>
        <w:br/>
        <w:br/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br/>
        <w:br/>
        <w:br/>
        <w:t>2. паспорт  ПРОГРАММЫ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 ПП 01.01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/>
      </w:pPr>
      <w:r>
        <w:rPr>
          <w:b/>
          <w:sz w:val="28"/>
          <w:szCs w:val="28"/>
        </w:rPr>
        <w:t>2.1Область применения программы</w:t>
      </w:r>
    </w:p>
    <w:p>
      <w:pPr>
        <w:pStyle w:val="Normal"/>
        <w:jc w:val="both"/>
        <w:rPr>
          <w:rFonts w:ascii="SchoolBookCSanPin-Italic;Times New Roman" w:hAnsi="SchoolBookCSanPin-Italic;Times New Roman" w:eastAsia="Calibri" w:cs="SchoolBookCSanPin-Italic;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предназначена для изучения </w:t>
      </w:r>
      <w:r>
        <w:rPr>
          <w:color w:val="000000"/>
          <w:szCs w:val="28"/>
        </w:rPr>
        <w:t xml:space="preserve">(ВПД) </w:t>
      </w:r>
      <w:r>
        <w:rPr>
          <w:sz w:val="28"/>
          <w:szCs w:val="28"/>
        </w:rPr>
        <w:t>«</w:t>
      </w:r>
      <w:r>
        <w:rPr>
          <w:rStyle w:val="2"/>
          <w:color w:val="000000"/>
          <w:sz w:val="28"/>
          <w:szCs w:val="28"/>
        </w:rPr>
        <w:t>Техническое обслуживание и ремонт электровоза»</w:t>
      </w:r>
      <w:r>
        <w:rPr>
          <w:sz w:val="28"/>
          <w:szCs w:val="28"/>
        </w:rPr>
        <w:t xml:space="preserve">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</w:t>
      </w:r>
      <w:r>
        <w:rPr>
          <w:rFonts w:eastAsia="Calibri"/>
          <w:iCs/>
          <w:sz w:val="28"/>
          <w:szCs w:val="28"/>
        </w:rPr>
        <w:t>Протокол № 3 от 21 июля 2015 г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разработана на основе требований ФГОС среднего общего образования, предъявляемых  к  структуре,  содержанию  и  результатам  освоения  </w:t>
      </w:r>
      <w:r>
        <w:rPr>
          <w:color w:val="000000"/>
          <w:szCs w:val="28"/>
        </w:rPr>
        <w:t xml:space="preserve">(ВПД) </w:t>
      </w:r>
      <w:r>
        <w:rPr>
          <w:sz w:val="28"/>
          <w:szCs w:val="28"/>
        </w:rPr>
        <w:t>«</w:t>
      </w:r>
      <w:r>
        <w:rPr>
          <w:rStyle w:val="2"/>
          <w:color w:val="000000"/>
          <w:sz w:val="28"/>
          <w:szCs w:val="28"/>
        </w:rPr>
        <w:t>Техническое обслуживание и ремонт электровоза»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пециальность СПО </w:t>
      </w:r>
      <w:r>
        <w:rPr>
          <w:sz w:val="28"/>
          <w:szCs w:val="28"/>
        </w:rPr>
        <w:t xml:space="preserve">23.01.09 </w:t>
      </w:r>
      <w:r>
        <w:rPr>
          <w:rStyle w:val="Style13"/>
          <w:sz w:val="28"/>
          <w:szCs w:val="28"/>
        </w:rPr>
        <w:t>Машинист локомоти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Место  дисциплины в структуре программы подготовки квалифицированных рабочих и служащих (ППКРС)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изводственная практика является неотъемлемой частью  в реализации ППКРС (Программа подготовки квалифицированных рабочих и служащих)  для  получения общих   и   профессиональных   компетенций     соответствующ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ым видам профессиональной деятельности при подготовке специалистов по профессии среднего профессионального образования  </w:t>
      </w:r>
      <w:r>
        <w:rPr>
          <w:color w:val="000000"/>
          <w:sz w:val="28"/>
          <w:szCs w:val="28"/>
          <w:u w:val="single"/>
        </w:rPr>
        <w:t>23.01.09  Машинист локомоти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ВПД) «</w:t>
      </w:r>
      <w:r>
        <w:rPr>
          <w:rStyle w:val="2"/>
          <w:color w:val="000000"/>
          <w:sz w:val="28"/>
          <w:szCs w:val="28"/>
        </w:rPr>
        <w:t>Техническое обслуживание и ремонт электровоз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учается в профессиона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2.3 Цели и задачи дисциплины - требования к результатам освоения дисциплины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производственной практики обучающийся должен уметь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существлять разборку вспомогательных частей ремонтируемого объекта подвижного состава в условиях тугой и скользящей посадок деталей;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ь монтаж и демонтаж отдельных приборов пневматической систем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единять узлы с соблюдением размеров и их взаиморасположения при подвижной посадке со шплинтованным креплением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изводить проверку действий пневматического оборудования под давлением сжатого воздух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гулировать и испытывать отдельные механизм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готавливать локомотив к поездке; обслуживать его во время следования, на стоянках; наблюдать за работой локомотив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изводить необходимый служебный ремонт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готавливать локомотив для сдачи в депо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ять рациональный режим движения поезда; уметь быстро оценить ситуацию и принимать верное решение в нестандартных ситуация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производственной практики обучающийся должен зн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ройство, назначение и взаимодействие основных узлов ремонтируемых объектов подвижного соста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ройство универсальных и специальных приспособлений и контрольно-измерительных инструмен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ные свойства обрабатываемых материал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истему допусков и посад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валитеты и параметры шероховат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иды соединений деталей и узл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хнические условия на регулировку и испытание отдельных механизм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начение устройства локомоти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ные виды неисправностей и повреж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а подготовки локомотива к поез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а приемки, обслужива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рядок осмотра и сдач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валификацию видов осмотра и ремонта локомотива и их характеристи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иды и объем ремон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авила ТБ и ОТ.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 «Техническое обслуживание и ремонт электровоза»</w:t>
      </w:r>
      <w:r>
        <w:rPr/>
        <w:t>, в том числе профессиональными (ПК) и общими (ОК) компетенциями: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386"/>
      </w:tblGrid>
      <w:tr>
        <w:trPr>
          <w:trHeight w:val="612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592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7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взаимодействие узлов локомоти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монтаж, разборку, соединение и регулировку частей ремонтируемого локомоти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испытание аппаратов и узлов электровоз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собственную деятельность исходя из цели и способов ее достижения, определенных руководителем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клиентам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br/>
        <w:br/>
        <w:b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/>
        <w:br/>
      </w: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3. СТРУКТУРА И СОДЕРЖАНИЕ ПРОИЗВОДСТВЕННОЙ ПРАКТИКИ ПП 01.01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3.1. Объем производственной практики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5"/>
        <w:gridCol w:w="1853"/>
      </w:tblGrid>
      <w:tr>
        <w:trPr>
          <w:trHeight w:val="499" w:hRule="atLeas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</w:t>
            </w:r>
          </w:p>
        </w:tc>
      </w:tr>
      <w:tr>
        <w:trPr>
          <w:trHeight w:val="326" w:hRule="atLeas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</w:t>
            </w:r>
          </w:p>
        </w:tc>
      </w:tr>
      <w:tr>
        <w:trPr>
          <w:trHeight w:val="346" w:hRule="atLeas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</w:t>
            </w:r>
          </w:p>
        </w:tc>
      </w:tr>
      <w:tr>
        <w:trPr>
          <w:trHeight w:val="1171" w:hRule="atLeas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Дифференцированный зачет -</w:t>
            </w:r>
            <w:r>
              <w:rPr>
                <w:iCs/>
                <w:color w:val="000000"/>
                <w:sz w:val="28"/>
                <w:szCs w:val="28"/>
              </w:rPr>
              <w:t>выполнение квалификационной  работы слесаря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ремонту подвижного состава 3-4-го разряда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3.2  Тематический план и содержание производственной практики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0072"/>
        <w:gridCol w:w="1134"/>
        <w:gridCol w:w="1559"/>
      </w:tblGrid>
      <w:tr>
        <w:trPr>
          <w:trHeight w:val="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9"/>
                <w:szCs w:val="29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именование разделов и тем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одержание учебного материала, практические занят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9"/>
                <w:szCs w:val="29"/>
                <w:u w:val="single"/>
              </w:rPr>
            </w:pPr>
            <w:r>
              <w:rPr>
                <w:b/>
                <w:bCs/>
                <w:color w:val="000000"/>
                <w:sz w:val="29"/>
                <w:szCs w:val="29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ъем час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9"/>
                <w:szCs w:val="29"/>
                <w:u w:val="single"/>
              </w:rPr>
            </w:pPr>
            <w:r>
              <w:rPr>
                <w:b/>
                <w:bCs/>
                <w:color w:val="000000"/>
                <w:sz w:val="29"/>
                <w:szCs w:val="29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Уровень осво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9"/>
                <w:szCs w:val="29"/>
                <w:u w:val="single"/>
              </w:rPr>
            </w:pPr>
            <w:r>
              <w:rPr>
                <w:b/>
                <w:bCs/>
                <w:color w:val="000000"/>
                <w:sz w:val="29"/>
                <w:szCs w:val="29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b/>
                <w:bCs/>
                <w:color w:val="000000"/>
                <w:sz w:val="29"/>
                <w:szCs w:val="29"/>
              </w:rPr>
              <w:t>1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b/>
                <w:bCs/>
                <w:color w:val="000000"/>
                <w:sz w:val="29"/>
                <w:szCs w:val="29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b/>
                <w:bCs/>
                <w:color w:val="000000"/>
                <w:sz w:val="29"/>
                <w:szCs w:val="2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b/>
                <w:bCs/>
                <w:color w:val="000000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изводственная практи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.Техническое обслуживание и ремонт локомотива электровоза</w:t>
            </w:r>
          </w:p>
        </w:tc>
      </w:tr>
      <w:tr>
        <w:trPr>
          <w:trHeight w:val="18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1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знакомление с организационной структурой, производственной технологией технического обслуживания и ремонта электровоз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курса. Учебно-материальная база производственной практики. Общая характеристика, структура и производственные возможности предприятия. Содержание труда в рамках профессии, этапы профессионального роста и становления помощника машиниста локомотива. Значение соблюдения трудовой и технологической дисциплины в обеспечении качества производственного обучения. Контроль качества выполняемых учащимися работ. Формы материального и морального поощрения. Знакомство с учебной мастерской: режим работы, правила внутреннего распорядка, порядок получения, сдачи инструмента и приспособлений. Расстановка учащихся по рабочим мес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2. Демонтаж и монтаж оборудования электровоза после ремонта.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становка локомотива и ремонт. Разъединение всех (электрических, пневматических и механических) соединений между кузовом и тележками, между секциями локомотива. Подъем кузова и выкатывание тележек. Демонтаж подкузового оборудования, вспомогательных машин, аппаратов, элементов систем охлаждения, электрических приводов. Проверка состояния воздушных трубопроводов, устранение неисправностей и смена непригодных частей. Ревизия опор кузова и связей между кузовом и тележками. Подкатка тележек и опускание кузова, монтаж оборудования после ремонта и осмотр его в высоковольтной камере, машинном отделении и в кабинках. Присоединение электрических проводов к машинам и аппаратам. Монтаж тормозной рычажной передачи. Соединение трубопроводов тормозной, напорной магистралей. Проверка электрической схемы и работы оборудования под высоким напряжением. Сдача и приемка локомотива после ремо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47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3. Ремонт аккумуляторной батареи.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 по организации рабочего места и безопасности труда. Снятие аккумуляторной батареи с подвижного состава. Разборка элементов, промывка, осмотр и ремонт пластин, промывка и ремонт сосудов. Смена и ремонт перемычек. Сборка элементов. Заправка электроли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39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4. Ремонт экипажной части кузова локомотива.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кузова. Проверка рамы кузова, ремонт ее деталей. Ремонт металлической обшивки и крыши кузова, жалюзи, воздухопроводов, переходных площадок. Ремонт подножек и наружных дверей. Ремонт колесных пар. Освидетельствование колесных пар, виды и сроки проведения, выявление дефектов и износа бандажей, проверка состояния зубчатых колес, венцов. Проверка деталей колесных пар магнитным и ультразвуковым дефектоскопом. Ремонт элементов колесных пар магнитным и ультразвуковым дефектоскопом. Ремонт элементов колесных пар. Приемка после ремонта. Обточка колесных пар без выкатки из-под тепловоза. Обмер колесных пар шаблонами. Ремонт тележек. Разборка и подъем рамы тележки, выкатка колесно-моторных блоков, разборка их. Очистка, проверка, осмотр и ремонт рамы тележки. Разборка, ремонт, сборка букс и рессорного подвешивания. Разборка, осмотр, ремонт и сборка тормозного оборудования. Разборка, осмотр, ремонт и постановка на место траверс. Сборка колесно-моторного блока. Сборка тележек. Ремонт автосцепных приборов. Съемка и постановка головки автосцепки и фрикционного аппарата; разборка, осмотр, ремонт, сборка и испытание их. Проверка головки автосцепки комбинированными шаблонами; проверка высоты установки от головки рельса. Проверка действия механизмы автосцепки. Ремонт песочниц. Осмотр и ремонт песочных бункеров, труб, наконечников,  осмотр деталей крепления песочных труб. Осмотр, ремонт и испытание на стенде форсунок. Проверка установочных размеров и действия форсунок. Регулировка подачи песка. Снятие, ремонт и замена деталей привода скоростемера. Смена негодных болтов и заклепок во всех соединениях кузова. Подготовка локомотива к подъему, опусканию на домкратах, а также к выкатке одиночной колесной пары и тележ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0072"/>
        <w:gridCol w:w="1134"/>
        <w:gridCol w:w="1559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5.Ремонт автотормозного и пневматического оборудования.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компрессора. Осмотр и измерение цилиндров, поршней, коленчатого вала. Разделка трещин в картере под заварку. Замена подшипников, ремонт и сборка сальниковых уплотнений. Замена поршневых колец. Разборка клапанной коробки. Разборка, ремонт и осмотр регулятора давления. Очистка и ремонт холодильников, коллекторов и воздушных фильтров. Сборка и испытание компрессора. Разборка, промывка деталей и определение объема ремонта кранов. Ремонт отверстий. Сборка, регулировка и испытание кранов. Разборка и сборка тормозных цилиндров, смена манжет, замена распорных колец и негодных шпилек, проверка отпускных пружин. Ремонт клапанов (предохранительных и максимального давления). Ремонт кранов (концевых, разобщительных комбинированных и двойной тяги). Разборка, очистка и сборка маслоотделителей и фильтров. Ремонт соединений воздухопровода и устранение утечки воздуха. Испытание соединительных рукавов. Очистка, пропарка, промывка, наружный осмотр и гидравлические испытания резервуаров. Ознакомление с ремонтом устройств электропневматического тормоза и автоматической сигнализации (АЛС). Испытание тормозов на локомотиве. Ремонт тифона и его клапанов. Ознакомление с ремонтом устройств бд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</w:tr>
      <w:tr>
        <w:trPr>
          <w:trHeight w:val="18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6. Ремонт тяговых двигателей и вспомогательных машин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редварительный осмотр, очистка, проверка и разборка тяговых двигателей. Дефектовка его узлов и деталей для определения объема и характера ремонта. Ремонт остова и моторно-осевых подшипников. Ремонт якорных подшипников. Ремонт магнитной системы остова. Ремонт щеточного аппарата. Осмотр и ремонт якоря.  Проверка симметрии магнитной системы ТЭД и их щеточно-коллекторного узла. Ремонт тягового двигателя без выкатки из-под электровоза. Сборка тяговых двигателей. Разборка и проверка вспомогательных машин для определения характера и объема ремонта. Чистка, ремонт и замена изношенных и поврежденных частей. Сборка и испытание вспомогательных машин после ремо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6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ема 3.7. Локомотивные системы безопасности.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локомотивного устройства АЛСН. Ремонт устройства контроля  бдительности машиниста УКБН. Ремонт электропневматического клапана ЭПК-150Е. Ремонт КЛУБ (контроль локомотивного управления бдительности). Ремонт блока (КОН) контроля отключения Э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6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8. Ремонт эллектрической аппаратуры электровоз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мотр, разборка и ремонт, сборка, регулировка и снятие характеристики токоприемника (пантографа). Технология нанесения сухой смазки на полозы. Дефектовка, разборка, ремонт, сборка, регулировка и испытание силового контроллера, реверсоров и отключателей ножевого типа. Ремонт быстродействующего выключателя. Ремонт электропневматических контакторов. Ремонт электромагнитных контакторов. Ремонт переключателей  вентиляторов. Ремонт переключателей двигателей. Переборка и ремонт фехралевых и трубчатых сопротивлений, индуктивных шунтов и электрических печей. Ремонт реле защиты.  Ремонт электромагнитных разрядников. Ремонт высоковольтных предохранителей. Ремонт токоотводящих устройств. Осмотр и ремонт резисторов. Осмотр и ремонт контроллера машиниста. Ремонт низковольтной аппаратуры и предохранителей. Разборка, ремонт и сборка быстродействующих автоматов, реле перегрузки и разъединителей. Ревизия, ремонт и испытание главного трансформатора, реакторов, дросселей. Осмотр и ремонт панелей  управления. Осмотр и ремонт электромагнитного вентиля. Проверка состояния полупроводниковых выпрямителей в силовой цепи и в цепи управления. Дефектовка, разборка, ремонт, сборка и испытание аппаратуры защиты: главного выключателя, автомата вспомогательных цепей, тепловых и промежуточных реле и других аппаратов. Осмотр и ремонт регулятора давления. Осмотр и ремонт приборов освещения и сигнализаций. Подготовка электрических аппаратов для работы в зимних услов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98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9. Проверка и контроль электрических цепей электровоза.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а включения тяговых двигателей и вспомогательных машин. Работа цепей при отключении группы с неисправными тяговыми двигателями. Схема действия защиты от перенапряжения. Работа цепей управления. Электрическая схема соединения обмоток тягового двигателя. Процесс пуска ТЭД. Его основные пусковые характеристики. Потери и сопротивления при пуске без переключения и с переключением двигателя. Электрическое торможение и основные тормозные характеристики.Проверка технического состояния ТЭД постоянного тока. Электродвигатель ТЛ-110М. Назначение и устройство. Схема соединения катушек. Генератор управления НБ-110. Назначение и устройство. Схема соединения обмоток. Электродвигатель НБ-431. Назначение и устройство. Схема соединения. Преобразователь НБ-436В. Назначение и устройство. Схема соединения. Генератор преобразователя. Назначение и устройство. Схема со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39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3.10. Выполнение слесарно-монтажных работ, соответствующих квалификации слесаря по ремонту подвижного состава 3-4 разряда.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ривода скоростемера. Ремонт коллектора и щеточного аппарата. Соединение обмоток тягового двигателя. Проверка технического состояния ТЭД постоянного тока. Ремонт ТЭД и устранение неисправностей. Пропиточный ремонт ТЭД и вспомогательных машин. Ремонт якоря и щеткодержателя. Ремонт групповых переключателей ПКГ. Ремонт аккумуляторной батареи. Осмотр и ремонт токоприемника. Ремонт переключателей вентиляторов ПШ-5Г. Ремонт злектрических цеп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ифференцированный зачет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валификационной работы слесаря по ремонту подвижного состава 3-4 разря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остова и моторно-осевых подшипник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токоприемни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видетельствование колесных пар, виды и сроки проведения.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отр и ремонт песоч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результате освоения производственной  практики обучающийся </w:t>
      </w:r>
      <w:r>
        <w:rPr>
          <w:b/>
          <w:bCs/>
          <w:color w:val="000000"/>
          <w:sz w:val="28"/>
          <w:szCs w:val="28"/>
        </w:rPr>
        <w:t>должен зна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стройство, значение и взаимодействие основных узлов ремонтируемых объектов подвижного соста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устройство универсальных и специальных приспособлений, и контрольно-измерительных инструментов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ные свойства обрабатываемых материал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истему допусков и посадок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валитеты и параметры шероховатост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иды соединений деталей и узл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хнические условия на регулировку и испытание отдельных механизм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начение, устройство и принцип работы  локомотив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ные виды  и причины неисправностей локомотива, способы их предупреждения и устран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а подготовки локомотива к рейсу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а и способы  приемки, обслуживания, осмотра и сдачи локомотива после рейс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ные свойства смазочных материалов, их назначение и применение, правила хран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валификацию видов осмотра и ремонта локомотива,  их характеристики, виды и объемы ремонт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а технической эксплуатации, инструкции по сигнализации и движению поезд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лжностную инструкцию и правила безопасности работ при эксплуатации и ремонте локомотив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иказы ОАО "РЖД" и управления дороги по безопасности движения поездов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результате освоения производственной практики обучающийся </w:t>
      </w:r>
      <w:r>
        <w:rPr>
          <w:b/>
          <w:bCs/>
          <w:color w:val="000000"/>
          <w:sz w:val="28"/>
          <w:szCs w:val="28"/>
        </w:rPr>
        <w:t>должен уме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ремонт  деталей по 11-12 квалитета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существлять разборку вспомогательных частей ремонтируемого объекта подвижного состава в условиях тугой и скользящей посадок деталей;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ь монтаж и демонтаж отдельных приборов пневматической систем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единять узлы с соблюдением размеров и их взаиморасположения при подвижной посадке со шплинтованным креплением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изводить проверку действий пневматического оборудования под давлением сжатого воздух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гулировать и испытывать отдельные механизм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дготавливать локомотив к работе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служивать локомотив  в пути следования, на стоянках и в пункте оборота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блюдать за работой локомотива, его частей и механизм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блюдать за ходом поезда, сигналами в пути следования и на станциях, за состоянием пути и контактной се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давать и принимать локомотив в депо и на станционных путях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имать меры по предупреждению вынужденных остановок, брака в поездной работ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олнять действующие правила технической эксплуатации, инструкции по сигнализации и движению поездов, должностную инструкцию и правила безопасности работ при эксплуатации и ремонте локомоти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азначение и правила применения наиболее распространенных универсальных и специальных приспособлений и средней сложности контрольно-измерительных инструмент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сновные механические свойства обрабатываемых материалов;                                </w:t>
      </w:r>
    </w:p>
    <w:p>
      <w:pPr>
        <w:sectPr>
          <w:type w:val="nextPage"/>
          <w:pgSz w:orient="landscape" w:w="16838" w:h="11906"/>
          <w:pgMar w:left="567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сновные сведения о допусках и посадках, квалитетах (классах точности) и параметрах шероховатости (классах чистоты обрабо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СЛОВИЯ РЕАЛИЗАЦИИ ПРОГРАММЫ ПРОИЗВОДСТВЕННОЙ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Освоение обучающимися программы ПП 01.01 должно осуществляться в производственных условиях на рабочих местах в ООО «СТМ-Сервис» депо Дем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4.1 Производственные участки  </w:t>
      </w:r>
      <w:r>
        <w:rPr>
          <w:b/>
          <w:bCs/>
          <w:color w:val="000000"/>
          <w:sz w:val="28"/>
          <w:szCs w:val="28"/>
        </w:rPr>
        <w:t>ООО «СТМ-Сервис» депо Дема.</w:t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1.Участок текущего ремонта электровозов (ТР-1,ТР-2,ТР-3)</w:t>
      </w:r>
      <w:r>
        <w:rPr/>
        <w:br/>
      </w: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>Участок по ремонту колесных пар</w:t>
        <w:br/>
        <w:t>3.Участок ремонта механического оборудования подвижного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часток по ремонту электрических машин</w:t>
        <w:br/>
        <w:t>5.Пункт технического обслуживания</w:t>
        <w:br/>
        <w:t>6.Участок по ремонту автотормозного и пневматического оборудования</w:t>
      </w:r>
      <w:r>
        <w:rPr/>
        <w:br/>
        <w:br/>
        <w:br/>
      </w:r>
      <w:r>
        <w:rPr>
          <w:b/>
          <w:sz w:val="28"/>
          <w:szCs w:val="28"/>
        </w:rPr>
        <w:t>4.2. Требования к минимальному материально-техническому обеспечени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рудование производственных ремонтных цехов и рабочих мест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детали и узлы электровозов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тенды по испытанию и проверке узлов и деталей электровозов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метрический измерительный инструмент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измерительные приборы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мегомметр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омплект учебно-методической и нормативной документации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омпрессор, регулятор давления, кран машиниста, кран вспомогательного тормоза, блокировочное устройство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воздухораспределитель грузового типа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регулятор режима торможения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реле давления, электровоздухораспределитель, детали пневматической арматуры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омплект плакатов и учебно-методической документаци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омпьютеры для оснащения рабочего места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технические устройства для аудиовизуального отображения информации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омпьютерные обучающие программы по устройству локомотив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3 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 04.06.2014 № 145-ФЗ, в ред. От 03.07.2016, с изм. от 19.12.2016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>
          <w:sz w:val="28"/>
          <w:szCs w:val="28"/>
        </w:rPr>
        <w:t>Приказ ОАО РЖД России от 17.11.2015 г. № 28Ц «О порядке проверки знаний Правил технической эксплуатации железных дорог Российской Федерации, других нормативных актов ОАО РЖД России и Положения о дисциплине работников железнодорожного транспорта Российской Федерации».</w:t>
      </w:r>
    </w:p>
    <w:p>
      <w:pPr>
        <w:pStyle w:val="Normal"/>
        <w:numPr>
          <w:ilvl w:val="0"/>
          <w:numId w:val="2"/>
        </w:numPr>
        <w:ind w:left="502" w:hanging="360"/>
        <w:jc w:val="both"/>
        <w:rPr/>
      </w:pPr>
      <w:r>
        <w:rPr>
          <w:sz w:val="28"/>
          <w:szCs w:val="28"/>
        </w:rPr>
        <w:t>Приказ от 25.12.2017 г. № 163 «Об утверждении Положения о порядке служебного расследования и учета транспортных происшествий и иных, связанных с нарушением правил безопасности движения и эксплуатации железнодорожного транспорта, событий».</w:t>
      </w:r>
    </w:p>
    <w:p>
      <w:pPr>
        <w:pStyle w:val="Normal"/>
        <w:numPr>
          <w:ilvl w:val="0"/>
          <w:numId w:val="2"/>
        </w:numPr>
        <w:ind w:left="502" w:hanging="360"/>
        <w:jc w:val="both"/>
        <w:rPr/>
      </w:pPr>
      <w:r>
        <w:rPr>
          <w:sz w:val="28"/>
          <w:szCs w:val="28"/>
        </w:rPr>
        <w:t>Приказ  РЖД от 28.08.2018 г. № 15Ц «О положении о дисциплине работников железнодорожного транспорта Российской Федерации».</w:t>
      </w:r>
    </w:p>
    <w:p>
      <w:pPr>
        <w:pStyle w:val="Style16"/>
        <w:numPr>
          <w:ilvl w:val="0"/>
          <w:numId w:val="2"/>
        </w:numPr>
        <w:spacing w:before="0" w:after="200"/>
        <w:ind w:left="502" w:hanging="360"/>
        <w:contextualSpacing/>
        <w:jc w:val="both"/>
        <w:rPr/>
      </w:pPr>
      <w:r>
        <w:rPr>
          <w:sz w:val="28"/>
          <w:szCs w:val="28"/>
        </w:rPr>
        <w:t>Распоряжение ОАО «РЖД» от 07.05.2018 г.№2808р « Об утверждении Положения об особенностях режима рабочего времени и времени отдыха, условиях труда отдельных категорий  работников железнодорожного транспорта».</w:t>
      </w:r>
    </w:p>
    <w:p>
      <w:pPr>
        <w:pStyle w:val="Normal"/>
        <w:numPr>
          <w:ilvl w:val="0"/>
          <w:numId w:val="2"/>
        </w:numPr>
        <w:spacing w:before="0" w:after="0"/>
        <w:ind w:left="502" w:hanging="360"/>
        <w:jc w:val="both"/>
        <w:rPr/>
      </w:pPr>
      <w:r>
        <w:rPr>
          <w:sz w:val="28"/>
          <w:szCs w:val="28"/>
        </w:rPr>
        <w:t>Н.И. Макиенко «Общий курс слесарного дела». М.: Издательский центр «Академия» 2013 г.</w:t>
      </w:r>
    </w:p>
    <w:p>
      <w:pPr>
        <w:pStyle w:val="Normal"/>
        <w:numPr>
          <w:ilvl w:val="0"/>
          <w:numId w:val="2"/>
        </w:numPr>
        <w:spacing w:before="0" w:after="0"/>
        <w:ind w:left="502" w:hanging="360"/>
        <w:jc w:val="both"/>
        <w:rPr/>
      </w:pPr>
      <w:r>
        <w:rPr>
          <w:sz w:val="28"/>
          <w:szCs w:val="28"/>
        </w:rPr>
        <w:t>В.А. Скакун «Руководство по обучению слесарному делу» М.: Издательский центр «Академия» 2013 г.</w:t>
      </w:r>
    </w:p>
    <w:p>
      <w:pPr>
        <w:pStyle w:val="Normal"/>
        <w:numPr>
          <w:ilvl w:val="0"/>
          <w:numId w:val="2"/>
        </w:numPr>
        <w:spacing w:before="0" w:after="0"/>
        <w:ind w:left="502" w:hanging="360"/>
        <w:jc w:val="both"/>
        <w:rPr/>
      </w:pPr>
      <w:r>
        <w:rPr>
          <w:sz w:val="28"/>
          <w:szCs w:val="28"/>
        </w:rPr>
        <w:t xml:space="preserve">А.Н. Журавлев «Допуски и технические измерения». М.: «Юрайт» 2018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02" w:hanging="360"/>
        <w:jc w:val="both"/>
        <w:rPr/>
      </w:pPr>
      <w:r>
        <w:rPr>
          <w:sz w:val="28"/>
          <w:szCs w:val="28"/>
        </w:rPr>
        <w:t>«Энциклопедия железнодорожного транспорта». М.: Издательский центр «Академия» 2017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0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но и видео материалы.</w:t>
      </w:r>
    </w:p>
    <w:p>
      <w:pPr>
        <w:pStyle w:val="Normal"/>
        <w:numPr>
          <w:ilvl w:val="0"/>
          <w:numId w:val="2"/>
        </w:numPr>
        <w:spacing w:lineRule="auto" w:line="360"/>
        <w:ind w:left="502" w:hanging="360"/>
        <w:rPr>
          <w:sz w:val="28"/>
          <w:szCs w:val="28"/>
        </w:rPr>
      </w:pPr>
      <w:r>
        <w:rPr>
          <w:sz w:val="28"/>
          <w:szCs w:val="28"/>
        </w:rPr>
        <w:t>Бурков А.Т. Электронная техника и преобразователи. М.:  ОАО РЖД России, 2010.</w:t>
      </w:r>
    </w:p>
    <w:p>
      <w:pPr>
        <w:pStyle w:val="Normal"/>
        <w:numPr>
          <w:ilvl w:val="0"/>
          <w:numId w:val="2"/>
        </w:numPr>
        <w:spacing w:lineRule="auto" w:line="360"/>
        <w:ind w:left="502" w:hanging="360"/>
        <w:rPr>
          <w:sz w:val="28"/>
          <w:szCs w:val="28"/>
        </w:rPr>
      </w:pPr>
      <w:r>
        <w:rPr>
          <w:sz w:val="28"/>
          <w:szCs w:val="28"/>
        </w:rPr>
        <w:t>Ветров Ю.Н., Приставко М.В. Конструкция тягового подвижного состава. М.:  ОАО РЖД  России, 2010.</w:t>
      </w:r>
    </w:p>
    <w:p>
      <w:pPr>
        <w:pStyle w:val="Normal"/>
        <w:numPr>
          <w:ilvl w:val="0"/>
          <w:numId w:val="2"/>
        </w:numPr>
        <w:spacing w:lineRule="auto" w:line="360"/>
        <w:ind w:left="502" w:hanging="360"/>
        <w:rPr>
          <w:sz w:val="28"/>
          <w:szCs w:val="28"/>
        </w:rPr>
      </w:pPr>
      <w:r>
        <w:rPr>
          <w:sz w:val="28"/>
          <w:szCs w:val="28"/>
        </w:rPr>
        <w:t>Дайлидко А.А. Электрические машины тягового подвижного состава. М.:  ОАО РЖД России, 2012.</w:t>
      </w:r>
    </w:p>
    <w:p>
      <w:pPr>
        <w:pStyle w:val="Normal"/>
        <w:numPr>
          <w:ilvl w:val="0"/>
          <w:numId w:val="2"/>
        </w:numPr>
        <w:spacing w:lineRule="auto" w:line="360"/>
        <w:ind w:left="502" w:hanging="360"/>
        <w:rPr/>
      </w:pPr>
      <w:r>
        <w:rPr>
          <w:sz w:val="28"/>
          <w:szCs w:val="28"/>
        </w:rPr>
        <w:t>Майба И.А. Повышение эксплуатационной эффективности фрикционных систем железнодорожного подвижного состава. М.: Маршрут, 2015.</w:t>
      </w:r>
    </w:p>
    <w:p>
      <w:pPr>
        <w:pStyle w:val="Normal"/>
        <w:numPr>
          <w:ilvl w:val="0"/>
          <w:numId w:val="2"/>
        </w:numPr>
        <w:spacing w:lineRule="auto" w:line="360"/>
        <w:ind w:left="502" w:hanging="360"/>
        <w:rPr/>
      </w:pPr>
      <w:r>
        <w:rPr>
          <w:sz w:val="28"/>
          <w:szCs w:val="28"/>
        </w:rPr>
        <w:t>Мукушев Т.Ш. Средства механизации производственных процессов ремонта подвижного состава. М.: Маршрут, 2015.</w:t>
      </w:r>
    </w:p>
    <w:p>
      <w:pPr>
        <w:pStyle w:val="Normal"/>
        <w:numPr>
          <w:ilvl w:val="0"/>
          <w:numId w:val="2"/>
        </w:numPr>
        <w:spacing w:lineRule="auto" w:line="360"/>
        <w:ind w:left="502" w:hanging="360"/>
        <w:rPr/>
      </w:pPr>
      <w:r>
        <w:rPr>
          <w:sz w:val="28"/>
          <w:szCs w:val="28"/>
        </w:rPr>
        <w:t>Мукушев Т.Ш. Средства механизации производственных процессов ремонта подвижного состава. М.: Маршрут, 2017.</w:t>
      </w:r>
    </w:p>
    <w:p>
      <w:pPr>
        <w:pStyle w:val="Normal"/>
        <w:numPr>
          <w:ilvl w:val="0"/>
          <w:numId w:val="2"/>
        </w:numPr>
        <w:spacing w:lineRule="auto" w:line="360"/>
        <w:ind w:left="502" w:hanging="360"/>
        <w:rPr/>
      </w:pPr>
      <w:r>
        <w:rPr>
          <w:sz w:val="28"/>
          <w:szCs w:val="28"/>
        </w:rPr>
        <w:t>Пархомов В.Т. Устройство и эксплуатация тормозов. М.: УМК МПС России, 2015.</w:t>
      </w:r>
    </w:p>
    <w:p>
      <w:pPr>
        <w:pStyle w:val="Normal"/>
        <w:numPr>
          <w:ilvl w:val="0"/>
          <w:numId w:val="2"/>
        </w:numPr>
        <w:spacing w:lineRule="auto" w:line="360"/>
        <w:ind w:left="502" w:hanging="360"/>
        <w:rPr>
          <w:sz w:val="28"/>
          <w:szCs w:val="28"/>
        </w:rPr>
      </w:pPr>
      <w:r>
        <w:rPr>
          <w:sz w:val="28"/>
          <w:szCs w:val="28"/>
        </w:rPr>
        <w:t>Асадченко В.Р. Автоматические тормоза подвижного состава железнодорожного  транспорта: Иллюстрированное учебное пособие (альбом). М.: ОАО РЖД России, 2015</w:t>
      </w:r>
    </w:p>
    <w:p>
      <w:pPr>
        <w:pStyle w:val="Normal"/>
        <w:numPr>
          <w:ilvl w:val="0"/>
          <w:numId w:val="2"/>
        </w:numPr>
        <w:spacing w:lineRule="auto" w:line="360"/>
        <w:ind w:left="502" w:hanging="360"/>
        <w:rPr>
          <w:sz w:val="28"/>
          <w:szCs w:val="28"/>
        </w:rPr>
      </w:pPr>
      <w:r>
        <w:rPr>
          <w:sz w:val="28"/>
          <w:szCs w:val="28"/>
        </w:rPr>
        <w:t>Приборы управления тормозами:  Обучающе – контролирующая компьютерная программа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.М.: ОАО РЖД  России, 2017</w:t>
      </w:r>
    </w:p>
    <w:p>
      <w:pPr>
        <w:pStyle w:val="Normal"/>
        <w:numPr>
          <w:ilvl w:val="0"/>
          <w:numId w:val="2"/>
        </w:numPr>
        <w:spacing w:lineRule="auto" w:line="360"/>
        <w:ind w:left="502" w:hanging="360"/>
        <w:rPr/>
      </w:pPr>
      <w:r>
        <w:rPr>
          <w:sz w:val="28"/>
          <w:szCs w:val="28"/>
        </w:rPr>
        <w:t>Надёжность локомотивов/Под ред. В.А.Четвергова.М.:Маршрут,2018.</w:t>
      </w:r>
    </w:p>
    <w:p>
      <w:pPr>
        <w:pStyle w:val="Style16"/>
        <w:numPr>
          <w:ilvl w:val="0"/>
          <w:numId w:val="2"/>
        </w:numPr>
        <w:spacing w:lineRule="auto" w:line="360" w:before="0" w:after="200"/>
        <w:ind w:left="502" w:hanging="360"/>
        <w:contextualSpacing/>
        <w:rPr/>
      </w:pPr>
      <w:r>
        <w:rPr>
          <w:sz w:val="28"/>
          <w:szCs w:val="28"/>
        </w:rPr>
        <w:t>Правила ОАО РЖД  России от 16.07. 2018 г. № ЦТ-479 «Правила текущего ремонта и технического обслуживания электропоездов».</w:t>
      </w:r>
    </w:p>
    <w:p>
      <w:pPr>
        <w:pStyle w:val="Normal"/>
        <w:numPr>
          <w:ilvl w:val="0"/>
          <w:numId w:val="2"/>
        </w:numPr>
        <w:spacing w:lineRule="auto" w:line="360"/>
        <w:ind w:left="502" w:hanging="360"/>
        <w:rPr/>
      </w:pPr>
      <w:r>
        <w:rPr>
          <w:sz w:val="28"/>
          <w:szCs w:val="28"/>
        </w:rPr>
        <w:t>Клочкова Е.А. Охрана труда на железнодорожном транспорте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. М.: ОАО РЖД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массовой информ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» Транспорт росии» - еженедельная газета . Форма доступа :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ransportrussi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«железнодорожный транспорт»- журнал .Форма доступа 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zdtmagazin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redact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reda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t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транспорт Российской Федерации»-журнал  .Форма досту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ostranspor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«Гудок» - газета .Форма доступа :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nlinegazet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nfo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gazeta</w:t>
        </w:r>
        <w:r>
          <w:rPr>
            <w:rStyle w:val="InternetLink"/>
            <w:bCs/>
            <w:sz w:val="28"/>
            <w:szCs w:val="28"/>
          </w:rPr>
          <w:t>_</w:t>
        </w:r>
        <w:r>
          <w:rPr>
            <w:rStyle w:val="InternetLink"/>
            <w:bCs/>
            <w:sz w:val="28"/>
            <w:szCs w:val="28"/>
            <w:lang w:val="en-US"/>
          </w:rPr>
          <w:t>goodok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ht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айт министерства транспорта Российской Федерации . Форма доступа: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intran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6.Сайт ОАО «РЖД». Форма доступа :</w:t>
      </w:r>
      <w:r>
        <w:rPr>
          <w:bCs/>
          <w:sz w:val="28"/>
          <w:szCs w:val="28"/>
          <w:lang w:val="en-US"/>
        </w:rPr>
        <w:t>rzd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КОНТРОЛЬ И ОЦЕНКА РЕЗУЛЬТАТОВ ОСВОЕНИЯ ПРОИЗВОДСТВЕННОЙ  ПРАКТИ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нтроль и оценка </w:t>
      </w:r>
      <w:r>
        <w:rPr>
          <w:color w:val="000000"/>
          <w:sz w:val="28"/>
          <w:szCs w:val="28"/>
        </w:rPr>
        <w:t>результатов освоения производственной практики осуществляется в процессе проведения практических занятий в локомотивных депо, а также выполнения обучающимися квалификационной    пробной работы (поездки) согласно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риказу Министерства Образования и Науки Российской Федерации от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 ноября 2009г. № 674 «Положения об учебной практике (производственное обучение) и производственной практике обучающихся, осваивающих основные профессиональные образовательные программы среднего профессионального образования.»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ю об организации практики студентов и учащихся образовательных учреждений высшего, среднего и начального профессионального образования железнодорожного транспорта в филиалах ОАО "РЖД" утвержденного распоряжением ОАО "РЖД" 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4 октября 2005г.  № 1672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ультаты обучения  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ы, методы контроля и оценки результатов обучени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изводственная практика 984 час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еталей по 11-12 квалитетам (2-3 классам точности); разборка вспомогательных частей ремонтируемого объекта подвижного состава в условиях тугой и скользящей посадок деталей; производство монтажа и демонтажа отдельных приборов пневматической системы; электроприборов, тяговых двигателей и вспомогательных  машин, работу цепей управления; соединение узлов с соблюдением размеров их взаиморасположения при подвижной посадке со шплинтовым креплением; проверка действия пневматического оборудования под давлением сжатого воздух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рованный зачет. Выполнение квалификационной  работы (Слесарь по ремонту подвижного состава 3-4-го разряда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011"/>
        <w:gridCol w:w="3191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ы (освоенные профессиональные компетенции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.1.Проверять взаимо-действие узлов локомо-тива - электровоз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ый контроль и обеспечение работо-способности узлов локомотива и их взаимодейств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е наблюдение и оценка при выпол-нении работ на произ-водственной практ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.2.Производить монтаж, разборку, соеди-нение и регулировку частей ремонтируемого локомотива - электровоз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сть осу-ществления монтажа, разборки, соединения и регулировки частей ремонтируемого локо-мотива - электрово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е наблюдение и оценка при выполнении работ на производственной практике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ы (освоенные общие 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1.Понимать сущ-ность и социальную значимость своей буду-щей профессии, прояв-лять к ней устойчивый инте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целей и задач, стоящих перед работником по данной профе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е наблюдение и оценка при выполнении работ на производственной практик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2.Организовать соб-ственную деятельность исходя из цели и способов ее дости-жения, определенных руководите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бст-венной деятельности, оценка цели и выбор способов ее дости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е наблюдение и оценка при выполнении работ на производственной практик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3.Анализировать рабочую ситуацию, осу-ществлять текущий и итоговый контроль, оценку и коррекцию собственной деятель-ности, нести ответ-ственность за резуль-таты свое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абочей ситуации и осознание ответственности за свои действ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е наблюдение и оценка при выполнении работ на производственной практик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4.Осуществлять по-иск информации, не-обходимой для эф-фективного выполнения профессиональ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, необходимой для эф-фективного выполнения профессиональных зада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е наблюдение и оценка при выполнении работ на производственной практик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5.Использовать информационно-комму-никационные техноло-гии 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о-комму-никационных техноло-гий в профессиона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е наблюдение и оценка при выполнении работ на производственной практик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6.Работать в коллективе и команде, эффективно общаться с коллегами, руководст-вом, кли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ллективе и команде, взаимодей-ствие с коллегами и руковод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е наблюдение и оценка при выполнении работ на производственной практик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7.Исполнять воин-скую обязанность, в том числе с применением полученных профес-сиональных знаний (для юноше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лучен-ных навыков для ис-полнения воинской обяза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е наблюдение и оценка при выполнении работ на производственной практи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CSanPin-Ital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tmagazine.ru/redact/redak.htm" TargetMode="External"/><Relationship Id="rId3" Type="http://schemas.openxmlformats.org/officeDocument/2006/relationships/hyperlink" Target="http://www.rostransport.com/" TargetMode="External"/><Relationship Id="rId4" Type="http://schemas.openxmlformats.org/officeDocument/2006/relationships/hyperlink" Target="http://www.onlinegazeta.info/gazeta_goodok/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0:00Z</dcterms:created>
  <dc:creator>Валя</dc:creator>
  <dc:description/>
  <cp:keywords/>
  <dc:language>en-US</dc:language>
  <cp:lastModifiedBy>Олечка</cp:lastModifiedBy>
  <cp:lastPrinted>2018-12-27T13:08:00Z</cp:lastPrinted>
  <dcterms:modified xsi:type="dcterms:W3CDTF">2019-12-11T13:12:00Z</dcterms:modified>
  <cp:revision>16</cp:revision>
  <dc:subject/>
  <dc:title/>
</cp:coreProperties>
</file>