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комендации Юрия Александровича по изучению английского язык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учение языка имеет длительный процесс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учать английский надо систематическ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пуск одной или двух тем может иметь плохие последствия. Будет труднее ликвидировать пробелы в дальнейше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азделе фонетики новые слова изучать вместе со звуками. Если тяжело запомнить слово, можно сделать карточку. Зрительно ученик лучше запоминает, картинка помогает запомнить новое слово. Карточки лучше делать цветны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вые слова учить небольшими порциями. Если учить сразу много слов, эффекта нужного не будет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грамматике регулярно выполнять упражн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учение грамматики начинать с артик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есть возможность, побольше общаться с носителями носителями языка. Постепенно исчезнут трудности в общении и не будет недопониманий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больше читать или слушать англоязычную речь. Из радио можно послушать China Radio International, Radio Romania International, Radio Habana Cuba и другие англоязычные радиостанц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результат надо работать долгое время, все зависит от индивидуальных способностей ученик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оме занятий с репетитором или курсов необходимо самому уделять 30-40 минут дома для закрепл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гулярное выполнение домашней работы может дать хорошие результат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есть сомнения в написании слова или его транскрипции, лучше посмотреть в нескольких словарях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рошее приложение-словарь по английскому языку "Словарь" версии 3.1.7. Скачивать с Playmarket. При необходимости могут пользоваться и преподаватель и учен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35:00Z</dcterms:created>
  <dc:creator>User</dc:creator>
  <dc:description/>
  <dc:language>en-US</dc:language>
  <cp:lastModifiedBy>User</cp:lastModifiedBy>
  <dcterms:modified xsi:type="dcterms:W3CDTF">2019-12-11T07:53:00Z</dcterms:modified>
  <cp:revision>1</cp:revision>
  <dc:subject/>
  <dc:title/>
</cp:coreProperties>
</file>