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учебного курс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истор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7А, Б классов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9-2020 учебный год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11"/>
      </w:tblGrid>
      <w:tr>
        <w:trPr/>
        <w:tc>
          <w:tcPr>
            <w:tcW w:w="577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Карнаухова Е.А.,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БОУ СОШ №252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осельского района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кт-Петербурга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 в учебном плане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ООО предмет «История» относится к учебным предметам, обяза</w:t>
        <w:softHyphen/>
        <w:t>тельным для изучения на ступени основного  общего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целена на формирование УУД у учащихся: делать выводы, переходить от частного к общему, развивать абстрактное мышление, логику, умение видеть общее в разн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 программа реализует деятельностный подход, который предполагает отказ от репродуктивных форм работы в пользу активного включения учеников в самостоятельную познавательную деятельность.</w:t>
      </w:r>
    </w:p>
    <w:p>
      <w:pPr>
        <w:pStyle w:val="C2"/>
        <w:spacing w:before="0" w:after="0"/>
        <w:ind w:firstLine="284"/>
        <w:jc w:val="both"/>
        <w:rPr>
          <w:rStyle w:val="C1"/>
        </w:rPr>
      </w:pPr>
      <w:r>
        <w:rPr>
          <w:rStyle w:val="C1"/>
        </w:rPr>
        <w:t>Учебный предмет «История» дает учащимся   широкие возможности самоидентификации в культурной среде, соотнесения себя как личности с социальным опытом    человечества.</w:t>
      </w:r>
      <w:r>
        <w:rPr/>
        <w:t xml:space="preserve"> У школь</w:t>
        <w:softHyphen/>
        <w:t>ников формируется научное понимание истории как закономерного, поступательного процесса.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История» для 5—9 классов изложено в ней в виде двух кур</w:t>
        <w:softHyphen/>
        <w:t>сов — «История России» (занимающего приоритетное место по объему учебного времени) и «Всеобщая история».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истории в 7 классе отводится 68 ч, 2 часа в неделю. Курс «Всеобщая история. История Нового времени: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» - 24 ч., курс «История России. Россия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вв.: от Великого княжества к царству » - 44 ч. (в соответствии с Примерной программой по истории, с авторской программой по Всеобщей истории, исходя из параллельного изучения истории России и Всеобщей истории).</w:t>
      </w:r>
      <w:r>
        <w:rPr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Истории для 7 класса составлена на основе авторской программы </w:t>
      </w:r>
      <w:r>
        <w:rPr>
          <w:rFonts w:cs="Times New Roman" w:ascii="Times New Roman" w:hAnsi="Times New Roman"/>
          <w:bCs/>
          <w:sz w:val="24"/>
          <w:szCs w:val="24"/>
        </w:rPr>
        <w:t>по истории: История: программа: 5–9 классы общеобразовательных учреждений / [Т.П. Андреевская, О.Н. Журавлёва, А.Н. Майков]. — М.: Вентана-Граф, 2012. — 256 с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ебные пособия по по Всеобщей истории1500 – 1800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овская А.Я. Всеобщая история. История Нового времени 1500 – 1800. 7 класс: учебник общеобразовательных организаций/ А.Я.Юдовская, П.А.Баранов, Л.М.Ванюшкина; под ред А.А.Искендерова – М.: «Просвещение», 2016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Я. Юдовская, Л. М. Ванюшкина, Т. В. Коваль. Всеобщая история. История Нового времени. Поурочные разработки. 7 класс, 2016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. История Нового времени 7 класс. – М.: «Дрофа. ДиК», 2016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ебные пособия по Истории России:</w:t>
      </w:r>
    </w:p>
    <w:p>
      <w:pPr>
        <w:pStyle w:val="Style20"/>
        <w:numPr>
          <w:ilvl w:val="0"/>
          <w:numId w:val="2"/>
        </w:numPr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Арсентьев, Данилов А.А и др. под ред.А.В.Торкунова. История России. 7 класс. Учеб.для общеобразоват.организаций. В 2 ч./ М., «Просвещение», 2016</w:t>
      </w:r>
    </w:p>
    <w:p>
      <w:pPr>
        <w:pStyle w:val="Style20"/>
        <w:numPr>
          <w:ilvl w:val="0"/>
          <w:numId w:val="2"/>
        </w:numPr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а О.Н. Поурочные рекомендации. История России. 7 класс. М.:. «Просвещение», 2016.</w:t>
      </w:r>
    </w:p>
    <w:p>
      <w:pPr>
        <w:pStyle w:val="Style20"/>
        <w:numPr>
          <w:ilvl w:val="0"/>
          <w:numId w:val="2"/>
        </w:numPr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. История России. XVI – XVII вв. 7 класс. 2016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едмета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ind w:firstLine="284"/>
        <w:jc w:val="both"/>
        <w:textAlignment w:val="baseline"/>
        <w:outlineLvl w:val="3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ультатом изучения истории в основной школе является развитие у учащихся широкого круга компетентностей - социально-адаптивной (гражданственной), когнитивной (познавательной), информационно-технологической, коммуникативн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 результа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своей идентичности как гражданина страны, члена семьи, этнической и религиозной группы, локальной и региональной общности; эмоционально положительное принятие своей этнической идентичност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вательный интерес к прошлому своей стран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ожение своей точки зрения, её аргументация в соответствии с возрастными возможностям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едование этическим нормам и правилам ведения диалог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уждение и оценивание своих достижений, а также достижений других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опыта конструктивного взаимодействия в социальном общен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изучения истории включают следующие умения и навыки: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сознательно организовывать и регулировать свою деятельность — учебную, общественную и др.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улировать при поддержке учителя новые для себя задачи в учёбе и познавательной деятельности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ть ранее изученный материал для решения познавательных задач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гически строить рассуждение, выстраивать ответ в соответствии с заданием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начальные исследовательские умения при решении поисковых задач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свою роль в учебной группе, вклад всех участников в общий результат;</w:t>
      </w:r>
    </w:p>
    <w:p>
      <w:pPr>
        <w:pStyle w:val="Style20"/>
        <w:ind w:lef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о применять знания и приобретённые умения, освоенные в школе, в повседневной жизни и продуктивно взаимодействовать с другими людьми в профессиональной сфере и социуме;</w:t>
      </w:r>
    </w:p>
    <w:p>
      <w:pPr>
        <w:pStyle w:val="Style20"/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 оценивать достоверность информации (с помощью учителя), собирать и фиксировать информацию, выделяя главную и второстепенную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ГОС ООО формулирует требования к предметным образовательным результатам освоения курсов истории в целом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 уважительного  отношения    к  истории  своего Отечества  как  единого  и  неделимого  многонационального  государства, построенного на основах равенства всех народов России, в духе патриотизма и  интернационализма,  во  взаимопонимании  и  уважении  между  народами, неприятии  шовинизма  и  национализма  в  любой  их  форме,  милитаризма  и пропаганды войны; развитие у обучающихся стремления внести свой вклад в решение глобальных проблем, стоящих перед Россией и человечеством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 важнейших  культурно-исторических  ориентиров  для гражданской,  этнонациональной,  социальной,  культурной самоидентификации  личности,  миропонимания  и  познания  современного общества,  его  важнейших  социальных  ценностей  и  общественных  идей: гражданственности  и  патриотизма,  гуманистических  и  демократических ценностей,  мира  и  взаимопонимания  между  людьми;  усвоение  базовых национальных ценностей и идеалов на основе изучения исторического опыта России и человечества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владение  базовыми  знаниями  о  закономерностях  развития человеческого  общества  с  древности  до  наших  дней  в  социальной,  экономической,  политической,  духовной  и  нравственной  сферах; приобретение  опыта  историко-культурного,  цивилизационного  подхода  к оценке  социальных  явлений;  формирование  умений  применения исторических знаний для осмысления сущности современных общественных явлений,  жизни  в современном  поликультурном,  полиэтничном  и многоконфессиональном мире; развитие умения анализировать, сопоставлять и  оценивать  содержащуюся  в  различных  источниках  информацию  о событиях и явлениях прошлого и настоящего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активное освоение исторического и культурного наследия своего народа, родного края, России и мира; развитие стремления сохранять и приумножать культурное наследие прошлого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формирование основ социально-гуманитарного знания обучающихся, приобретение опыта активного освоения исторического и культурного наследия своего народа, родного края, России и мира, стремления сохранять и преумножать культурное наследие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основы для формирования интереса к дальнейшему расширению и углублению исторических знаний и выбора истории как профильного предмета на ступени среднего (полного) общего образования, а в дальнейшем и в качестве сферы своей профессиональной деятельности»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Обучающийся научится: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давать оценку событиям и личностям отечественной и всеобщей истории Нового времен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Обучающийся 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 </w:t>
      </w:r>
      <w:r>
        <w:rPr>
          <w:rFonts w:cs="Times New Roman" w:ascii="Times New Roman" w:hAnsi="Times New Roman"/>
          <w:bCs/>
          <w:sz w:val="24"/>
          <w:szCs w:val="24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, периодичность и порядок текущего контроля успеваемости и промежуточной аттестации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ются такие формы обучения, как диалог, беседа, дискуссия, диспут.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ются варианты индивидуального, индивидуально-группового, группового и коллективного способа обучения.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ются следующие средства обучения: учебно-наглядные пособия (таблицы, карты и др.), организационно-педагогические средства (карточки, билеты, раздаточный материал)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Формы организации работы учащихся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ая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лективная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ронтальная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рная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пповая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иды деятельности учащихся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ные сообщения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уждения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 – сочинения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с источниками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лады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щита презентаций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учебного материала реализуется с применением основных групп методов обучения и их сочетания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проблемно-поисковых под руководством преподавателя и самостоятельной работой учащихся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ами стимулирования и мотивации учебной деятельности: познавательных игр, деловых игр. </w:t>
      </w:r>
    </w:p>
    <w:p>
      <w:pPr>
        <w:pStyle w:val="Style2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и тестовых работ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иды и формы контрол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идами контроля</w:t>
      </w:r>
      <w:r>
        <w:rPr>
          <w:rFonts w:cs="Times New Roman" w:ascii="Times New Roman" w:hAnsi="Times New Roman"/>
          <w:sz w:val="24"/>
          <w:szCs w:val="24"/>
        </w:rPr>
        <w:t xml:space="preserve"> учебных достижений по предмету: устный опрос, тест, самопроверка, взаимопроверка, самостоятельная работа, терминологический диктант, хронологический диктант, словарная работа, контрольная работа, работа по карточкам, решение обществоведческих задач, кроссвордов и т.д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- хронологический диктант, терминологический диктант, тесты в формате ОГЭ (упрощенный вариант), индивидуальные задания (карточки), составление сравнительных и хронологических таблиц, работа с настенной и контурной картой, работа с историческим документом, устный опрос, письменный опрос, защита проект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ы проверочные задания направлены на закрепление и проверку сформированности у учащих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х умений</w:t>
      </w:r>
      <w:r>
        <w:rPr>
          <w:rFonts w:cs="Times New Roman" w:ascii="Times New Roman" w:hAnsi="Times New Roman"/>
          <w:sz w:val="24"/>
          <w:szCs w:val="24"/>
        </w:rPr>
        <w:t xml:space="preserve"> и навыков в соответствии с требованиями государственного стандарта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ект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развитие познавательных навыков, умений: самостоятельно конструировать свои знания, ориентироваться в информационном пространстве, самостоятельно планировать свою деятельность, самостоятельно приобретать новые знания для решения новых познавательных и практических задач; способствует практической реализации познавательной деятельности ребенка и развивает его индивидуальные интересы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екты</w:t>
      </w:r>
      <w:r>
        <w:rPr>
          <w:rFonts w:cs="Times New Roman" w:ascii="Times New Roman" w:hAnsi="Times New Roman"/>
          <w:sz w:val="24"/>
          <w:szCs w:val="24"/>
        </w:rPr>
        <w:t xml:space="preserve"> выполняются учащимися на добровольной основе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планирование курса Ис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общая история: конец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XV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вв. – 24 ч</w:t>
      </w:r>
    </w:p>
    <w:tbl>
      <w:tblPr>
        <w:tblW w:w="858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2440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 Мир в начале Нового времен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еволюции Нового времен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4 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1. Мир в начале Нового времени – 11 ч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новая история. Понятие «Новое время». Хроноло</w:t>
        <w:softHyphen/>
        <w:t>гические границы и этапы Нового времени. Человек Нового вре</w:t>
        <w:softHyphen/>
        <w:t>мени, его отличия от человека средневекового. Запад и Восток: особенности общественного устройства и экономического развит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Великих Географических открыти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изобретения и усовершенствования. Источники энергии. Книгопечатание. Новое в военном деле и судостроении. Геог</w:t>
        <w:softHyphen/>
        <w:t>рафические представления. Почему манили новые земли. Испания и Португалия ищут новые морские пути на Восток. Энрике Море</w:t>
        <w:softHyphen/>
        <w:t>плаватель. Открытие ближней Атлантики. Васко да Гама. Вокруг Африки в Индию. Путешествия Христофора Колумба. Открытие нового матери</w:t>
        <w:softHyphen/>
        <w:t>ка — встреча миров. Америго Веспуччи о Новом Свете. Фернандо Магеллан. Первое кругосветное путешествие. Западноевропейская колонизация новых земель. Испанцы и португальцы в Новом Свете. Значение Великих географических открытий. Изменение старых географических представлений о мире. Начало складывания миро</w:t>
        <w:softHyphen/>
        <w:t>вого рынка. Заморское золото и европейская революция цен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вропа: от Средневековья к Новому времен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ение королевской власти. Понятие «абсолютизм». Значе</w:t>
        <w:softHyphen/>
        <w:t>ние абсолютизма для социального, экономического, политического и культурного развития общества. Короли и парламенты. Единая си</w:t>
        <w:softHyphen/>
        <w:t>стема государственного управления. Судебная и местная власть под контролем короля. Короли и церковь. «Монарх — помазанник Бо</w:t>
        <w:softHyphen/>
        <w:t xml:space="preserve">жий». Армия на службе монарха.                            Единая экономическая политика. Создание национальных государств и национальной церкви. Генри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Тюдор, Елизавета Тюдор, Як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юарт, Людовик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Бурбон. Дух предпринимательства преобразует экономику. Рост горо</w:t>
        <w:softHyphen/>
        <w:t>дов и торговли. Мировая торговля. Банки, биржи и торговые ком</w:t>
        <w:softHyphen/>
        <w:t>пании. Переход от ремесла к мануфактуре. Наемный труд. Причины возникновения и развития мануфактур. Мануфактура — капитали</w:t>
        <w:softHyphen/>
        <w:t>стическое предприятие. Рождение капитализма. Социальные слои европейского общества, их отличительные черты. Буржуазия эпохи раннего Нового времени. Новое дворянство. Крестьянская Европа. Низшие слои населения. Бродяжничество. Законы о нищих. Европейское население и основные черты повседневной жизни. Главные беды — эпидемии, голод и войны. Продолжительность жиз</w:t>
        <w:softHyphen/>
        <w:t>ни. Личная гигиена. Изменения в структуре питания. «Скажи мне, что ты ешь, и я скажу тебе, кто ты есть». Менялись эпохи — менялась мода. Костюм — «визитная карточка» человека. Европейский город Нового времени, его роль в культурной жизни обще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удожественная культура и наука Европы эпохи Возрожден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Средневековья к Возрождению. Эпоха Возрождения и ее характерные черты. Рождение гуманизма. Первые утопии. Томас Мор и его представления о совершенном государстве. Ф. Рабле и его герои. Творчество Уильяма Шекспира, Мигеля Сервантеса — гимн человеку Нового времени. Музыкальное искусство Западной Европы. Развитие светской музыкальной культуры. Новые тенденции в изобразительном искусстве. «Титаны Возрождения». Леонардо да Винчи, Микеланджело Буонарроти, Рафаэль (факты биографии, главные произведения). Особенности искусства Испании и Голланд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; искусство Северного Возрождения. Развитие новой науки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и ее влияние на технический прогресс и самосознание человека. Разрушение средневекового представления о Вселенной. «Земля вращается вокруг Солнца и вокруг своей оси» — ядро учения Николая Коперника.</w:t>
        <w:br/>
        <w:t>Джордано Бруно о бесконечности и вечности Вселенной. Важ</w:t>
        <w:softHyphen/>
        <w:t>нейшие открытия Галилео Галилея. Создание Исааком Ньютоном новой картины мира. Уильям Гарвей о строении человеческого ор</w:t>
        <w:softHyphen/>
        <w:t>ганизма. Фрэнсис Бэкон и Рене Декарт — основоположники фи</w:t>
        <w:softHyphen/>
        <w:t>лософии Нового времени. Учение Джона Локка о «естественных» правах человека и разделении власт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формация и контрреформация в Европ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ция — борьба за переустройство церкви. Причины Реформации и ее распространение в Европе. Мартин Лютер: че</w:t>
        <w:softHyphen/>
        <w:t>ловек и общественный деятель. Основные положения его учения. Лютеранская церковь. Протестантизм. Томас Мюнцер — вождь на</w:t>
        <w:softHyphen/>
        <w:t>родной реформации. Крестьянская война в Германии: причины, ос</w:t>
        <w:softHyphen/>
        <w:t>новные события, значение. Учение и церковь Жана Кальвина. Борьба католической церк</w:t>
        <w:softHyphen/>
        <w:t xml:space="preserve">ви против Реформации. Игнатий Лойола и орден иезуитов. Королевская власть и Реформация в Англии. Генри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— «религиозный реформатор». Англиканская церковь. Елизав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«верховная правительница церковных и светских дел». Укрепление могущества Англии при Елизавет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Религиозные войны и абсолютная монархия во Франции. Борь</w:t>
        <w:softHyphen/>
        <w:t xml:space="preserve">ба между католиками и гугенотами. Варфоломеевская ночь. Война трех Генрихов. Генрих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Бурбон — * король, спасший Францию». Нантский эдикт. Реформы Ришелье. Ришелье как человек и политик. Франция — сильнейшее государство на европейском континенте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Тема 2 Первые революции Нового времени– 13ч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нние буржуазные револю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народные отношения (борьба за первенство в Европе и колониях)  Нидерландская революция и рождение свободной Республики Голландии. Нидерланды — «жемчужина в короне Габсбургов». Особенности экономического и политического развития Нидерлан</w:t>
        <w:softHyphen/>
        <w:t xml:space="preserve">дов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Экономические и религиозные противоречия с Испа</w:t>
        <w:softHyphen/>
        <w:t>нией. «Кровавые» указы против кальвинистов. Начало освободи</w:t>
        <w:softHyphen/>
        <w:t>тельной войны. Террор Альбы. Вильгельм Оранский. Лесные и морские гёзы. Утрехтская уния. Рождение республики. Голланд</w:t>
        <w:softHyphen/>
        <w:t xml:space="preserve">ская республика — самая экономически развитая страна в Европе. Революция в Англии. Установление парламентской монархии. Англия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Пуританская этика и образ жизни. Преследование пуритан. Причины революции. Кар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ю</w:t>
        <w:softHyphen/>
        <w:t>арт. Борьба короля с парламентом. Начало революции. Долгий парламент. Гражданская война. Парламент против короля.                                    Оливер Кромвель и создание революционной армии. Битва при Нейзби. Первые реформы парламента. Казнь короля и установление рес</w:t>
        <w:softHyphen/>
        <w:t>публики: внутренние и международные последствия. Реставрация Стюартов. «Славная революция» 1688 г. и рождение парламент</w:t>
        <w:softHyphen/>
        <w:t>ской монархии. Права личности и парламентская система в Анг</w:t>
        <w:softHyphen/>
        <w:t>лии — создание условий для развития индустриального обще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отношения. Причины международных конфлик</w:t>
        <w:softHyphen/>
        <w:t xml:space="preserve">тов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 Тридцатилетняя война — первая общеевропей</w:t>
        <w:softHyphen/>
        <w:t>ская война. Причины и начало войны. Основные военные действия. Альбрехт Валленштейн и его военная система. Организация евро</w:t>
        <w:softHyphen/>
        <w:t>пейских армий и их вооружение. Вступление в войну Швеции. Гус</w:t>
        <w:softHyphen/>
        <w:t xml:space="preserve">тав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Адольф — крупнейший полководец и создатель новой военной системы. Окончание войны и ее итоги. Условия и значение Вест</w:t>
        <w:softHyphen/>
        <w:t>фальского мира. Последствия войны для европейского населения. Война за испанское наследство — война за династические ин</w:t>
        <w:softHyphen/>
        <w:t>тересы и за владение колониями. Семилетняя война, ее участники и значение. Последствия европейских войн для дальнейшего развития меж</w:t>
        <w:softHyphen/>
        <w:t>дународных отнош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курса истории Росс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– 44 ч</w:t>
      </w:r>
    </w:p>
    <w:tbl>
      <w:tblPr>
        <w:tblW w:w="872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2582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а I. Россия в XVI веке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II. Смутное время. Россия при первых Романовы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 ч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</w:rPr>
        <w:t>Глава I. Россия в XVI веке – 24 ч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осле Великих географических открытий. Модернизация как главный вектор европейского развития. Формирование централизованных государств в Европе и зарождение европейского абсолютизм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объединения русских земель вокруг Москвы и формирование единого Российского государ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е органы государственной власти. Приказная система. Боярская дума. Система местничества. Местное  управление.  Наместни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ваном IV царского титула. Реформы середины XVI в. Избранная рада. Появление Земских соборов. Специфика сословного представительства в России. Отмена кормлений. «Уложение о службе». Судебник 1550 г. «Стоглав».  Земская  реформ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чнина, дискуссия о её характере. Противоречивость фигуры Ивана Грозного и проводимых им преобразован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е развитие единого государства. Создание единой денежной системы. Начало закрепощения крестьян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ы в социальной структуре российского общества в XVI 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политика России в XVI в. Присоединение Казанского  и  Астраханского ханств, Западной Сибири как факт победы оседлой цивилизации над кочевой. Многообразие системы  управления  многонациональным  государством. Приказ Казанского дворца. Начало освоения Урала и Сибири. Войны с Крымским ханством. Ливонская война. Полиэтнический характер населения Московского цар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ие как основа государственной идеологии. Теория «Москва — Третий Рим». Учреждение патриаршества. Сосуществование религ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системе европейских международных отношений в XVI 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народов России в XVI 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ая жизнь в центре и на окраинах страны, в городах и сельской местности. Быт основных сословий.</w:t>
      </w:r>
    </w:p>
    <w:p>
      <w:pPr>
        <w:pStyle w:val="Style2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w w:val="115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</w:rPr>
        <w:t>Глава II. Смутное время. Россия при первых Романовых</w:t>
      </w:r>
      <w:r>
        <w:rPr>
          <w:rFonts w:cs="Times New Roman" w:ascii="Times New Roman" w:hAnsi="Times New Roman"/>
          <w:i/>
          <w:w w:val="115"/>
          <w:sz w:val="24"/>
          <w:szCs w:val="24"/>
          <w:u w:val="single"/>
        </w:rPr>
        <w:t xml:space="preserve">  - 20 ч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и Европа в начале XVII в. Смутное время, дискуссия о его причина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ечение царской династии Рюриковичей. Царствование Бориса Годунова. Самозванцы и самозванство. Борьба против интервенции сопредельных  государств.  Подъём национально-освободительного движения. Народные ополчения. Прокопий Ляпунов. Кузьма Минин и Дмитрий Пожарский. Земский собор 1613 г. и его роль в развитии сословно-представительской системы. Избрание на царство Михаила Фёдоровича Романова. Итоги Смутного времен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 при  первых  Романовых.  Михаил  Фёдорович, Алексей Михайлович, Фёдор Алексеевич. Восстановление экономики страны. Система государственного управления: развитие приказного строя. Соборное уложение 1649 г. Юридическое оформление крепостного права и территория его распространения. Укрепление самодержавия. Земские соборы и угасание соборной практики. Отмена местничества. Новые явления в экономической жизни в XVII в. в Европе и в России. Постепенное включение России в процессы модернизации. Начало формирования всероссийского рынка и возникновение первых мануфактур. 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 холоп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движения второй половины XVII в. Соляной и Медный бунты. Псковское восстание. Восстание под предводительством Степана Разин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фальская система международных отношений. Россия как субъект европейской политики. Внешняя политика России в XVII в. Смоленская война. Вхождение в состав России Левобережной Украины. Переяславская рада. Войны с Османской империей, Крымским ханством и Речью Посполитой. Отношения России со странами Западной Европы и Востока. Завершение присоединения Сибир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Поволжья и Сибири в XVI—XVII вв. Межэтнические отнош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церковь, ислам, буддизм, языческие верования в России в XVII в. Раскол в Русской православной церкв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ультурное  пространств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народов России в XVII в. Архитектура и живопись. Русская литература. «Домострой». Начало книгопечатания. Публицистика в период Смутного времени. Возникновение светского начала в культуре. Немецкая слобода. Посадская сатира XVII в. Поэзия. Развитие образования и научных знаний. Газета «Вести-Куранты». Русские географические открытия XVII 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, повседневность и картина мира русского человека в XVII в. Народы Поволжья и Сибир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-тематическое планирование курса Всеобщей истории (24 ч.)</w:t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2126"/>
        <w:gridCol w:w="4820"/>
        <w:gridCol w:w="2268"/>
        <w:gridCol w:w="2834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и тип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и формы 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ир в начале Нового времени – 11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Средневековья к новому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открытия и выход к мировому океан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изучает новая история. Хронологические рамки нового врем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объяснять термины, характеризовать важнейшие изобрет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выделяют и формулируют познава</w:t>
              <w:softHyphen/>
              <w:t>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</w:t>
              <w:softHyphen/>
              <w:t>чивый учебно- познавательный интерес к новому курсу истор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ют значение терминов «новое время», «исторические источ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обсуждении вопроса о том, для чего нужно знать исто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место «нового времени» на ленте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т историческую карту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географические открытия и их послед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перечислять причины Великих географических откр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выделяют и формулируют познава</w:t>
              <w:softHyphen/>
              <w:t>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ивают гуманистические традиции и ценности современного общества 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т новые изобретения. Составляют таблицу. Подготавливают сообщения и мини презентации о путешественниках. Показывать  на карте территории европейских государ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 географических откры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иление королевской власти в 16-17 вв. Абсолютизм в Евро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>(ком</w:t>
              <w:softHyphen/>
              <w:t>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ть термины: абсолютизм, парламент, меркантилизм, централизованные национальные государства. </w:t>
            </w: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ъяснять, какими способами абсолютные монархии осуществляли контроль за местной и судебной властями, какую роль в укреплении власти играла религия, составлять план рассказ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устный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термины, характеризующие политическую власть и другие органы государственн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эмблема абсолютной королевской вл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>Дух предпринимательства преобразует эконом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ть термины: мировая экономика, торговые компании, монополии, биржи и банки, мануфа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характеризовать мировую эконом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уют черты мировой эко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ют рассказ по выб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вропейское общество в раннее Новое врем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вседневная жизнь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ъяснять термины, обозначающие новые занятия и новые слои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характеризовать зарождающееся капиталистическое хозяйств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работа в па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</w:t>
              <w:softHyphen/>
              <w:t>чивый учебно- познавательный интерес к новым общим способам решения задач.</w:t>
            </w:r>
          </w:p>
          <w:p>
            <w:pPr>
              <w:pStyle w:val="Normal"/>
              <w:spacing w:lineRule="exact" w:line="24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черты нового капиталистического общества, положение разных слоев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ют о повседневной жизни европейц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амостоятельную работу с опорой на содержание изученной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кие гуманисты Европы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и-конферен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термины: гуманизм, утопия, Возр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ознакомиться с идеями гуманис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1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tabs>
                <w:tab w:val="clear" w:pos="964"/>
                <w:tab w:val="left" w:pos="1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</w:t>
              <w:softHyphen/>
              <w:t>чивый учебно- познавательный интерес к новым общим способам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ают виртуальную экскурсию по Вечному городу.  Работают над проектом «Возрождение чело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 художественной культуры Воз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титанами Возрождения. Получат возможность узнать, что эпоха Возрождения внесла огромный вклад в мировую художественную культур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  и ориентируются на позицию партнёра в общении и взаимодейств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и описывают живописное или скульптурное произведение одного из авторов, упомянутых в учеб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ждение новой европейской науки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характеризовать деятельность учёных раннего Нового време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сравнивать методы познания ми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выделяют и формулируют познавательную цель, используют общие приёмы решения задач. Коммуникативные: допускают возможность различных точек зрения, в том числе не совпадающих с их собственной, и ориентируются на позицию партнёра в общении и взаимодейств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мпатию как осознан</w:t>
              <w:softHyphen/>
              <w:t>ное понимание чувств других людей и сопере</w:t>
              <w:softHyphen/>
              <w:t>живание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ют таблицу. Обсуждают  в классе: в чем заключается независимость мышл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дить своё мнение фактами из жизни учёных раннего Нов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 в начале Нового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менение знаний и ум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уют основное содержание истории раннего Нов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 оценивать свои зн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аствуют в кол</w:t>
              <w:softHyphen/>
              <w:t>лективном обсуждении проблем, 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таблицу «Основные итоги развития общества в период начала Нового врем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контрольный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-10</w:t>
            </w:r>
          </w:p>
        </w:tc>
      </w:tr>
      <w:tr>
        <w:trPr/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2. Первые революции Нового времени – 13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Реформации в Европе (комбинированный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атся определять термины: Реформация, революция, обмирщение сознания, лютеранская церковь, протестант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ывать причины Реформации в Европ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</w:t>
              <w:softHyphen/>
              <w:t>чивый учебно- познавательный интерес к новым общим способам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Реформации и её прич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параграф и док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дополнительные материалы учебника и интернет-рес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ют значение поня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ответа на вопрос: «Причины Реформац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реформация 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 термины: Контрреформация, религиозные войны, кальвинизм, иезуиты, аутодаф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характеризовать учение Кальв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4"/>
                <w:tab w:val="left" w:pos="1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Normal"/>
              <w:tabs>
                <w:tab w:val="clear" w:pos="964"/>
                <w:tab w:val="left" w:pos="1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используют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Normal"/>
              <w:tabs>
                <w:tab w:val="clear" w:pos="964"/>
                <w:tab w:val="left" w:pos="1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мпатию как осознан</w:t>
              <w:softHyphen/>
              <w:t>ное понимание чувств других людей и сопере</w:t>
              <w:softHyphen/>
              <w:t>живание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ют фрагмент из работы Лойолы «Духовные упражнения» и ответить на вопрос: какими чертами характера, по мнению автора, должен обладать человек, верящий в Б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левская власть и Реформация в Англии. Борьба за господство на мор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выделять особенности Реформации в Англии. Получат возможность изучить особенности правления Тюдоров, Стюартов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выделяют и формулируют познавательную цель, используют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аствуют в коллективном обсуждении про</w:t>
              <w:softHyphen/>
              <w:t>блем, проявляют активность во вза</w:t>
              <w:softHyphen/>
              <w:t>имодействии для решения коммуни</w:t>
              <w:softHyphen/>
              <w:t>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логичный рассказ об исторических деятелях. Выделяют и записывают в тетрадь мероприятия королевы Елизаветы, обеспечившие успех её правл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лигиозные войны и укрепление абсолютной монархии во Фр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причины религиозных войн во Франции, Варфоломеевской но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анализировать материалы параграфа и документа, давать оценку деятельности исторических дея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договаривают</w:t>
              <w:softHyphen/>
              <w:t>ся о распределении функций и ролей в совмес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религиозных войнах во Франции, о примирении гугенотов и катол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деятельность кардинала Ришел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па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бодительная война в Нидерлан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термины, характеризующие политическую власть и ее орг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бъяснять причины освободительной войны в Нидерландах, ее знач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 и осмысливают социально-нравственный опыт предшествующих покол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«Причины освободительной борьбы Нидерландов против Испан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ламент против короля. Революция в Англ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термины, давать характеристику историческим деятелям, хронолог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ть развернутый план по теме, объяснять, почему события 1688 г. получили название «славной революции», работать с исторической карто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  и ориентируются на позицию партнёра в общении и взаимодейств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</w:t>
              <w:softHyphen/>
              <w:t>чивый учебно- познавательный интерес к новым общим способам решения зада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ют работу с терминами и хронолог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звернутый план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 с исторической картой. Подготавливают сообщение о Кромве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ть к парламентской монарх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термины, давать характеристику историческим деятелям, хронолог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ять развернутый план по теме, объяснять, почему события 1688 г. получили название «славной революции», работать с исторической карто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</w:t>
              <w:softHyphen/>
              <w:t>чивый учебно-познавательный интерес к новым общим способам решения задач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ют работу с терминами и хронолог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звернутый план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 с исторической картой. Подготавливают сообщение о Кромве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дународные отноше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нача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в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комбиниро</w:t>
              <w:softHyphen/>
              <w:t>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пределять причины международных конфли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нализиро</w:t>
              <w:softHyphen/>
              <w:t>вать фрагменты истори</w:t>
              <w:softHyphen/>
              <w:t>ческого источника и выявлять характерные черты Тридцатилетней войн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ют  устную презентацию на тему «Тридцатилетняя вой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 в группах по зада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ые итоги Новой истор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нача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в. Итоговое повторение и обобщ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именение знаний и ум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уют основное содержание истории раннего Нов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 оценивать свои зн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аствуют в кол</w:t>
              <w:softHyphen/>
              <w:t>лективном обсуждении проблем, 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таблицу «Основные итоги развития общества в период раннего Нового врем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контрольный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урочно-тематическое планирование курса  Истории России с конц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V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в. (44 ч.)</w:t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67"/>
        <w:gridCol w:w="3402"/>
        <w:gridCol w:w="5103"/>
        <w:gridCol w:w="1985"/>
        <w:gridCol w:w="1701"/>
        <w:gridCol w:w="851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вание темы ур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 результа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ы и формы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з</w:t>
            </w:r>
          </w:p>
        </w:tc>
      </w:tr>
      <w:tr>
        <w:trPr>
          <w:trHeight w:val="410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лава I. Россия в XVI веке – 24 ч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России. Введ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языковая семь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называть виды исторических источников истории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определяют после</w:t>
              <w:softHyphen/>
              <w:t>довательность промежуточных це</w:t>
              <w:softHyphen/>
              <w:t>лей с учётом конечного результата;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свою личностную позицию, адекватную дифференцированную самооценку своих успехов в уче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материалом парагра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и Россия в начал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похи Великих географических открыт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языковая семь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называть виды исторических источников истории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определяют после</w:t>
              <w:softHyphen/>
              <w:t>довательность промежуточных це</w:t>
              <w:softHyphen/>
              <w:t>лей с учётом конечного результата;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свою личностную позицию, адекватную дифференцированную самооценку своих успехов в уче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 с учебником. Ответы на вопросы. Б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. задания 2-4 на ст.1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население и хозяйство России в начале XVI в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бинированный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мелкотоварное производство, таможенные пошлины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давать общую характеристику экономического развития России, характеризовать особенности развития экономики в данный перио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ят и формулируют проблему урока, самостоятельно создают алгоритм деятельности при решении проблемы.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целостный, социально ориентированный взгляд на мир в единстве и разнообразии народов, культур и рели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. Тест. Работа с терминами, к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 задания 3,5 на ст.2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единых государств в Европе и Росси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самодержавие, крепостничество, приказы, уложение, волость.</w:t>
              <w:br/>
              <w:t>Получат возможность научиться: характеризовать особенности сословно-представительной монархии, извлекать полезную информацию из исторического источни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свою личностную позицию, адекватную дифференцированную самооценку своих успехов в уче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. Тест. Работа с документом, к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3 задания 1,4 на ст.2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е государство в первой трети XVI в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ься определять термины: приказная система, боярская Дума, система местничества, местное управлени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характеризовать процесс завершение объединения русских земель вокруг Москвы и формирование единого Российского государ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. Тесты. Работа с терминами, к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4 задания 3 на ст.3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яя политика Российского государства в первой трети XVI в. (лабораторная рабо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голытьба, реестровые казаки, Рада, гетман, быдло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определять основные направления внешней политики, работать с карт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о воспринимают предложение и оценку учителей, товарищей, родителей и других люде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ются о распределении функций и ролей в совместной деятельност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. Заполнение таблицы. Работа с терминами, к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5. документ на ст.4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о правления Ивана IV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2"/>
                <w:color w:val="000000"/>
                <w:sz w:val="20"/>
                <w:szCs w:val="20"/>
              </w:rPr>
              <w:t>Научатся определять термины: Земский собор, Избранная рада, местничество, сословно-представительная монархия, стрельцы, челобитная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Style w:val="C12"/>
                <w:color w:val="000000"/>
                <w:sz w:val="20"/>
                <w:szCs w:val="20"/>
              </w:rPr>
              <w:t> анализировать исторические документы, характеризировать данный пери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нологический диктант.  Тест. Работа с терм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рактикум «Реформы Избранной Ра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2"/>
                <w:color w:val="000000"/>
                <w:sz w:val="20"/>
                <w:szCs w:val="20"/>
              </w:rPr>
              <w:t>Научатся определять термины: Земский собор, Избранная рада, местничество, сословно-представительная монархия, стрельцы, челобитная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Style w:val="C12"/>
                <w:color w:val="000000"/>
                <w:sz w:val="20"/>
                <w:szCs w:val="20"/>
              </w:rPr>
              <w:t> анализировать исторические документы, характеризировать данный пери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: способность сознательно организовывать и регулиро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: умение находить нужную информацию (анализировать, давать оцен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: участвовать в коллективном обсуждении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ностные ориентиры, основанные на стремлении к укреплению исторически сложившегося государственного еди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а исторической личности. Составление сравнительной таблицы. Решение историческ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а Поволжья, Северного Причерноморья, Сибири в середине XVI в. 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Научатся определять:</w:t>
            </w:r>
            <w:r>
              <w:rPr>
                <w:rStyle w:val="C12"/>
                <w:color w:val="000000"/>
                <w:sz w:val="20"/>
                <w:szCs w:val="20"/>
              </w:rPr>
              <w:t> территориальную принадлежность государств Поволжья, Северного Причерноморья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Style w:val="C12"/>
                <w:color w:val="000000"/>
                <w:sz w:val="20"/>
                <w:szCs w:val="20"/>
              </w:rPr>
              <w:t> анализировать исторические документы, давать оценку развития изучаемых государст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. Тест. Работа с материалом параграфа, к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яя политика России во второй половине XVI в.: восточное и южное  напр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учения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8"/>
                <w:color w:val="000000"/>
                <w:sz w:val="20"/>
                <w:szCs w:val="20"/>
              </w:rPr>
              <w:t>Научатся определять термины: Гарнизон, гвардия, засечные черты, ясак</w:t>
            </w:r>
            <w:r>
              <w:rPr>
                <w:rStyle w:val="C12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C12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лучат возможность научиться: анализировать исторические документы, характеризировать внешнюю политику России во  второй половине  XVI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пособность сознательно организовывать и регулировать свою деятельность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умение находить нужную информацию (анализировать, давать оценку)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участвовать в коллективном обсуждении проблем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ностные ориентиры, основанные на стремлении к укреплению исторически сложившегося государственного единст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. Работа с терминами, картой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хронологической табл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7. Заполнение таблицы. Контурная карта.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рактикум «Внешняя политика России во второй половине XVI в.: отношения с Западной  Европ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2"/>
                <w:color w:val="000000"/>
                <w:sz w:val="20"/>
                <w:szCs w:val="20"/>
              </w:rPr>
              <w:t>Получат возможность научиться: анализировать исторические документы, характеризировать внешнюю политику России во второй половине  XVI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пособность сознательно организовывать и регулировать свою деятельность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умение находить нужную информацию (анализировать, давать оценку)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участвовать в коллективном обсуждении проблем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доброжелательность и эмоционально-нравственную отзывчивость, эмпатию, как понимание чувств других людей и сопереживание и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. Тест. Работа с терминами, картой, историческими докум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вонская войн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8"/>
                <w:color w:val="000000"/>
                <w:sz w:val="20"/>
                <w:szCs w:val="20"/>
              </w:rPr>
              <w:t xml:space="preserve">Научатся определять термины: Гарнизон, гвардия, засечные черты, 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12"/>
                <w:color w:val="000000"/>
                <w:sz w:val="20"/>
                <w:szCs w:val="20"/>
              </w:rPr>
              <w:t>Получат возможность научиться: анализировать исторические документы, характеризировать внешнюю политику России во в\п XVI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пособность сознательно организовывать и регулировать свою деятельность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 е: умение находить нужную информацию (анализировать, давать оценку)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участвовать в коллективном обсуждении пробле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. Работа с терминами, картой, Составление хронологической таблицы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8. Контурная карта. Заполнение таблицы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е общество XVI в.: «служилые» и «тяглые»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ься определять термины и уметь их объяснять; составлять схему «Социальная структура России в XVI веке», объяснять положение каждого слоя, используя текст параграфа и докум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оставление плана и последовательности учебных действий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относительно целостное представление об обществ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ние взаимодействовать в ходе выполнения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. Тест. Работа с терминами, картой, историческими докум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9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ы России во второй половин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VI 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зучение нового материала)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ься определять термины и уметь их объяснять; составлять схему «Социальная структура России в XVI веке», объяснять положение каждого слоя, используя текст параграфа и докум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пособность сознательно организовывать регулировать свою деятельность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 е: умение находить нужную информацию в различных источниках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ние слушать и вступать в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. Работа с терминами, к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9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-практику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ичн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Научаться определять термины:</w:t>
            </w:r>
            <w:r>
              <w:rPr>
                <w:rStyle w:val="C28"/>
                <w:color w:val="000000"/>
                <w:sz w:val="20"/>
                <w:szCs w:val="20"/>
              </w:rPr>
              <w:t xml:space="preserve"> земщина, опричнина, заповедные лета, </w:t>
            </w:r>
            <w:r>
              <w:rPr>
                <w:sz w:val="20"/>
                <w:szCs w:val="20"/>
              </w:rPr>
              <w:t xml:space="preserve">характеризовать внутриполитическое положение в стране в царствование Ивана Грозного. 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Style w:val="C28"/>
                <w:color w:val="000000"/>
                <w:sz w:val="20"/>
                <w:szCs w:val="20"/>
              </w:rPr>
              <w:t xml:space="preserve"> анализировать причины поворота к опричной политике, давать собственную оценку опричнине,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пособность сознательно организовывать регулировать свою деятельность Познавательны е: умение находить нужную информацию в различных источниках. Самостоятельно создают алгоритмы деятельности при решении проблем различного характера. Коммуникативные: учитывают разные мнения и стремятся к координации различных позиций в сотрудничестве, формулируют собственное мнение и позицию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 опрос. Тест. Работа с терминами, картой, историческими докум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дискуссия «Итоги царствования Ивана IV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характеризовать внутриполитическое положение в стране в царствование Ивана Грозного. </w:t>
            </w:r>
            <w:r>
              <w:rPr>
                <w:rStyle w:val="C31"/>
                <w:i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Style w:val="C28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ставлять характеристику Ивана IV Грозного</w:t>
            </w:r>
            <w:r>
              <w:rPr>
                <w:rStyle w:val="C28"/>
                <w:color w:val="000000"/>
                <w:sz w:val="20"/>
                <w:szCs w:val="20"/>
              </w:rPr>
              <w:t xml:space="preserve"> анализировать исторические документы, подводить итоги царствования Ивана Грозн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пособность сознательно организовывать регулировать свою деятельность. Познавательны е:  ставят и формулируют проблему урока, самостоятельно создают алгоритм деятельности при решении проблемы. Коммуникативные: умение слушать и вступать в диалог. Проявляют активность во взаимодействии для решения коммуникативных и познаватель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исторических задач. Работа с исторической картой. Диску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конце XVI 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Научатся</w:t>
            </w:r>
            <w:r>
              <w:rPr>
                <w:rStyle w:val="C12"/>
                <w:color w:val="000000"/>
                <w:sz w:val="20"/>
                <w:szCs w:val="20"/>
              </w:rPr>
              <w:t> находить особенности развития России в к. XVI в</w:t>
            </w:r>
          </w:p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Style w:val="C12"/>
                <w:color w:val="000000"/>
                <w:sz w:val="20"/>
                <w:szCs w:val="20"/>
              </w:rPr>
              <w:t> анализировать исторические документы, выделять характерные черты развития России в к. XVI 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: планируют свои действия в соответствия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: 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исторических задач. Работа с исторической картой. Диску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ковь и государство в XVI в. 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патриарх, церковная реформа, раскол.</w:t>
              <w:br/>
              <w:t>Получат возможность научиться: извлекать информацию из исторического источника, характеризовать роль церкви в жизни российского общества, давать оценку церковной реформ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материалом параграфа.  Диску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народов России в XVI в. 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: называть самые значительные памятники культуры указанного периода, извлекать полезную информацию из литера</w:t>
              <w:softHyphen/>
              <w:t>турных источников. Получат возможность научиться: давать об</w:t>
              <w:softHyphen/>
              <w:t>щую характеристику русской культуры XVI в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зентации. Сообщения. Докл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седневная жизнь народов России в XVI в. 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администра</w:t>
              <w:softHyphen/>
              <w:t>тивные здания, кафтан, полати, харчевня. Получат возможность научиться: давать ха</w:t>
              <w:softHyphen/>
              <w:t>рактеристику русского дома, называть предме</w:t>
              <w:softHyphen/>
              <w:t>ты одежды, составлять рассказ «В ожидании гостей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 и сохраняют учебную задачу; пла</w:t>
              <w:softHyphen/>
              <w:t>нируют свои действия в соответст</w:t>
              <w:softHyphen/>
              <w:t>вии с поставленной задачей и усло</w:t>
              <w:softHyphen/>
              <w:t xml:space="preserve">виями её реализации, в том числе во внутреннем плане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гументируют свою позицию и координируют её с позициями партнёров при сотруд</w:t>
              <w:softHyphen/>
              <w:t>ничестве в принятии общего реше</w:t>
              <w:softHyphen/>
              <w:t>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бота с материалом учебника, терминами. Сооб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ельно-обобщающий урок по теме «Россия в XVI в.» (применение знаний и умен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атся определять термины, изученные в главе «Россия в XVI в». 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называть главные события, основные достижения истории и культур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-12</w:t>
            </w:r>
          </w:p>
        </w:tc>
      </w:tr>
      <w:tr>
        <w:trPr>
          <w:trHeight w:val="410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лава II. Смутное время. Россия при первых Романовых – 20 ч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еполитические связи России с Европой и Азией в конце XVI —начале XVII в. 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8"/>
                <w:color w:val="000000"/>
                <w:sz w:val="20"/>
                <w:szCs w:val="20"/>
              </w:rPr>
              <w:t>Научатся определять термины: по теме параграфа.</w:t>
            </w:r>
          </w:p>
          <w:p>
            <w:pPr>
              <w:pStyle w:val="C21"/>
              <w:shd w:fill="FFFFFF" w:val="clear"/>
              <w:spacing w:before="0" w:after="0"/>
              <w:rPr/>
            </w:pPr>
            <w:r>
              <w:rPr>
                <w:rStyle w:val="C12"/>
                <w:color w:val="000000"/>
                <w:sz w:val="20"/>
                <w:szCs w:val="20"/>
              </w:rPr>
              <w:t xml:space="preserve">Получат возможность научиться: анализировать исторические документы, характеризировать основные направления внешней политики России в конце XVI - </w:t>
            </w:r>
            <w:r>
              <w:rPr>
                <w:sz w:val="20"/>
                <w:szCs w:val="20"/>
              </w:rPr>
              <w:t>начале XVII в. Работать с карт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 и сохраняют учебную задачу; пла</w:t>
              <w:softHyphen/>
              <w:t>нируют свои действия в соответст</w:t>
              <w:softHyphen/>
              <w:t>вии с поставленной задачей и усло</w:t>
              <w:softHyphen/>
              <w:t xml:space="preserve">виями её реализации, в том числе во внутреннем плане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гументируют свою позицию и координируют её с позициями партнёров при сотруд</w:t>
              <w:softHyphen/>
              <w:t>ничестве в принятии общего реше</w:t>
              <w:softHyphen/>
              <w:t>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а с материалом параграфа, контурной карт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ута в Российском Государстве: причин, начало.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атся определять термины: смута, казачество, кормовые деньги, тушинский вор.  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анализировать исторические документы, давать оценку внутренней и внешней полити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тавят учебную задачу, определяют последовательность промежуточных целей с учётом конечного результата, составляют план и алгоритм действ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 выделяют и формулируют познавательную цель, используют общие приемы решения задач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стный опрос, карточки. Работа с контурной картой. Составление таблицы по материалу парагра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4. Заполнение таблицы.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ута в Российском Государстве: борьба с интервентам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атся определять термины: семибоярщин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анализировать обстоятельства, приведшие к краху Лжедмитрия II, давать собственную оценку роли церкви в освободительном движ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 создают алгоритмы деятельности при решении проблем различного характера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стный опрос, карточки. Работа с контурной картой. Составление таблицы по материалу парагра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5. Заполнение таблицы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е Смутного времен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ополчение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определять особенности Земского собора 1613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 создают алгоритмы деятельности при решении проблем различного характера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рминологически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ческое развитие России в XVII в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бобыли, мелкотоварное производство, мануфактуры, ярмарки, всероссийский рынок, таможенные пошлины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  <w:lang w:eastAsia="ru-RU"/>
              </w:rPr>
              <w:t xml:space="preserve">ерминологический диктант. Составление таблицы по материалу параграфа.ижения истории и культурыпроблемы. нное мнение и позицию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вать общую характеристику экономического развития России, характеризовать особенности развития экономики в данный перио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вят и формулируют проблему урока, самостоятельно создают алгоритм деятельности при решении проблемы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целостный, социально ориентированный взгляд на мир в единстве и разнообразии народов, культур и рели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стный опрос, карточки. Работа с терминами. Карта истории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 при первых Романовых: перемены в государственном устройстве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атся определять термин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державие. Боярская дума, Соборное уложение, крепостное право, приказы, волость. Первые Романовы: усиление самодержавной власт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учат возможность научиться: анализировать обстоятельства, приведшие началу новой династии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овления абсолютизма, возрастание роли государственного аппарата и арми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тавят учебную задачу, определяют последовательность промежуточных целей с учётом конечного результата, составляют план и алгоритм действ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 выделяют и формулируют познавательную цель, используют общие приемы решения задач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стный опрос, карточки. Работа с картой, термины. Составление табл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8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 в социальной структуре российского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феодалы, бояре, дворяне, местничество, владельческие и черносошные крестьяне, барщина, оброк, подати, белая слобода, митрополит, епископы, казаки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анализировать причины изменений в социальном составе дворянства, давать собственную характеристику положения крестьян, ориентироваться в иерархии духовного сослов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ют установленные правила в планировании и контроле способа решения, осуществляют пошаговый контроль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екватно используют речевые средства для эффективного решения разнообразных коммуникативных задач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ланируют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у «Основные  сосло</w:t>
              <w:softHyphen/>
              <w:t xml:space="preserve">вия в России ХVII в». Терминологический дикт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9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родные движения в XVII 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определять термины материала параграф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ся: анализировать причины и особенности народных волнений, выступления старообрядце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 и сохраняют учебную задачу; пла</w:t>
              <w:softHyphen/>
              <w:t>нируют свои действия в соответст</w:t>
              <w:softHyphen/>
              <w:t>вии с поставленной задачей и усло</w:t>
              <w:softHyphen/>
              <w:t xml:space="preserve">виями её реализации, в том числе во внутреннем плане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гументируют свою позицию и координируют её с позициями партнёров при сотруд</w:t>
              <w:softHyphen/>
              <w:t>ничестве в принятии общего реше</w:t>
              <w:softHyphen/>
              <w:t>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ы, карточки. Работа с контурной картой, терм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 в системе международных отношений: отношения со странами Европы 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  определять  материала параграф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лучат возможность научиться: определять основные направления внешней политики, работать с карт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о воспринимают предложение и оценку учителей, товарищей, родителей и других люде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стный опрос. Составление хронологической таблицы. Работа с к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1. Заполнение таблицы.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в системе международных отношений: отношения со странами исламского мира и с Кита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  определять  материала параграф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лучат возможность научиться: определять основные направления внешней политики, работать с карт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о воспринимают предложение и оценку учителей, товарищей, родителей и других люде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ются о распределении функций и ролей в совмест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свою личностную позицию, адекватную дифференцированную самооценку своих успехов в уче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стовые задания, карточки.  Анализ доку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од рукой» российского государя: вхождение Украины в состав Росс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Научатся определять термины:</w:t>
            </w:r>
            <w:r>
              <w:rPr>
                <w:rStyle w:val="C12"/>
                <w:color w:val="000000"/>
                <w:sz w:val="20"/>
                <w:szCs w:val="20"/>
              </w:rPr>
              <w:t> Голытьба, реестровые казаки, униат</w:t>
            </w:r>
          </w:p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Style w:val="C12"/>
                <w:color w:val="000000"/>
                <w:sz w:val="20"/>
                <w:szCs w:val="20"/>
              </w:rPr>
              <w:t> анализировать исторические документы, устанавливать причинно-следственные связи процесса вхождения Украины в соста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 возможность научиться: определять основные направления внешней политики, работать с карт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о воспринимают предложение и оценку учителей, товарищей, родителей и других люде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, карточки. Работа с карт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сская православная церковь в XVII в. Реформа патриарха Никона и раско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патриарх, церковная реформа, раск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олучат возможность научиться: извлекать информацию из исторического источника, характеризовать роль церкви в жизни российского общества, давать оценку церковной реформ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являют эмпатию, как осознанное понимание чувств других людей и сопереживание и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ный опрос. Карточки. Характеристика исторической лич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е путешественники и первопроходцы XVII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атся определять термины: этнос, нация, народность, племя, род.</w:t>
              <w:br/>
              <w:t>Получат возможность научиться: характеризовать особенности вновь открытых земель, понимать культуру и быт народов Сибири и Дальнего Востока, извлекать полезную информацию из исторического источни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ный опрос. Работа с материалом учебника, контурной к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5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льтура народов России в XVII 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бинирован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7"/>
                <w:iCs/>
                <w:color w:val="000000"/>
                <w:sz w:val="20"/>
                <w:szCs w:val="20"/>
              </w:rPr>
              <w:t>Научатся</w:t>
            </w:r>
            <w:r>
              <w:rPr>
                <w:rStyle w:val="C52"/>
                <w:color w:val="000000"/>
                <w:sz w:val="20"/>
                <w:szCs w:val="20"/>
              </w:rPr>
              <w:t> определять термины: парсуна,  изразцы, сатирические повести</w:t>
            </w:r>
          </w:p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7"/>
                <w:i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Style w:val="C67"/>
                <w:color w:val="000000"/>
                <w:sz w:val="20"/>
                <w:szCs w:val="20"/>
              </w:rPr>
              <w:t> сравнивать европейскую и российскую культуру, ориентироваться в жанрах русской литературы, отличать архитектурные стили изучаемой эпохи,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вят и формулируют проблему урока, самостоятельно создают алгоритм деятельности при решении проблемы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материалом учебника. Доклады. Сооб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ы России в XVII в. Cословный быт и картина мира русского человека в XVII в. (изучение нового матери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Научатся определять термины:</w:t>
            </w:r>
            <w:r>
              <w:rPr>
                <w:rStyle w:val="C28"/>
                <w:color w:val="000000"/>
                <w:sz w:val="20"/>
                <w:szCs w:val="20"/>
              </w:rPr>
              <w:t> Братчина, всенощная, изразцы, парча, тафта, аул</w:t>
            </w:r>
          </w:p>
          <w:p>
            <w:pPr>
              <w:pStyle w:val="C2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Style w:val="C12"/>
                <w:color w:val="000000"/>
                <w:sz w:val="20"/>
                <w:szCs w:val="20"/>
              </w:rPr>
              <w:t> анализировать повседневную жизнь народов Украины, Поволжья, Сибири и Северного Кавказа в XVI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вят и формулируют проблему урока, самостоятельно создают алгоритм деятельности при решении проблемы.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ный опрос, карточки. Работа с картой, материалом парагра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6</w:t>
            </w:r>
          </w:p>
        </w:tc>
      </w:tr>
      <w:tr>
        <w:trPr>
          <w:trHeight w:val="2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торительно-обобщающий урок по теме «Россия в XVII в.» (применение знаний и ум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C67"/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Научатся</w:t>
            </w:r>
            <w:r>
              <w:rPr>
                <w:rStyle w:val="Appleconvertedspace"/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  <w:r>
              <w:rPr>
                <w:rStyle w:val="C67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ять термины, изученные в теме Россия в XVII 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Style w:val="C67"/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Получат возможность научиться</w:t>
            </w:r>
            <w:r>
              <w:rPr>
                <w:rStyle w:val="C52"/>
                <w:rFonts w:cs="Times New Roman" w:ascii="Times New Roman" w:hAnsi="Times New Roman"/>
                <w:color w:val="000000"/>
                <w:sz w:val="20"/>
                <w:szCs w:val="20"/>
              </w:rPr>
              <w:t>: называть основные даты, события, достижения указанного времени, показывать значимые события на карт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ое повторение и обобщение по курсу «Россия в XVI в-XVIIв.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применение знаний и ум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Научатся</w:t>
            </w:r>
            <w:r>
              <w:rPr>
                <w:rStyle w:val="C28"/>
                <w:color w:val="000000"/>
                <w:sz w:val="20"/>
                <w:szCs w:val="20"/>
              </w:rPr>
              <w:t> обобщать изученный материал.</w:t>
            </w:r>
          </w:p>
          <w:p>
            <w:pPr>
              <w:pStyle w:val="C21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iCs/>
                <w:color w:val="000000"/>
                <w:sz w:val="20"/>
                <w:szCs w:val="20"/>
              </w:rPr>
              <w:t>Получат возможность:</w:t>
            </w:r>
            <w:r>
              <w:rPr>
                <w:rStyle w:val="C12"/>
                <w:color w:val="000000"/>
                <w:sz w:val="20"/>
                <w:szCs w:val="20"/>
              </w:rPr>
              <w:t> давать характеристику изученному периоду, устанавливать причинно-следственные связ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ют адек</w:t>
              <w:softHyphen/>
              <w:t>ватное понимание причин успеха/ неуспеха учеб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0 часов резерва распределены следующим образом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1) Урок 7 –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ие гуманисты Европ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2) Урок 16 –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левская власть и Реформация в Англии. Борьба за господство на морях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Урок 18 –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игиозные войны и укрепление абсолютной монархии во Франц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рок 32  -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практикум «Реформы Избранной Рады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5) Урок 34 – «Государства Поволжья, Северного Причерноморья, Сибири в середине XVI в.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рок 39 – «Российское общество XVI в.: «служилые» и «тяглые»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7) Урок 42 –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дискуссия «Итоги царствования Ивана IV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8) Урок 52 –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ута в Российском Государстве: борьба с интервентам</w:t>
      </w:r>
      <w:r>
        <w:rPr>
          <w:rFonts w:cs="Times New Roman" w:ascii="Times New Roman" w:hAnsi="Times New Roman"/>
          <w:sz w:val="24"/>
          <w:szCs w:val="24"/>
        </w:rPr>
        <w:t>и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9) Урок 55 -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ческое развитие России в XVII в.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10) Урок 57 –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сия при первых Романовых: перемены в государственном устройстве </w:t>
      </w:r>
      <w:r>
        <w:rPr>
          <w:rStyle w:val="29"/>
          <w:sz w:val="24"/>
          <w:szCs w:val="24"/>
        </w:rPr>
        <w:t>Русского государства».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Карнаухова Е.А.  Рабочая программа по истории 7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Карнаухова Е.А.  Рабочая программа по истории 7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Style18">
    <w:name w:val="Основной текст Знак"/>
    <w:qFormat/>
    <w:rPr>
      <w:rFonts w:ascii="Calibri" w:hAnsi="Calibri" w:eastAsia="Times New Roman" w:cs="Calibri"/>
    </w:rPr>
  </w:style>
  <w:style w:type="character" w:styleId="C12">
    <w:name w:val="c12"/>
    <w:basedOn w:val="Style11"/>
    <w:qFormat/>
    <w:rPr/>
  </w:style>
  <w:style w:type="character" w:styleId="C31">
    <w:name w:val="c31"/>
    <w:basedOn w:val="Style11"/>
    <w:qFormat/>
    <w:rPr/>
  </w:style>
  <w:style w:type="character" w:styleId="C28">
    <w:name w:val="c28"/>
    <w:basedOn w:val="Style11"/>
    <w:qFormat/>
    <w:rPr/>
  </w:style>
  <w:style w:type="character" w:styleId="C67">
    <w:name w:val="c67"/>
    <w:basedOn w:val="Style11"/>
    <w:qFormat/>
    <w:rPr/>
  </w:style>
  <w:style w:type="character" w:styleId="C52">
    <w:name w:val="c5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">
    <w:name w:val="c1"/>
    <w:qFormat/>
    <w:rPr>
      <w:rFonts w:cs="Times New Roman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Heading1">
    <w:name w:val="WW-Heading 1"/>
    <w:basedOn w:val="Normal"/>
    <w:qFormat/>
    <w:pPr>
      <w:autoSpaceDE w:val="false"/>
      <w:spacing w:lineRule="auto" w:line="240" w:before="0" w:after="0"/>
      <w:ind w:left="8" w:hanging="0"/>
      <w:outlineLvl w:val="0"/>
    </w:pPr>
    <w:rPr>
      <w:rFonts w:ascii="Century Gothic" w:hAnsi="Century Gothic" w:eastAsia="Times New Roman" w:cs="Century Gothic"/>
      <w:b/>
      <w:bCs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30:00Z</dcterms:created>
  <dc:creator>User</dc:creator>
  <dc:description/>
  <cp:keywords/>
  <dc:language>en-US</dc:language>
  <cp:lastModifiedBy>Мой ПК</cp:lastModifiedBy>
  <cp:lastPrinted>2017-11-05T12:15:00Z</cp:lastPrinted>
  <dcterms:modified xsi:type="dcterms:W3CDTF">2019-12-11T20:19:00Z</dcterms:modified>
  <cp:revision>18</cp:revision>
  <dc:subject/>
  <dc:title/>
</cp:coreProperties>
</file>