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44"/>
          <w:szCs w:val="44"/>
        </w:rPr>
        <w:t>Модель урока для начальной школы.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спект по окружающему миру для 2 класса ( УМК «Школа России»)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ма « Пожар»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Технологическая карта урока</w:t>
      </w:r>
    </w:p>
    <w:p>
      <w:pPr>
        <w:pStyle w:val="Normal"/>
        <w:rPr>
          <w:i/>
          <w:i/>
        </w:rPr>
      </w:pPr>
      <w:r>
        <w:rPr>
          <w:i/>
        </w:rPr>
        <w:t>Предмет: окружающий мир</w:t>
      </w:r>
    </w:p>
    <w:p>
      <w:pPr>
        <w:pStyle w:val="Normal"/>
        <w:rPr/>
      </w:pPr>
      <w:r>
        <w:rPr>
          <w:i/>
        </w:rPr>
        <w:t>Класс: 2</w:t>
      </w: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3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0"/>
        <w:gridCol w:w="5056"/>
        <w:gridCol w:w="95"/>
        <w:gridCol w:w="5151"/>
      </w:tblGrid>
      <w:tr>
        <w:trPr>
          <w:trHeight w:val="183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: </w:t>
            </w:r>
            <w:r>
              <w:rPr/>
              <w:t>«Пожар!»</w:t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ип урока: </w:t>
            </w:r>
            <w:r>
              <w:rPr/>
              <w:t>урок открытия нового знания</w:t>
            </w:r>
          </w:p>
        </w:tc>
        <w:tc>
          <w:tcPr>
            <w:tcW w:w="5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Цель: </w:t>
            </w:r>
            <w:r>
              <w:rPr/>
              <w:t>создать условия для изучения вопроса что такое пожар, какие правила безопасности нужно соблюдать и что делать при возникновении пожара в разных местах.</w:t>
            </w:r>
          </w:p>
        </w:tc>
        <w:tc>
          <w:tcPr>
            <w:tcW w:w="103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ланируемые результаты</w:t>
            </w:r>
          </w:p>
        </w:tc>
        <w:tc>
          <w:tcPr>
            <w:tcW w:w="103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едметные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ть:</w:t>
            </w:r>
            <w:r>
              <w:rPr/>
              <w:t>что такое пожар, правила поведения пр пожаре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онимать: </w:t>
            </w:r>
            <w:r>
              <w:rPr/>
              <w:t>причины возникновения пожара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именять: </w:t>
            </w:r>
            <w:r>
              <w:rPr/>
              <w:t>правила безопасности в жизни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Анализ: </w:t>
            </w:r>
            <w:r>
              <w:rPr/>
              <w:t>анализ видеоматериала и ответы на вопросы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интез: </w:t>
            </w:r>
            <w:r>
              <w:rPr/>
              <w:t>составление памяток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Оценка: </w:t>
            </w:r>
            <w:r>
              <w:rPr/>
              <w:t>оценить полученные знания для жизни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апредметные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Регулятивные:</w:t>
            </w:r>
            <w:r>
              <w:rPr/>
              <w:t xml:space="preserve"> -понимать учебную задачу урока и стремиться её выполнить;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ознавательные: </w:t>
            </w:r>
            <w:r>
              <w:rPr/>
              <w:t>-использовать знаково-символические средства; -строить речевое высказывание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муникативные:</w:t>
            </w:r>
            <w:r>
              <w:rPr/>
              <w:t xml:space="preserve"> -строить речевое высказывание; -уметь слушать других и прнимать их точку зрения.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Личностные:</w:t>
            </w:r>
            <w:r>
              <w:rPr/>
              <w:t xml:space="preserve"> формирование установки на здоровый и безопасный образ жизни.</w:t>
            </w:r>
          </w:p>
        </w:tc>
      </w:tr>
      <w:tr>
        <w:trPr>
          <w:trHeight w:val="232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Межпредметные связи: </w:t>
            </w:r>
            <w:r>
              <w:rPr/>
              <w:t>ИЗО, русский язык.</w:t>
            </w:r>
          </w:p>
        </w:tc>
        <w:tc>
          <w:tcPr>
            <w:tcW w:w="103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Основные понятия: </w:t>
            </w:r>
            <w:r>
              <w:rPr/>
              <w:t>пожар,пожарная безопасность.</w:t>
            </w:r>
          </w:p>
        </w:tc>
        <w:tc>
          <w:tcPr>
            <w:tcW w:w="103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хнологии:-</w:t>
            </w:r>
          </w:p>
        </w:tc>
        <w:tc>
          <w:tcPr>
            <w:tcW w:w="103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Ресурсы</w:t>
            </w:r>
            <w:r>
              <w:rPr>
                <w:b/>
                <w:bCs/>
                <w:i/>
                <w:lang w:val="en-US"/>
              </w:rPr>
              <w:t xml:space="preserve"> урока</w:t>
            </w:r>
            <w:r>
              <w:rPr>
                <w:b/>
                <w:bCs/>
                <w:i/>
              </w:rPr>
              <w:t>:</w:t>
            </w:r>
          </w:p>
        </w:tc>
        <w:tc>
          <w:tcPr>
            <w:tcW w:w="103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Для учителя:</w:t>
            </w:r>
            <w:r>
              <w:rPr/>
              <w:t>конспект, учебник, компьютер, доска, интерактивная доска</w:t>
            </w:r>
            <w:r>
              <w:rPr>
                <w:b/>
                <w:bCs/>
                <w:i/>
              </w:rPr>
              <w:t>.</w:t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Для учащихся: </w:t>
            </w:r>
            <w:r>
              <w:rPr/>
              <w:t>учебник.</w:t>
            </w:r>
          </w:p>
        </w:tc>
        <w:tc>
          <w:tcPr>
            <w:tcW w:w="5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jc w:val="center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85"/>
        <w:gridCol w:w="4600"/>
        <w:gridCol w:w="5465"/>
        <w:gridCol w:w="15"/>
        <w:gridCol w:w="1805"/>
      </w:tblGrid>
      <w:tr>
        <w:trPr/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  <w:t xml:space="preserve">Этап урока </w:t>
            </w:r>
          </w:p>
        </w:tc>
        <w:tc>
          <w:tcPr>
            <w:tcW w:w="4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  <w:t>Деятельность учителя</w:t>
            </w:r>
          </w:p>
        </w:tc>
        <w:tc>
          <w:tcPr>
            <w:tcW w:w="5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  <w:t>Деятельность учащихся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  <w:t>Время,</w:t>
            </w:r>
          </w:p>
          <w:p>
            <w:pPr>
              <w:pStyle w:val="Style18"/>
              <w:rPr>
                <w:rFonts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  <w:t>оборудование</w:t>
            </w:r>
          </w:p>
          <w:p>
            <w:pPr>
              <w:pStyle w:val="Style18"/>
              <w:rPr>
                <w:rFonts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Актуализация знаний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На прошлом уроке мы говорили о домашних опасностя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Вспомните, какие опасности нас могут подстерегать дома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Вы подготовили загадки об опасных предметах, загадайте их своим товарищам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егодня у нас не менее интересная тема. Название которой вы можете узнать, отгадав загадк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жий зверь в печи сидит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жий зверь на всех серди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 от злости ест др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ый час, а может - дв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 его рукой не тронь –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кусает всю ладонь. (Огонь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Правильно, это огонь. Огонь может быть и другом, и врагом человека. Как вы думаете, когда огонь выступает как друг человека?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…и как его враг? (Пожар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егодня на уроке мы с вами будем говорить о пожарах и правилах пожарной безопасности. Пожары возникали всегда, унося не только богатства, но и жизни людей.</w:t>
            </w:r>
          </w:p>
        </w:tc>
        <w:tc>
          <w:tcPr>
            <w:tcW w:w="54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желающие загадывают загадки друг друг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Дремлют в домике девчонки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ые шапчонки.( Спички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Шипит и злится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ы боится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языком, а не лает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зубов, а кусает.( Огонь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В брезентовой куртке и каске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ыв про кольчужную бро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ительно и без опас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сается рыцарь в огонь.( Пожарный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Таять может, а не лёд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фонарь, а свет даёт. (Свеча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Сидит на крыше всех выш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дымом дышит. (Труба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чащиеся отвечают: огон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щиеся отвечают: на огне можно приготовить еду, с помощью огня можно осветить комнату. Огонь даёт тепло, обогревает его жилище. А так же из-за огня может возникнуть пожар.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ин.</w:t>
            </w:r>
          </w:p>
        </w:tc>
      </w:tr>
      <w:tr>
        <w:trPr/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Изучение нового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ь без доброго ог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йтись никак нельз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 надёжно дружит с нами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нит холод, гасит мра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 приветливое плам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нимает, будто фла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 знаете, что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ждый час на планете происходит 700 пожар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 в мире около 5 000 000 возгора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ждый час в огне погибает 1 человек , 2 получают травмы и ожог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ждый третий погибший – ребено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Что же такое пожар? Как вы понимаете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жар- неконтролируемый процесс горения, причиняющий материальный ущерб, опасность жизни и здоровью людей. Несоблюдение правил эксплуатации производственного оборудования и электрических устройств может привести к пожар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ейчас мы поиграем в игру«Знаешь ли ты правила пожарной безопасности?» У каждого из вас на парте лежат карточки с цифрами от 1 до 3. Вы поднимаете карточку с цифрой, обозначающий вариант отве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ям запрещено игр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шахмат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ушка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чкам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ям разрешаетс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тать книг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жигать газовую плит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тапливать печ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присмотра можно остави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люченный чайник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люченный телефон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люченный утюг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пожаре звони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олодцы! Знает каждый гражданин, пожарный номер …(хором) 01.</w:t>
            </w:r>
          </w:p>
        </w:tc>
        <w:tc>
          <w:tcPr>
            <w:tcW w:w="54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щиеся слушаю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щиеся предполагают.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мин.</w:t>
            </w:r>
          </w:p>
        </w:tc>
      </w:tr>
      <w:tr>
        <w:trPr/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росмотр видеоматериала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Вы посмотрите отрывок из мультфильма «Кошкин дом» С.Я.Маршака и, работая в парах, найдете, какие ошибки допустила кошка, какие правила она забыла?</w:t>
            </w:r>
          </w:p>
        </w:tc>
        <w:tc>
          <w:tcPr>
            <w:tcW w:w="54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чащиеся отвечают: не закрыла печку, оставила открытой дверь, разбила окна, стала спасать вещи, подняла панику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Практическая работа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ейчас мы составим памятку «Как избежать пожара в квартире и что делать, если пожар возник».</w:t>
            </w:r>
          </w:p>
        </w:tc>
        <w:tc>
          <w:tcPr>
            <w:tcW w:w="54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появлении запаха гари в квартире, немедленно и как можно скорее найди его возможный источник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ути закрывай все окна и двери, чтобы огонь не распространилс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после этого запах гари исчез, то он мог попасть в дом с улицы через открытое окно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имательно проверь комнаты, балкон, выгляни на всякий случай на лестничную площадку. Лучше быть уверенным в своей безопасности, чем пропустить начало возгора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в доме что-то загорелось, но потушить самостоятельно не получается, стоит немедленно покинуть квартиру. Запомни: ядовитый дым намного опаснее огня. Нос и рот накрой влажным полотенцем или тряпкой. Если дыма много, передвигайся на четвереньках к выход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на площадке срочно 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вызови пожарных</w:t>
              </w:r>
            </w:hyperlink>
            <w:r>
              <w:rPr>
                <w:color w:val="000000"/>
                <w:sz w:val="28"/>
                <w:szCs w:val="28"/>
              </w:rPr>
              <w:t> по телефону 01 или 112. Объясни диспетчеру адрес, имя и фамилию, место (дом, подъезд, этаж, квартира, комната), что и как загорелось. Затем четко ответь на вопросы спасателей. Вполне вероятно, что могут спросить, как удобнее и быстрее добраться к дому, где можно поставить машину, сколько этажей в доме, запирается ли дверь в подъезд (если да, то сообщить код от домофона или открыть ее самостоятельно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гда будешь покидать квартиру, плотно закрывай за собой двери, по возможности отключи электроприборы и электричество. Ни в коем случае нельзя задерживаться на сбор вещей!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язательно предупреди соседей. Осторожно спустись по лестнице. Не пользуйся лифтом! Это может быть смертельно опасно! После останься около дома и жди приезда пожарны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пожаре опасен не только огонь, но и ды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ы защититься от дыма – дышите через мокрую тряпк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ирайтесь ползком или на четвереньках – внизу меньше дым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заливай водой горящие электроприборы. Вода хорошо проводит электрический ток, и любое прикосновение к такой воде приводит к смерти.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мин.</w:t>
            </w:r>
          </w:p>
        </w:tc>
      </w:tr>
      <w:tr>
        <w:trPr/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 работа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дставьте себе, что у вас горит ваш дом, возгорание произошло в большой комнате от телевизора. Вам необходимо сообщить об этом пожарным. Ознакомьтесь с вопросами, на которые нужно будет ответить, когда вы позвоните в по номеру 01 или  службу спасения 112.</w:t>
            </w:r>
          </w:p>
        </w:tc>
        <w:tc>
          <w:tcPr>
            <w:tcW w:w="54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Адрес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бъект (что горит-дом, школа…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Номер дом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Номер квартир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Количество этажей в здани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Есть ли опасность для людей, много ли находится людей с вами рядом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Фамил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Телефон ( с которого звоните).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Изучение нового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Лесные пожар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опасны лесные пожары. Чаще всего по вине человека из-за небольшого возгорания за считанные часы огонь уничтожает огромные участки леса. Сейчас я попрошу выйти к доске 2 ребят. Представьте себе, что вы будущие лесники и отвечаете за безопасность леса, что вы разрешаете туристам в своем лесу, что запрещаете? Распределите эти правила на 2 группы, что разрешается делать в лесу и что запрещаетс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решается/ запрещаетс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одить костер под дерево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одить костер на открытом мест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одить костер только со взрослы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одить костер детя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ушить костер водой или зем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сать горящие спички в лес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шить костер водой или зем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влять незатушенный костер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ин.</w:t>
            </w:r>
          </w:p>
        </w:tc>
      </w:tr>
      <w:tr>
        <w:trPr/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. Обобщение 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Чтобы не было огня, не играйте вы в мен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Я - огня сестричка, маленькая _____________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2. Он для всех опасен нас, называют его __________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3. При пожаре не сидим, набираем ______ 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4. С огнём бороться мы должны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С водою мы напарник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Мы очень людям всем нужны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Так кто же мы? ________________.</w:t>
            </w:r>
          </w:p>
        </w:tc>
        <w:tc>
          <w:tcPr>
            <w:tcW w:w="54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щиеся отгадывают загадки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ин</w:t>
            </w:r>
          </w:p>
        </w:tc>
      </w:tr>
      <w:tr>
        <w:trPr/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Закрепление</w:t>
            </w:r>
          </w:p>
        </w:tc>
        <w:tc>
          <w:tcPr>
            <w:tcW w:w="4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вы понимаете пословицу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Водой пожар тушат, а умом предотвращают.»</w:t>
            </w:r>
          </w:p>
        </w:tc>
        <w:tc>
          <w:tcPr>
            <w:tcW w:w="5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щиеся высказывают свои предположения.</w:t>
            </w:r>
          </w:p>
        </w:tc>
        <w:tc>
          <w:tcPr>
            <w:tcW w:w="1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Домашнее задание.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рисовать условные знаки что нужно/ что нельзя делать при пожаре в квартире / в лесу.</w:t>
            </w:r>
          </w:p>
        </w:tc>
        <w:tc>
          <w:tcPr>
            <w:tcW w:w="5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ин.</w:t>
            </w:r>
          </w:p>
        </w:tc>
      </w:tr>
    </w:tbl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tivpozhara.ru/bezopasnost/v-bytu/telefon-pozharnoj-oxran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8:04:00Z</dcterms:created>
  <dc:creator>Любовь Акимова</dc:creator>
  <dc:description/>
  <cp:keywords/>
  <dc:language>en-US</dc:language>
  <cp:lastModifiedBy>Любовь Акимова</cp:lastModifiedBy>
  <dcterms:modified xsi:type="dcterms:W3CDTF">2019-12-11T18:04:00Z</dcterms:modified>
  <cp:revision>3</cp:revision>
  <dc:subject/>
  <dc:title/>
</cp:coreProperties>
</file>