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center" w:pos="7290" w:leader="none"/>
        </w:tabs>
        <w:rPr/>
      </w:pPr>
      <w:r>
        <w:rPr>
          <w:b/>
          <w:bCs/>
          <w:sz w:val="28"/>
          <w:szCs w:val="28"/>
        </w:rPr>
        <w:t>Технологическая карта урока математики. 2 класс. УМК «Начальная школа 21 века».</w:t>
      </w:r>
    </w:p>
    <w:p>
      <w:pPr>
        <w:pStyle w:val="Normal"/>
        <w:tabs>
          <w:tab w:val="clear" w:pos="708"/>
          <w:tab w:val="left" w:pos="960" w:leader="none"/>
          <w:tab w:val="center" w:pos="729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учителя:  Селина Еле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: «Начальная школа 21 века», В. Н. Рудницкая,  Математика. – Москва, «Вентана-Граф», 2016</w:t>
      </w:r>
    </w:p>
    <w:p>
      <w:pPr>
        <w:pStyle w:val="Normal"/>
        <w:rPr/>
      </w:pPr>
      <w:r>
        <w:rPr>
          <w:sz w:val="28"/>
          <w:szCs w:val="28"/>
        </w:rPr>
        <w:t xml:space="preserve">Учебник: В. Н. Рудницкая,  Математика: 2 класс, часть 2, стр. 58 / В. Н. Рудницкая, Т. В. Юдачева. – М. :, «Вентана-Граф», 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Умножение числа 9 и деление на 9. Девятая часть чис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Постановка и решение учеб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и роль урока в изучаемой теме: пятый урок в теме «Умножение числа 9 и деление на 9. Девятая часть числа», раздел «Элементы арифме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вершенствовать вычислительные навыки; закреплять знание табличных случаев умножения и деления; способствовать развитию умения решать составные задачи; развивать внимание и умение рассуждать, анализировать и обобщать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2401"/>
        <w:gridCol w:w="2077"/>
        <w:gridCol w:w="2414"/>
        <w:gridCol w:w="2626"/>
      </w:tblGrid>
      <w:tr>
        <w:trPr/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знания, предметные 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УД </w:t>
            </w:r>
          </w:p>
        </w:tc>
      </w:tr>
      <w:tr>
        <w:trPr/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: воспроизводить результаты табличных случаев умножения однозначных чисел и соответствующих случаев деления; читать записи вида 5 • 2 = 10, 12:4 = 3; называть одну или несколько долей данного числа и числа по его доле; выбирать из таблицы необходимую информацию для решения учебной задачи; моделировать ситуацию, представ</w:t>
              <w:softHyphen/>
              <w:t>ленную в тексте арифметической задачи, в виде схемы, рисунка; анализировать текст учебной задачи с целью поиска алгоритма ее решения; получат возможность научиться: формулировать свойства умножения и деления; обосновывать выбор арифметических действий для реше</w:t>
              <w:softHyphen/>
              <w:t>ния зада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таблицы, схемы, модели для получения информации;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доказательства истинности проведенной классификаци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</w:tr>
    </w:tbl>
    <w:p>
      <w:pPr>
        <w:pStyle w:val="Normal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tbl>
      <w:tblPr>
        <w:tblW w:w="16128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4"/>
        <w:gridCol w:w="1996"/>
        <w:gridCol w:w="1620"/>
        <w:gridCol w:w="5400"/>
        <w:gridCol w:w="2520"/>
        <w:gridCol w:w="1800"/>
        <w:gridCol w:w="1620"/>
      </w:tblGrid>
      <w:tr>
        <w:trPr>
          <w:trHeight w:val="14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этапа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, которая должна бы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а (в рамках достижения планируемых результатов уро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организации деятельности учащихс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учителя по организации деятельности учащихс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ия учащихся (предметные, познавательные, регулятив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заимодействия учителя и учащихся по достижению планируемых результатов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я планируемых результатов урока 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ый момент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овать актуализацию требований к учащимся со стороны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ть условия для возникновения внутренней потребности, включения в учебную деяте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е приветств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- умны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- дружны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- внимательны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- старательны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- отлично учимся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 нас получится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– Проследите глазками по моим командам. “Соберите” буквы – расшифруйте мое пожел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стене классной комнаты располагаются цветочки и бабочки всех цветов радуги, на которых написаны букв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ный цветок      (Ж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леный цветок       (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летовый цветок (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лтая бабочка         (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анжевый цветок    (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ний цветок             (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лтый цветок          (Д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лтая бабочка          (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бой цветок          (Ч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бая бабочка        (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нитесь мне, ведь “С маленькой удачи начинается большой успех!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сегодня будем снова раскрывать тайны математики. Готовы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стоятельно организовывают свое рабочее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ние принимать и осваивать социальную роль обучающего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т и выполняют правила вежлив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76"/>
        <w:gridCol w:w="2227"/>
        <w:gridCol w:w="1620"/>
        <w:gridCol w:w="5235"/>
        <w:gridCol w:w="2528"/>
        <w:gridCol w:w="1804"/>
        <w:gridCol w:w="1581"/>
      </w:tblGrid>
      <w:tr>
        <w:trPr>
          <w:trHeight w:val="113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Актуализация знани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овать актуализацию изученных способов действий, достаточных для постро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фиксировать актуализированные способы действия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овать выполнение учащимися учебного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фиксировать учебные затруднения (групповое или индивидуально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ая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пока повторим то, что мы уже знаем (устный счё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авьте знаки действий, чтобы получились верные равенств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8 … 7 … 6 = 9</w:t>
            </w:r>
          </w:p>
          <w:p>
            <w:pPr>
              <w:pStyle w:val="Style15"/>
              <w:spacing w:before="0" w:after="0"/>
              <w:rPr/>
            </w:pPr>
            <w:r>
              <w:rPr/>
              <w:t>4 … 8 … 3 = 9</w:t>
            </w:r>
          </w:p>
          <w:p>
            <w:pPr>
              <w:pStyle w:val="Style15"/>
              <w:spacing w:before="0" w:after="0"/>
              <w:rPr/>
            </w:pPr>
            <w:r>
              <w:rPr/>
              <w:t>12 … 5 … 2 =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гадайте правила, по которым записаны ряды чисел, и продолжите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3, 15, 19, 25, 33, ...,...,..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81, 84, 80, 83, 79,...,...,..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9, 12, 16, 21, 27, 34, ... , ... , ...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ите задач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я из конструктора построил трехэтажный дом. На первом этаже он сделал двери и 5 окон, а на двух верхних этажах по 7 окон. Сколько окон в этом доме сделал Пет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ерите фигуру, которую нужно нарисов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60245" cy="1141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600" t="45994" r="40213" b="35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бщеучебные</w:t>
            </w:r>
            <w:r>
              <w:rPr>
                <w:sz w:val="24"/>
                <w:szCs w:val="24"/>
              </w:rPr>
              <w:t xml:space="preserve"> - извлекают необходимую информацию из рассказа учителя; </w:t>
            </w:r>
            <w:r>
              <w:rPr>
                <w:sz w:val="24"/>
                <w:szCs w:val="24"/>
                <w:u w:val="single"/>
              </w:rPr>
              <w:t xml:space="preserve">логические </w:t>
            </w:r>
            <w:r>
              <w:rPr>
                <w:sz w:val="24"/>
                <w:szCs w:val="24"/>
              </w:rPr>
              <w:t>- дополняют и расширяют имеющиеся знания и представления о новом изучаемом предмете; сравнивают и группируют предметы, объекты по нескольким основаниям, находят закономерности, самостоятельно продолжают их по установленному правил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ознают свои возможности в учении; способны адекватно судить о причинах своего успеха или неуспеха в учении, связывая успехи с усилиями, трудолюб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,  решение текстовой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4"/>
        <w:gridCol w:w="1996"/>
        <w:gridCol w:w="1620"/>
        <w:gridCol w:w="5400"/>
        <w:gridCol w:w="2520"/>
        <w:gridCol w:w="1800"/>
        <w:gridCol w:w="1620"/>
      </w:tblGrid>
      <w:tr>
        <w:trPr>
          <w:trHeight w:val="890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бщение темы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строение проекта изучения нового зна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учащиеся ставят цель урока (цель – тема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учащиеся определяют сред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учащиеся формулируют шаги, которые необходимо сделать для реализации поставленной ц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(постановка перед обучающимися проблемной ситуации, актуализация личного опыта и опорных знаний обучающихс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ели бы вы узнать, чем мы будем заниматься на сегодняшнем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ушайте отрывок из знаменитой песни и попробуйте определить те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. (Слушают аудиозапись фрагмента песни «Дважды два четыре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каком математическом действии поётся в песне? (умножени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множение числа, на какое  число выполняется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*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*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(Девят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лодцы! Мы первый раз говорим о таблице умножения на 9 или уже работали с ней? (Уже работали). Тогда какой основной вид работы будет преобладать на уроке? (Повторение и закрепление). Какое математическое действие является обратным для умножения? (Деление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м цель к уроку, исходя из данной темы. (Повторить и закрепить табличные случаи умножения и деления на 9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азличные виды упражнений, закрепляющих знание таблицы умножения и деления на 9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менить знание таблицы </w:t>
            </w:r>
            <w:r>
              <w:rPr>
                <w:b/>
                <w:sz w:val="24"/>
                <w:szCs w:val="24"/>
              </w:rPr>
              <w:t>умнож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9</w:t>
            </w:r>
            <w:r>
              <w:rPr>
                <w:sz w:val="24"/>
                <w:szCs w:val="24"/>
              </w:rPr>
              <w:t>, закрепить умение пользоваться таблиц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именить знание таблицы </w:t>
            </w:r>
            <w:r>
              <w:rPr>
                <w:b/>
                <w:sz w:val="24"/>
                <w:szCs w:val="24"/>
              </w:rPr>
              <w:t>умножения числа 9</w:t>
            </w:r>
            <w:r>
              <w:rPr>
                <w:sz w:val="24"/>
                <w:szCs w:val="24"/>
              </w:rPr>
              <w:t>, закрепить умение пользоваться таблиц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рименить знание таблицы </w:t>
            </w:r>
            <w:r>
              <w:rPr>
                <w:b/>
                <w:sz w:val="24"/>
                <w:szCs w:val="24"/>
              </w:rPr>
              <w:t>деления на 9</w:t>
            </w:r>
            <w:r>
              <w:rPr>
                <w:sz w:val="24"/>
                <w:szCs w:val="24"/>
              </w:rPr>
              <w:t>, закрепить умение пользоваться таблиц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Применить знание таблицы </w:t>
            </w:r>
            <w:r>
              <w:rPr>
                <w:b/>
                <w:sz w:val="24"/>
                <w:szCs w:val="24"/>
              </w:rPr>
              <w:t>деления, когда частное равно 9</w:t>
            </w:r>
            <w:r>
              <w:rPr>
                <w:sz w:val="24"/>
                <w:szCs w:val="24"/>
              </w:rPr>
              <w:t>, закрепить умение пользоваться таблицей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де людям может пригодиться знание таблицы умножения и деления на 9? (В магазине, дома, в театре, цирке, кинотеатре и т.д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пределяют последовательность промежуточных целей с учетом конечного результа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устанавливают связи между целью учебной деятельности и ее мотивом.  </w:t>
            </w: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 достаточной полнотой и точностью выражают свои мысли в диалоге или монолог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4"/>
        <w:gridCol w:w="1996"/>
        <w:gridCol w:w="1620"/>
        <w:gridCol w:w="5400"/>
        <w:gridCol w:w="2520"/>
        <w:gridCol w:w="1800"/>
        <w:gridCol w:w="1620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минутк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– подняться, потянуть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– согнуться, разогнуться. Три – в ладоши три хлопка,  головою три кив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етыре – руки шире. Пять – руками помах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ь – за парту тихо се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организация отдыха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имеют установку на здоровый образ жи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вижений согласно инструкций учител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4"/>
        <w:gridCol w:w="1996"/>
        <w:gridCol w:w="1620"/>
        <w:gridCol w:w="5400"/>
        <w:gridCol w:w="2520"/>
        <w:gridCol w:w="1800"/>
        <w:gridCol w:w="1620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ь таблицу умножения на 9, закрепить умение пользоваться таблиц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 постоянного и сменного соста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по теме урока. Объясняет новый материал, отвечает на вопросы учеников. Работа по учебнику. (Задание 17 (с. 5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тайте текст. Является ли он задачей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известно в задач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ребуется узн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условие задачи в таблицу.</w:t>
            </w:r>
          </w:p>
          <w:tbl>
            <w:tblPr>
              <w:tblW w:w="48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2"/>
              <w:gridCol w:w="1848"/>
              <w:gridCol w:w="1498"/>
            </w:tblGrid>
            <w:tr>
              <w:trPr>
                <w:trHeight w:val="322" w:hRule="exac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1 букете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букетов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 цветов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1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? гв. (одинаков.)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6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 гв.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1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6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? гв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гвоздик в одном буке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: 9 = 5 (гв 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ько гвоздик в 8 таких букетах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* 8 = 40 (гв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 в е т: 40 гвозд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е задачу.( Задание 18 (с. 58)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известно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требуется узн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условие задачи в табли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8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2"/>
              <w:gridCol w:w="1848"/>
              <w:gridCol w:w="1498"/>
            </w:tblGrid>
            <w:tr>
              <w:trPr>
                <w:trHeight w:val="322" w:hRule="exac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1 букете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дней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 консервов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1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? б. (одинаков.)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дн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 б.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1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дн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? б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ько банок консервов израсходовали в 1-й ден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: 9 = 4 (б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банок израсходовали за недел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* 7 = 28 (б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 в е т: 28 ба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общеучебные </w:t>
            </w:r>
            <w:r>
              <w:rPr>
                <w:sz w:val="24"/>
                <w:szCs w:val="24"/>
              </w:rPr>
              <w:t xml:space="preserve">- умеют ориентироваться в учебнике, отвечают на простые и сложные вопросы учителя, сами задают вопросы: </w:t>
            </w:r>
            <w:r>
              <w:rPr>
                <w:sz w:val="24"/>
                <w:szCs w:val="24"/>
                <w:u w:val="single"/>
              </w:rPr>
              <w:t>логические</w:t>
            </w:r>
            <w:r>
              <w:rPr>
                <w:sz w:val="24"/>
                <w:szCs w:val="24"/>
              </w:rPr>
              <w:t xml:space="preserve"> - сравнивают и группируют предметы, объекты по нескольким основаниям, находят закономерности, самостоятельно продолжают их по установленному правилу; наблюдают и делают простые выводы. </w:t>
            </w: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стоятельно организуют свое рабочее место; умеют следовать режиму организации учебной деятельности; определяют цель учебной деятельности, используют в работе простейшие инструмен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ознают свои возможности в учении; способны адекватно об этом судить. </w:t>
            </w: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частвуют в диалоге; слушают и понимают других, высказывают свою точку з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таблич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х чис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9,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9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40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99"/>
        <w:gridCol w:w="1997"/>
        <w:gridCol w:w="1519"/>
        <w:gridCol w:w="5180"/>
        <w:gridCol w:w="2436"/>
        <w:gridCol w:w="2246"/>
        <w:gridCol w:w="1606"/>
      </w:tblGrid>
      <w:tr>
        <w:trPr>
          <w:trHeight w:val="113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рганизовать самостоятельное выполнение учащихся типовых заданий на новый способ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овать сопоставление работы с эталоном для самопровер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Закрепить ум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самостоятельную раб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ь пропущенные числ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*9=27                                      2 *…=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*9=45                                       36 : … =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: 6=9                                         … *  …=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:  …=9                                     6 *9=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ежная Королева разложила поровну в 9 коробках 36 больших снежинок и 45 маленьких. Сколько снежинок будет в каждой короб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9                                            (38+34):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9                                           (76-69)*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+72:9                                    (51+12):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1-65)*9                                  45:9+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гадай правила, по которым записаны ряды чисел, и продолжите каждый ряд. Чем похожи и чем отличаются эти числовые ряды?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,  24,  32,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 * 2,    8 * 3,    8 * 4,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* 8,      3 * 8,     4 * 8,.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бщеучебные -</w:t>
            </w:r>
            <w:r>
              <w:rPr>
                <w:sz w:val="24"/>
                <w:szCs w:val="24"/>
              </w:rPr>
              <w:t xml:space="preserve"> умеют ориентироваться в учебнике, отвечают на вопросы учителя, сами задают вопросы, находят нужную информацию в учебнике; определяют, в каких источниках можно найти необходимую информацию для выполнения задания; </w:t>
            </w:r>
            <w:r>
              <w:rPr>
                <w:sz w:val="24"/>
                <w:szCs w:val="24"/>
                <w:u w:val="single"/>
              </w:rPr>
              <w:t>логические</w:t>
            </w:r>
            <w:r>
              <w:rPr>
                <w:sz w:val="24"/>
                <w:szCs w:val="24"/>
              </w:rPr>
              <w:t xml:space="preserve"> - сравнивают и группируют предметы, объекты по нескольким основаниям, находят закономерности, самостоятельно продолжают их по установленному правилу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существляют оценку своего задания по следующим параметрам: легко выполнять, возникли сложности при выполнен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частвуют в диалоге; сотрудничают в совместном решении проблемы (задач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таблич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д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9, деления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 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4"/>
        <w:gridCol w:w="1996"/>
        <w:gridCol w:w="1620"/>
        <w:gridCol w:w="5400"/>
        <w:gridCol w:w="2520"/>
        <w:gridCol w:w="1800"/>
        <w:gridCol w:w="1620"/>
      </w:tblGrid>
      <w:tr>
        <w:trPr>
          <w:trHeight w:val="57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и урок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овать фиксацию нового содержания изученного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овать фиксацию неразрешенных затруднений на уроке как направлений будущей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овать обсуждение и запись домашнего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ценить свою работу на уроке, заполнив таблицу самооценки. Проводит беседу по вопрос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собенно заинтересовало вас во время уро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ового узнали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числить девятую часть числ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деление связано с умножение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. Поясняет домашнее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, 30 (учебник); задание 8 (рабочая тетрад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ие структурировать зн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процессов и результатов деятельност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ие того, что уже усвоено и что ещё подлежит усвоению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онимают значение знаний для человека и принимают его; структурируют знания; выполняют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во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овать рефлексию уч-ся по поводу своего психоэмоционального состоя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и, своей деятельности, взаимодействия с учителем и одноклассниками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фронталь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упражнение «Поез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ценить содержание уро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. На парте перед каждым ребенком два жетона: один - с улыбающимся личиком, другой - с грустным. На доске – поезд с вагончиками, на которых обозначены этапы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устите веселое «личико» в вагончик, указывающий на задание, которое вам было интересно выполнять, а грустное «личико» - в вагончик, символизирующий задание, которое показалось неинтересн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но использовать только один жетон (по усмотрению ученик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атематике способность проявля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ленись, а ежедневно развива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ай, дели, трудись, сообража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тематикой дружить не забыва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выражать свои мыс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ние качества своей и общей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1:51:00Z</dcterms:created>
  <dc:creator>Пользователь Windows</dc:creator>
  <dc:description/>
  <cp:keywords/>
  <dc:language>en-US</dc:language>
  <cp:lastModifiedBy>Учитель</cp:lastModifiedBy>
  <dcterms:modified xsi:type="dcterms:W3CDTF">2019-11-26T01:51:00Z</dcterms:modified>
  <cp:revision>2</cp:revision>
  <dc:subject/>
  <dc:title>Технологическая карта урока математики</dc:title>
</cp:coreProperties>
</file>