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jpeg" ContentType="image/jpeg"/>
  <Override PartName="/word/media/image28.png" ContentType="image/png"/>
  <Override PartName="/word/media/image5.jpeg" ContentType="image/jpeg"/>
  <Override PartName="/word/media/image26.jpeg" ContentType="image/jpeg"/>
  <Override PartName="/word/media/image27.jpeg" ContentType="image/jpeg"/>
  <Override PartName="/word/media/image21.png" ContentType="image/png"/>
  <Override PartName="/word/media/image19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нструкция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напомнить учащимся содержание те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содержит 6-12 вопросов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чащимся пользоваться учебником и наглядными пособ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 с тестом проводится и оценивается дифференцированно с учётом характеристики учащихся по Певзнер М. и  Воронковой  В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мощь учителя при затруднении в выполнении зад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щегося зачитывается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нструкция для уча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боты нужно иметь ручку, учебники и наглядный материа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 вопрос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яется по поряд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ы не знаешь ответа, найди его в учебнике, тетради или обратись к учителю за помощь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веди кружком букву рядом с правильным ответом или соедини стрелкам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шибку можно исправить: зачеркнуть неправильный отв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нструкция по проверке и оцениванию ответов учащих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» выполнено от 80%  до 100%  задани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»  -  от 50% до 79%  задани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» -   от  30% до 49 %  зада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сле окончания работы над текстом рекомендуется провести разбор ошибок и ознакомить учащихся с выставленными оце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риентирование на местности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, имя __________________________________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Линия горизонта – </w:t>
      </w:r>
    </w:p>
    <w:p>
      <w:pPr>
        <w:pStyle w:val="Normal"/>
        <w:rPr/>
      </w:pPr>
      <w:r>
        <w:rPr>
          <w:sz w:val="28"/>
          <w:szCs w:val="28"/>
        </w:rPr>
        <w:t>А.  граница видимого и невидимого простр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линия, где земля сходится с не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кра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Укажите, с помощью какого прибора определяют направления сторон горизонта.</w:t>
      </w:r>
    </w:p>
    <w:p>
      <w:pPr>
        <w:pStyle w:val="Normal"/>
        <w:rPr/>
      </w:pPr>
      <w:r>
        <w:rPr>
          <w:sz w:val="28"/>
          <w:szCs w:val="28"/>
        </w:rPr>
        <w:t>А. бар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ком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флюг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</w:rPr>
        <w:t>3.Полярная звезда показывает направление на ...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A. север.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. юг. 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 запад. </w:t>
      </w:r>
    </w:p>
    <w:p>
      <w:pPr>
        <w:pStyle w:val="Mso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Умение определять стороны горизонта: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A.  визирование.</w:t>
      </w:r>
    </w:p>
    <w:p>
      <w:pPr>
        <w:pStyle w:val="Mso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.  нивелировани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 ориентировани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Основные стороны горизо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северо-за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юго-во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Мох нарастает на стволах деревьев 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южной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юго-запа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еверной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Если встать лицом к Полярной звезде, то впереди буд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ю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за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ачеркни неправильное напр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юго-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северо-за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юго-вост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ст  </w:t>
      </w:r>
      <w:r>
        <w:rPr>
          <w:sz w:val="32"/>
          <w:szCs w:val="32"/>
        </w:rPr>
        <w:t>по географии    6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Ориентирование на местности»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амилия, имя 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Укажите, с помощью какого прибора определяют направления сторон горизо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бароме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комп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флюг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Основные стороны горизон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  северо-зап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сев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.  юго-вос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Если встать лицом к Полярной звезде, то впереди буд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ю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сев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зап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Мох нарастает на стволах деревьев с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южной стор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юго-запад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северной сторо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Зачеркни неправильное направл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юго-сев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северо-зап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юго-вос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пиши пред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Чем ------------------------- мы  поднимаемся, тем ------------------- станови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риентирование на местности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445510</wp:posOffset>
            </wp:positionH>
            <wp:positionV relativeFrom="margin">
              <wp:posOffset>1583055</wp:posOffset>
            </wp:positionV>
            <wp:extent cx="2583815" cy="1943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836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дпиши  линию горизонта.</w:t>
      </w:r>
    </w:p>
    <w:p>
      <w:pPr>
        <w:pStyle w:val="Normal"/>
        <w:rPr/>
      </w:pPr>
      <w:r>
        <w:rPr>
          <w:sz w:val="32"/>
          <w:szCs w:val="32"/>
        </w:rPr>
        <w:t xml:space="preserve">Выдели её </w:t>
      </w:r>
      <w:r>
        <w:rPr>
          <w:color w:val="FF0000"/>
          <w:sz w:val="32"/>
          <w:szCs w:val="32"/>
        </w:rPr>
        <w:t>красным карандашо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Как называется этот прибор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7485" cy="15297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29715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1418590</wp:posOffset>
            </wp:positionH>
            <wp:positionV relativeFrom="margin">
              <wp:posOffset>7183755</wp:posOffset>
            </wp:positionV>
            <wp:extent cx="1391285" cy="191643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2875915</wp:posOffset>
            </wp:positionH>
            <wp:positionV relativeFrom="margin">
              <wp:posOffset>7402830</wp:posOffset>
            </wp:positionV>
            <wp:extent cx="1695450" cy="1524000"/>
            <wp:effectExtent l="0" t="0" r="0" b="0"/>
            <wp:wrapSquare wrapText="bothSides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Определи СЕВЕР и ЮГ. Подпи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108835" cy="146685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486410</wp:posOffset>
            </wp:positionH>
            <wp:positionV relativeFrom="margin">
              <wp:posOffset>7440930</wp:posOffset>
            </wp:positionV>
            <wp:extent cx="1905000" cy="157162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Форма поверхности Земли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формы поверхности Зем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равн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вер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Низменность- высот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 до 200 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более 500 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до 500 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Вытянутое углубление в земле с крутыми склонами и растущей верш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 хол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овраг</w:t>
      </w:r>
    </w:p>
    <w:p>
      <w:pPr>
        <w:pStyle w:val="Normal"/>
        <w:rPr/>
      </w:pPr>
      <w:r>
        <w:rPr>
          <w:sz w:val="28"/>
          <w:szCs w:val="28"/>
        </w:rPr>
        <w:t>В.   я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ключи лишне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траншея</w:t>
      </w:r>
    </w:p>
    <w:p>
      <w:pPr>
        <w:pStyle w:val="Normal"/>
        <w:rPr/>
      </w:pPr>
      <w:r>
        <w:rPr>
          <w:sz w:val="28"/>
          <w:szCs w:val="28"/>
        </w:rPr>
        <w:t>Б.   я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овр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ое выражение неправи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землетрясения чаще бывают в гор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землетрясения чаще бывают  на равни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землетрясения чаще бывают в го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а  с  кратером на верши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хол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вул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возвы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ные, которые  занимаются  изучением  землетрясений, 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вулкано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сейсмо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альпин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ст  </w:t>
      </w:r>
      <w:r>
        <w:rPr>
          <w:sz w:val="32"/>
          <w:szCs w:val="32"/>
        </w:rPr>
        <w:t>по географии    6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Форма поверхности Земли»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ариант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Вытянутое углубление в земле с крутыми склонами и растущей верши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 хол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овра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я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Какое выражение неправиль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землетрясения чаще бывают в город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землетрясения чаще бывают  на равнин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землетрясения чаще бывают в гор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Гора  с  кратером на вершин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хол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вулк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возвы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Учёные, которые  занимаются  изучением  вулкан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вулканол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сейсмол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альпинис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Найди и зачеркни лишнее сл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улкан, магма, компас, пепел, крат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Отгадай загад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сит бабка снежную шап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менные бока закутаны в обла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Форма поверхности Земли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дпиши  части холма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799465</wp:posOffset>
            </wp:positionH>
            <wp:positionV relativeFrom="margin">
              <wp:posOffset>1773555</wp:posOffset>
            </wp:positionV>
            <wp:extent cx="4229100" cy="2147570"/>
            <wp:effectExtent l="0" t="0" r="0" b="0"/>
            <wp:wrapSquare wrapText="bothSides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Подпиши формы поверхности Земли.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666490</wp:posOffset>
            </wp:positionH>
            <wp:positionV relativeFrom="margin">
              <wp:posOffset>4564380</wp:posOffset>
            </wp:positionV>
            <wp:extent cx="2514600" cy="1876425"/>
            <wp:effectExtent l="0" t="0" r="0" b="0"/>
            <wp:wrapSquare wrapText="bothSides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6425"/>
                    </a:xfrm>
                    <a:prstGeom prst="rect">
                      <a:avLst/>
                    </a:prstGeom>
                    <a:ln w="38100">
                      <a:solidFill>
                        <a:srgbClr val="66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06320" cy="175831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75831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---------------------------------                            -----------------------------------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.Что это?                                         4. Как называются сильные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подземные толч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15845" cy="1727200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7272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----------------------------------------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Вода на Земле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донепроницаемые горные пород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п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извест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ключи лишнее слов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п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родник</w:t>
      </w:r>
    </w:p>
    <w:p>
      <w:pPr>
        <w:pStyle w:val="Normal"/>
        <w:rPr/>
      </w:pPr>
      <w:r>
        <w:rPr>
          <w:sz w:val="28"/>
          <w:szCs w:val="28"/>
        </w:rPr>
        <w:t>В.  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28"/>
          <w:szCs w:val="28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28"/>
          <w:szCs w:val="28"/>
        </w:rPr>
        <w:t>3. Выберите правильное утверждение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а. Река – это водный поток, движущийся в разных направлениях.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б. Река – это постоянный или временный водный поток, движущийся в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разработанном им углублении – русле.</w:t>
      </w:r>
    </w:p>
    <w:p>
      <w:pPr>
        <w:pStyle w:val="Normal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в. Река – это неестественный водный поток.</w:t>
      </w:r>
    </w:p>
    <w:p>
      <w:pPr>
        <w:pStyle w:val="Normal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28"/>
          <w:szCs w:val="28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28"/>
          <w:szCs w:val="28"/>
        </w:rPr>
        <w:t>4. Выберите правильное утверждение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а. Реки используются человеком в разных целях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б. Реки используются только для бытовых нужд</w:t>
      </w:r>
    </w:p>
    <w:p>
      <w:pPr>
        <w:pStyle w:val="Normal"/>
        <w:rPr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в. Реки используются только для полива огородов и по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28"/>
          <w:szCs w:val="28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28"/>
          <w:szCs w:val="28"/>
        </w:rPr>
        <w:t>5. Выберите правильное определение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а. Озера – это мелкие скопления воды, находящиеся в рельефе суши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б. Озера – это крупные скопления воды, заполнившие понижения в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рельефе суши</w:t>
      </w:r>
    </w:p>
    <w:p>
      <w:pPr>
        <w:pStyle w:val="Normal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в. Озера – это скопления воды, которые находятся на суш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сто, где река берёт нач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 ру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ист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Нужно ли беречь пресную в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 нет, её много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да, пресной воды на земле 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не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оря, далеко вдающиеся в сушу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 окраи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внутрен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глуби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ст  </w:t>
      </w:r>
      <w:r>
        <w:rPr>
          <w:sz w:val="32"/>
          <w:szCs w:val="32"/>
        </w:rPr>
        <w:t>по географии    6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ода на Земле»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одонепроницаемые горные пород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гран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пес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известня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есто, где река берёт нача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 рус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уст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ис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Нужно ли беречь пресную во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 нет, её много на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да, пресной воды на земле ма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не зн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Какое выражение правильно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 морская вода горько-солё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морская вода прес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пресная вода горько-солё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Место, где река берёт нача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 рус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уст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ис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Какое утверждение неправильно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 равнинные реки текут спокойно, медл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горные реки бурные, быстр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равнинные реки бурные, быстр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Вода на Земле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Какой это водоём: река? болото?        2.  Обведи  притоки р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240280" cy="147828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2780665" cy="1550670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дчеркни искусственные водоёмы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река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море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руд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озер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океан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пиши горную и равнинную реки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108960</wp:posOffset>
            </wp:positionH>
            <wp:positionV relativeFrom="margin">
              <wp:posOffset>6269355</wp:posOffset>
            </wp:positionV>
            <wp:extent cx="1738630" cy="2414905"/>
            <wp:effectExtent l="0" t="0" r="0" b="0"/>
            <wp:wrapSquare wrapText="bothSides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687830" cy="2295525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                                   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План и карта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правление на север на плане находит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сни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сверху</w:t>
      </w:r>
    </w:p>
    <w:p>
      <w:pPr>
        <w:pStyle w:val="Normal"/>
        <w:rPr/>
      </w:pPr>
      <w:r>
        <w:rPr>
          <w:sz w:val="28"/>
          <w:szCs w:val="28"/>
        </w:rPr>
        <w:t>В.   сл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ой масштаб наиболее крупный?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1: 1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1: 25000  </w:t>
      </w:r>
    </w:p>
    <w:p>
      <w:pPr>
        <w:pStyle w:val="Normal"/>
        <w:rPr/>
      </w:pPr>
      <w:r>
        <w:rPr>
          <w:sz w:val="28"/>
          <w:szCs w:val="28"/>
        </w:rPr>
        <w:t>В.  1: 50000</w:t>
        <w:b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ери правильное выраже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план - чертёж небольшого участка мес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  план – фотография небольшого участка мест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 план – рисунок  небольшого участка мест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то на плане обозначает этот знак   - - - - - - -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железные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грунтовые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полевые и лесные дороги</w:t>
      </w:r>
    </w:p>
    <w:p>
      <w:pPr>
        <w:pStyle w:val="Normal"/>
        <w:rPr/>
      </w:pPr>
      <w:r>
        <w:rPr>
          <w:sz w:val="28"/>
          <w:szCs w:val="28"/>
        </w:rPr>
        <w:b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каких картах изображают животны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зоогеограф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полит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физ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им цветом на карте изображен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водные объе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горы</w:t>
      </w:r>
    </w:p>
    <w:p>
      <w:pPr>
        <w:pStyle w:val="Normal"/>
        <w:rPr/>
      </w:pPr>
      <w:r>
        <w:rPr>
          <w:sz w:val="28"/>
          <w:szCs w:val="28"/>
        </w:rPr>
        <w:t>В. 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4515</wp:posOffset>
                </wp:positionH>
                <wp:positionV relativeFrom="paragraph">
                  <wp:posOffset>50800</wp:posOffset>
                </wp:positionV>
                <wp:extent cx="85725" cy="76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63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4.45pt;margin-top:4pt;width:6.7pt;height:5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на карте обозначает этот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вул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бол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рты, собранные вместе называют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сбор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книгой</w:t>
      </w:r>
    </w:p>
    <w:p>
      <w:pPr>
        <w:pStyle w:val="Normal"/>
        <w:rPr/>
      </w:pPr>
      <w:r>
        <w:rPr>
          <w:sz w:val="28"/>
          <w:szCs w:val="28"/>
        </w:rPr>
        <w:t>В.  атласом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ст  </w:t>
      </w:r>
      <w:r>
        <w:rPr>
          <w:sz w:val="32"/>
          <w:szCs w:val="32"/>
        </w:rPr>
        <w:t>по географии    6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лан и карта»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Направление на север на плане находится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сниз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сверх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сл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арты, собранные вместе называют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сбор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книг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атлас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иним цветом на карте изображены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водные объек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го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неб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ыбери правильное выражение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план - чертёж небольшого участка мест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.   план – фотография небольшого участка местн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.  план – рисунок  небольшого участка местн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Что на плане обозначает этот знак   - - - - - - -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железные дор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грунтовые дор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полевые и лесные дор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 каких картах изображают животных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зоогеографи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полити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физи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План и карта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Направление на север на плане находится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сниз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сверх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сл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одпиши: план местности и фотоснимок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136390</wp:posOffset>
            </wp:positionH>
            <wp:positionV relativeFrom="margin">
              <wp:posOffset>2995930</wp:posOffset>
            </wp:positionV>
            <wp:extent cx="2023110" cy="2099310"/>
            <wp:effectExtent l="0" t="0" r="0" b="0"/>
            <wp:wrapSquare wrapText="bothSides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0993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90065" cy="193929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9392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                                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оставь цифру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гор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равнин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моря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1610</wp:posOffset>
                </wp:positionH>
                <wp:positionV relativeFrom="paragraph">
                  <wp:posOffset>224155</wp:posOffset>
                </wp:positionV>
                <wp:extent cx="523875" cy="5524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52600"/>
                        </a:xfrm>
                        <a:prstGeom prst="rect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t" o:allowincell="f" style="position:absolute;margin-left:-14.3pt;margin-top:17.65pt;width:41.2pt;height:43.45pt;mso-wrap-style:none;v-text-anchor:middle">
                <v:fill o:detectmouseclick="t" type="solid" color2="#68b8f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490</wp:posOffset>
                </wp:positionH>
                <wp:positionV relativeFrom="paragraph">
                  <wp:posOffset>224155</wp:posOffset>
                </wp:positionV>
                <wp:extent cx="523875" cy="5524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526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48.7pt;margin-top:17.65pt;width:41.2pt;height:43.4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4315</wp:posOffset>
                </wp:positionH>
                <wp:positionV relativeFrom="paragraph">
                  <wp:posOffset>224155</wp:posOffset>
                </wp:positionV>
                <wp:extent cx="523875" cy="5524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526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18.45pt;margin-top:17.65pt;width:41.2pt;height:43.45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Что на карте обозначают этим знаком?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828040" cy="901700"/>
            <wp:effectExtent l="0" t="0" r="0" b="0"/>
            <wp:docPr id="22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6 __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Земной шар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ука о природе Земли:</w:t>
      </w:r>
    </w:p>
    <w:p>
      <w:pPr>
        <w:pStyle w:val="Normal"/>
        <w:rPr/>
      </w:pPr>
      <w:r>
        <w:rPr>
          <w:sz w:val="28"/>
          <w:szCs w:val="28"/>
        </w:rPr>
        <w:t>А. Би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География.</w:t>
      </w:r>
    </w:p>
    <w:p>
      <w:pPr>
        <w:pStyle w:val="Normal"/>
        <w:rPr/>
      </w:pPr>
      <w:r>
        <w:rPr>
          <w:sz w:val="28"/>
          <w:szCs w:val="28"/>
        </w:rPr>
        <w:t>В. Астроном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лижайшая к Земле звез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Л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Ве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седи» планеты Земля:</w:t>
      </w:r>
    </w:p>
    <w:p>
      <w:pPr>
        <w:pStyle w:val="Normal"/>
        <w:rPr/>
      </w:pPr>
      <w:r>
        <w:rPr>
          <w:sz w:val="28"/>
          <w:szCs w:val="28"/>
        </w:rPr>
        <w:t>А. Венера,  Ма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Меркурий, Ве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Марс, Юпит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ое слово лишнее. Подчеркни его:</w:t>
      </w:r>
    </w:p>
    <w:p>
      <w:pPr>
        <w:pStyle w:val="Normal"/>
        <w:rPr/>
      </w:pPr>
      <w:r>
        <w:rPr>
          <w:sz w:val="28"/>
          <w:szCs w:val="28"/>
        </w:rPr>
        <w:t>Меркурий,  Луна,  Сатурн,  Ве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ый  космический полёт совер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Юрий Гаг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Валентина Терешкова</w:t>
      </w:r>
    </w:p>
    <w:p>
      <w:pPr>
        <w:pStyle w:val="Normal"/>
        <w:rPr/>
      </w:pPr>
      <w:r>
        <w:rPr>
          <w:sz w:val="28"/>
          <w:szCs w:val="28"/>
        </w:rPr>
        <w:t>В.  Алексей Ле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им цветом на глобусе  и карте обозначают водные объекты.  Раскрасьте: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66190" cy="534670"/>
            <wp:effectExtent l="0" t="0" r="0" b="0"/>
            <wp:docPr id="23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ое выражение вер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Воды на Земле больше, чем с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Воды на Земле меньше, чем суши.</w:t>
      </w:r>
    </w:p>
    <w:p>
      <w:pPr>
        <w:pStyle w:val="Normal"/>
        <w:rPr/>
      </w:pPr>
      <w:r>
        <w:rPr>
          <w:sz w:val="28"/>
          <w:szCs w:val="28"/>
        </w:rPr>
        <w:t>В.  Воды и суши на Земле одинаковое количе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йдите  среди букв название самого большого океана. Подчеркните название  этого  океан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ЛПРИНДИЙСКИЙЛРМСУУЛДТИХИЙЛБД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овите  одним слов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разия, Африка, Австралия  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 совершил первое кругосветное путешествие? Напишите фамили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815</wp:posOffset>
                </wp:positionH>
                <wp:positionV relativeFrom="paragraph">
                  <wp:posOffset>158750</wp:posOffset>
                </wp:positionV>
                <wp:extent cx="76200" cy="66675"/>
                <wp:effectExtent l="15875" t="15240" r="1714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13.45pt;margin-top:12.5pt;width:5.95pt;height:5.2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ишите  пояса освещённости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163195</wp:posOffset>
            </wp:positionH>
            <wp:positionV relativeFrom="margin">
              <wp:posOffset>2251075</wp:posOffset>
            </wp:positionV>
            <wp:extent cx="2305050" cy="2296795"/>
            <wp:effectExtent l="0" t="0" r="0" b="0"/>
            <wp:wrapSquare wrapText="bothSides"/>
            <wp:docPr id="25" name="Содержимо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Содержимое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33475</wp:posOffset>
                </wp:positionH>
                <wp:positionV relativeFrom="paragraph">
                  <wp:posOffset>27940</wp:posOffset>
                </wp:positionV>
                <wp:extent cx="4534535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.8pt;margin-top:2.2pt;width:35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36195</wp:posOffset>
                </wp:positionV>
                <wp:extent cx="4534535" cy="1270"/>
                <wp:effectExtent l="0" t="37465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.8pt;margin-top:2.85pt;width:35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14400</wp:posOffset>
                </wp:positionH>
                <wp:positionV relativeFrom="paragraph">
                  <wp:posOffset>203200</wp:posOffset>
                </wp:positionV>
                <wp:extent cx="4534535" cy="1270"/>
                <wp:effectExtent l="0" t="37465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.8pt;margin-top:16pt;width:35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14400</wp:posOffset>
                </wp:positionH>
                <wp:positionV relativeFrom="paragraph">
                  <wp:posOffset>144780</wp:posOffset>
                </wp:positionV>
                <wp:extent cx="453453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1.4pt;width:35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33475</wp:posOffset>
                </wp:positionH>
                <wp:positionV relativeFrom="paragraph">
                  <wp:posOffset>226060</wp:posOffset>
                </wp:positionV>
                <wp:extent cx="4534535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25pt;margin-top:17.8pt;width:35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815</wp:posOffset>
                </wp:positionH>
                <wp:positionV relativeFrom="paragraph">
                  <wp:posOffset>17780</wp:posOffset>
                </wp:positionV>
                <wp:extent cx="76200" cy="66675"/>
                <wp:effectExtent l="15875" t="15240" r="1714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.45pt;margin-top:1.4pt;width:5.95pt;height:5.2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12</w:t>
      </w:r>
      <w:r>
        <w:rPr>
          <w:b/>
          <w:bCs/>
          <w:sz w:val="32"/>
          <w:szCs w:val="32"/>
        </w:rPr>
        <w:t xml:space="preserve">.  </w:t>
      </w:r>
      <w:r>
        <w:rPr>
          <w:b/>
          <w:bCs/>
          <w:sz w:val="28"/>
          <w:szCs w:val="28"/>
        </w:rPr>
        <w:t>Исправьте ошибки.  Зачеркните неправильное слово</w:t>
      </w:r>
      <w:r>
        <w:rPr>
          <w:b/>
          <w:bCs/>
          <w:sz w:val="32"/>
          <w:szCs w:val="32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 тропических лесах растут пальмы, бамбук, берёзы. С дерева на дерево прыгают обезьяны и белки. В реках и озёрах водятся крокодилы, бобры. На лесных опушках вдоль рек обитают слоны, бегемоты, белые медведи. Очень много там  разных птиц: попугаев, глухарей, страусов. В саваннах живут быстроногие зебры, жирафы, лоси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  __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емной шар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предели  поняти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асть суши, окружённая водой со всех сторон  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стественный спутник Зем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Ма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седи» планеты Земля:</w:t>
      </w:r>
    </w:p>
    <w:p>
      <w:pPr>
        <w:pStyle w:val="Normal"/>
        <w:rPr/>
      </w:pPr>
      <w:r>
        <w:rPr>
          <w:sz w:val="28"/>
          <w:szCs w:val="28"/>
        </w:rPr>
        <w:t>А. Венера,  Ма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Меркурий, Ве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Марс, Юпи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ый  космический полёт совершил:</w:t>
      </w:r>
    </w:p>
    <w:p>
      <w:pPr>
        <w:pStyle w:val="Normal"/>
        <w:rPr/>
      </w:pPr>
      <w:r>
        <w:rPr>
          <w:sz w:val="28"/>
          <w:szCs w:val="28"/>
        </w:rPr>
        <w:t>А.  Юрий  Гаг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Валентина Тере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Алексей Ле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им цветом на глобусе  и карте обозначают водные объекты.  Раскрасьте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104775</wp:posOffset>
            </wp:positionH>
            <wp:positionV relativeFrom="margin">
              <wp:posOffset>5110480</wp:posOffset>
            </wp:positionV>
            <wp:extent cx="1219200" cy="619125"/>
            <wp:effectExtent l="0" t="0" r="0" b="0"/>
            <wp:wrapSquare wrapText="bothSides"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ь Земного ша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Гло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еанов на Зем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овите  одним слов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разия, Африка, Австралия 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авьте  пропущенное сло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ы живём в ___________________________________________ поясе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ова для справок:  тропическом, умеренном, полярном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 __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Земной шар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 называется планета, на которой мы живё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это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165</wp:posOffset>
                </wp:positionH>
                <wp:positionV relativeFrom="paragraph">
                  <wp:posOffset>551815</wp:posOffset>
                </wp:positionV>
                <wp:extent cx="21342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5pt;margin-top:43.45pt;width:16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51865" cy="141224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12240"/>
                    </a:xfrm>
                    <a:prstGeom prst="rect">
                      <a:avLst/>
                    </a:prstGeom>
                    <a:ln w="285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кеанов на Зем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им цветом на глобусе  и карте обозначают воду.  Раскрась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115" cy="51371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ы живём  на матер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Австр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Евраз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3091815</wp:posOffset>
            </wp:positionH>
            <wp:positionV relativeFrom="margin">
              <wp:posOffset>6758305</wp:posOffset>
            </wp:positionV>
            <wp:extent cx="1187450" cy="1120775"/>
            <wp:effectExtent l="0" t="0" r="0" b="0"/>
            <wp:wrapSquare wrapText="bothSides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8081" t="4090" r="41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207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6.</w:t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4949190</wp:posOffset>
            </wp:positionH>
            <wp:positionV relativeFrom="margin">
              <wp:posOffset>7247255</wp:posOffset>
            </wp:positionV>
            <wp:extent cx="1606550" cy="1254125"/>
            <wp:effectExtent l="0" t="0" r="0" b="0"/>
            <wp:wrapSquare wrapText="bothSides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541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отнесите  пояс и животно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те  стрелкам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-431165</wp:posOffset>
            </wp:positionH>
            <wp:positionV relativeFrom="margin">
              <wp:posOffset>7546975</wp:posOffset>
            </wp:positionV>
            <wp:extent cx="1864995" cy="1136650"/>
            <wp:effectExtent l="0" t="0" r="0" b="0"/>
            <wp:wrapSquare wrapText="bothSides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136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955165</wp:posOffset>
                </wp:positionH>
                <wp:positionV relativeFrom="margin">
                  <wp:posOffset>8328660</wp:posOffset>
                </wp:positionV>
                <wp:extent cx="2325370" cy="356235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МЕРЕННЫЙ  ПОЯ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28.05pt;mso-wrap-distance-left:9.05pt;mso-wrap-distance-right:9.05pt;mso-wrap-distance-top:0pt;mso-wrap-distance-bottom:0pt;margin-top:655.8pt;mso-position-vertical-relative:margin;margin-left:153.9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МЕРЕННЫЙ  ПОЯ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5006340</wp:posOffset>
            </wp:positionH>
            <wp:positionV relativeFrom="margin">
              <wp:posOffset>8677275</wp:posOffset>
            </wp:positionV>
            <wp:extent cx="1397635" cy="1050290"/>
            <wp:effectExtent l="0" t="0" r="0" b="0"/>
            <wp:wrapSquare wrapText="bothSides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50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-191135</wp:posOffset>
            </wp:positionH>
            <wp:positionV relativeFrom="margin">
              <wp:posOffset>8957310</wp:posOffset>
            </wp:positionV>
            <wp:extent cx="1624965" cy="972820"/>
            <wp:effectExtent l="0" t="0" r="0" b="0"/>
            <wp:wrapSquare wrapText="bothSides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9728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955165</wp:posOffset>
                </wp:positionH>
                <wp:positionV relativeFrom="margin">
                  <wp:posOffset>9208135</wp:posOffset>
                </wp:positionV>
                <wp:extent cx="2137410" cy="356235"/>
                <wp:effectExtent l="0" t="0" r="0" b="0"/>
                <wp:wrapSquare wrapText="bothSides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АРКИЙ  ПОЯ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pt;height:28.05pt;mso-wrap-distance-left:9.05pt;mso-wrap-distance-right:9.05pt;mso-wrap-distance-top:0pt;mso-wrap-distance-bottom:0pt;margin-top:725.05pt;mso-position-vertical-relative:margin;margin-left:153.95pt;mso-position-horizontal-relative:margin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АРКИЙ  ПОЯ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ст  </w:t>
      </w:r>
      <w:r>
        <w:rPr>
          <w:sz w:val="28"/>
          <w:szCs w:val="28"/>
        </w:rPr>
        <w:t>по географии   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арта России»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раница между Европой и Азией проходит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Уральским г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Ал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реке Вол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ша страна на суше граничит с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10 государ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 14 государ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 20 государ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28"/>
          <w:szCs w:val="28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28"/>
          <w:szCs w:val="28"/>
        </w:rPr>
        <w:t>3. Определите, какую часть суши занимает Россия:</w:t>
      </w:r>
    </w:p>
    <w:p>
      <w:pPr>
        <w:pStyle w:val="Normal"/>
        <w:autoSpaceDE w:val="false"/>
        <w:rPr/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А. 1/6</w:t>
      </w:r>
    </w:p>
    <w:p>
      <w:pPr>
        <w:pStyle w:val="Normal"/>
        <w:autoSpaceDE w:val="false"/>
        <w:rPr/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Б. 1/8</w:t>
      </w:r>
    </w:p>
    <w:p>
      <w:pPr>
        <w:pStyle w:val="Normal"/>
        <w:autoSpaceDE w:val="false"/>
        <w:rPr/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В. 1/9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акое море не относится к Северному Ледовитому оке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Карское</w:t>
      </w:r>
    </w:p>
    <w:p>
      <w:pPr>
        <w:pStyle w:val="Normal"/>
        <w:rPr/>
      </w:pPr>
      <w:r>
        <w:rPr>
          <w:sz w:val="28"/>
          <w:szCs w:val="28"/>
        </w:rPr>
        <w:t xml:space="preserve">Б. море Лаптев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Охот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28"/>
          <w:szCs w:val="28"/>
        </w:rPr>
        <w:t>5. Какая река протекает в Сибири :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А. Енисей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Б. Дон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В. Волга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28"/>
          <w:szCs w:val="28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28"/>
          <w:szCs w:val="28"/>
        </w:rPr>
        <w:t>6. Какой полуостров расположен ближе всех к Северной Америке: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А. Ямал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Б. Камчатка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В. Чукотский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28"/>
          <w:szCs w:val="28"/>
        </w:rPr>
        <w:t>7. Горы между Восточно- Европейской и  Западно -Сибирской равнинами :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А. Саяны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Б. Уральские</w:t>
      </w:r>
    </w:p>
    <w:p>
      <w:pPr>
        <w:pStyle w:val="Normal"/>
        <w:autoSpaceDE w:val="false"/>
        <w:rPr/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В. Кавказские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28"/>
          <w:szCs w:val="28"/>
        </w:rPr>
        <w:t>8. Правый приток Волги :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А. Ока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Б. Кама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28"/>
          <w:szCs w:val="28"/>
        </w:rPr>
      </w:pPr>
      <w:r>
        <w:rPr>
          <w:rFonts w:eastAsia="SimSun;宋体" w:cs="TimesNewRomanPSMT;Times New Roman" w:ascii="TimesNewRomanPSMT;Times New Roman" w:hAnsi="TimesNewRomanPSMT;Times New Roman"/>
          <w:sz w:val="28"/>
          <w:szCs w:val="28"/>
        </w:rPr>
        <w:t>В. Дон</w:t>
      </w:r>
    </w:p>
    <w:p>
      <w:pPr>
        <w:pStyle w:val="Normal"/>
        <w:jc w:val="center"/>
        <w:rPr>
          <w:rFonts w:ascii="TimesNewRomanPSMT;Times New Roman" w:hAnsi="TimesNewRomanPSMT;Times New Roman" w:eastAsia="SimSun;宋体" w:cs="TimesNewRomanPSMT;Times New Roman"/>
          <w:b/>
          <w:b/>
          <w:bCs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ст  </w:t>
      </w:r>
      <w:r>
        <w:rPr>
          <w:sz w:val="32"/>
          <w:szCs w:val="32"/>
        </w:rPr>
        <w:t>по географии    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арта России»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Граница между Европой и Азией проходит п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Уральским гор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  Алта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  реке Волге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32"/>
          <w:szCs w:val="32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32"/>
          <w:szCs w:val="32"/>
        </w:rPr>
        <w:t>2. Определите, какую часть суши занимает Россия: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А. 1/6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Б. 1/8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В. 1/9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Какое море не относится к Северному Ледовитому океан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 Карск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. море Лаптевых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Охотск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32"/>
          <w:szCs w:val="32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32"/>
          <w:szCs w:val="32"/>
        </w:rPr>
        <w:t>4. Какая река протекает в Сибири :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А. Енисей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Б. Дон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В. Волга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32"/>
          <w:szCs w:val="32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32"/>
          <w:szCs w:val="32"/>
        </w:rPr>
        <w:t>5. Самая большая река Дальнего Востока :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А. Енисей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Б. Амур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В. Волга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SimSun;宋体" w:cs="TimesNewRomanPS-BoldMT;Times New Roman"/>
          <w:b/>
          <w:b/>
          <w:bCs/>
          <w:sz w:val="32"/>
          <w:szCs w:val="32"/>
        </w:rPr>
      </w:pPr>
      <w:r>
        <w:rPr>
          <w:rFonts w:eastAsia="SimSun;宋体" w:cs="TimesNewRomanPS-BoldMT;Times New Roman" w:ascii="TimesNewRomanPS-BoldMT;Times New Roman" w:hAnsi="TimesNewRomanPS-BoldMT;Times New Roman"/>
          <w:b/>
          <w:bCs/>
          <w:sz w:val="32"/>
          <w:szCs w:val="32"/>
        </w:rPr>
        <w:t>6. Какой полуостров расположен ближе всех к Северной Америке: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А. Ямал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Б. Камчатка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  <w:t>В. Чукотский</w:t>
      </w:r>
    </w:p>
    <w:p>
      <w:pPr>
        <w:pStyle w:val="Normal"/>
        <w:autoSpaceDE w:val="false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rPr>
          <w:rFonts w:ascii="TimesNewRomanPSMT;Times New Roman" w:hAnsi="TimesNewRomanPSMT;Times New Roman" w:eastAsia="SimSun;宋体" w:cs="TimesNewRomanPSMT;Times New Roman"/>
          <w:sz w:val="32"/>
          <w:szCs w:val="32"/>
        </w:rPr>
      </w:pPr>
      <w:r>
        <w:rPr>
          <w:rFonts w:eastAsia="SimSun;宋体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ст  </w:t>
      </w:r>
      <w:r>
        <w:rPr>
          <w:sz w:val="32"/>
          <w:szCs w:val="32"/>
        </w:rPr>
        <w:t>по географии    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арта России»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ариант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Столица Ро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 Моск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. Ряза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Петербур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К какому океану относится это море? Найди на кар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230755" cy="166052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b/>
          <w:b/>
          <w:sz w:val="32"/>
          <w:szCs w:val="32"/>
        </w:rPr>
      </w:pPr>
      <w:r>
        <w:rPr>
          <w:sz w:val="32"/>
          <w:szCs w:val="32"/>
        </w:rPr>
        <w:t>3.Какое озеро самое глубокое в мире?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  <w:t>А. Байкал.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  <w:t>Б. Селигер.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  <w:t>В. Ладожское.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b/>
          <w:b/>
          <w:sz w:val="32"/>
          <w:szCs w:val="32"/>
        </w:rPr>
      </w:pPr>
      <w:r>
        <w:rPr>
          <w:sz w:val="32"/>
          <w:szCs w:val="32"/>
        </w:rPr>
        <w:t>4. Река Сибири – это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  <w:t>А. Волга.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  <w:t>Б. Ока.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  <w:t>В. Лена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18.pn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5:00Z</dcterms:created>
  <dc:creator>Катя</dc:creator>
  <dc:description/>
  <cp:keywords/>
  <dc:language>en-US</dc:language>
  <cp:lastModifiedBy>home</cp:lastModifiedBy>
  <dcterms:modified xsi:type="dcterms:W3CDTF">2015-03-30T17:58:00Z</dcterms:modified>
  <cp:revision>27</cp:revision>
  <dc:subject/>
  <dc:title>Тест  по географии                      4 четверть                                           6 класс</dc:title>
</cp:coreProperties>
</file>