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проведению урок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позиций здоровьесбереже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Гигиенические условия в классе:</w:t>
      </w:r>
      <w:r>
        <w:rPr>
          <w:color w:val="000000"/>
          <w:sz w:val="28"/>
          <w:szCs w:val="28"/>
        </w:rPr>
        <w:t xml:space="preserve"> чистота, температура, свежесть воздуха, рациональность освещения класса и доски, наличие неприятных звуковых раздражений и т.д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иентация окон в кабинете должна быть на южную, юго-восточную или восточную стороны горизонта. Запрещается загромождение световых проёмов оборудованием и цветами; жалюзи или шторы должны сочетаться с цветом мебели и стен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мещении должно быть левостороннее освещение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бинеты, обращённые на юг, должны быть окрашены в холодные тона (голубой, серый, зелёный, сиреневый), а на север – в тёплые тона (жёлтый, розовый, бежевый)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рекомендуется белый и контрастные цвета (коричневый, ярко-синий, лиловый, чёрный, красный, малиновый)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нные рамы и двери должны быть белые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ательно, чтобы классная доска имела тёмно-зелёный цвет или коричневый, нельзя – чёрный. Цвет стены, на которой расположена классная доска, должен быть более светлой, чем остальные стены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ы должны иметь покрытие дощатое, паркетное или линолеум на утеплённой основе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здоровительных целей важен подбор растений в кабинете. Желательно, чтобы в кабинете стояли такие растения: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Герань </w:t>
      </w:r>
      <w:r>
        <w:rPr>
          <w:color w:val="000000"/>
          <w:sz w:val="28"/>
          <w:szCs w:val="28"/>
        </w:rPr>
        <w:t xml:space="preserve">очищает воздух, обладает свойствами антидепрессанта, повышает умственную и физическую активность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Хлорофитум, традесканция </w:t>
      </w:r>
      <w:r>
        <w:rPr>
          <w:color w:val="000000"/>
          <w:sz w:val="28"/>
          <w:szCs w:val="28"/>
        </w:rPr>
        <w:t xml:space="preserve">насыщают атмосферу кислородом, убивают вредные бактерии, выделяя фитонциды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Сансевиерия </w:t>
      </w:r>
      <w:r>
        <w:rPr>
          <w:color w:val="000000"/>
          <w:sz w:val="28"/>
          <w:szCs w:val="28"/>
        </w:rPr>
        <w:t xml:space="preserve">помогает школьникам усваивать науки, повышает работоспособность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Мирт </w:t>
      </w:r>
      <w:r>
        <w:rPr>
          <w:color w:val="000000"/>
          <w:sz w:val="28"/>
          <w:szCs w:val="28"/>
        </w:rPr>
        <w:t xml:space="preserve">– снижает заболеваемость ОРВИ у детей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Мята </w:t>
      </w:r>
      <w:r>
        <w:rPr>
          <w:color w:val="000000"/>
          <w:sz w:val="28"/>
          <w:szCs w:val="28"/>
        </w:rPr>
        <w:t xml:space="preserve">– устраняет стрессы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мула, бегония, аспарагус и монстера </w:t>
      </w:r>
      <w:r>
        <w:rPr>
          <w:color w:val="000000"/>
          <w:sz w:val="28"/>
          <w:szCs w:val="28"/>
        </w:rPr>
        <w:t xml:space="preserve">уменьшают количество вредных микроорганизмов в воздухе в два раза. </w:t>
      </w:r>
      <w:r>
        <w:br w:type="page"/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Гибискус, фатсия, азалия, антуриум, диффенбахия </w:t>
      </w:r>
      <w:r>
        <w:rPr>
          <w:color w:val="000000"/>
          <w:sz w:val="28"/>
          <w:szCs w:val="28"/>
        </w:rPr>
        <w:t xml:space="preserve">повышают в комнате влажность воздуха, делая его полезным для дыхания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Кактусы </w:t>
      </w:r>
      <w:r>
        <w:rPr>
          <w:color w:val="000000"/>
          <w:sz w:val="28"/>
          <w:szCs w:val="28"/>
        </w:rPr>
        <w:t xml:space="preserve">выделяют ионы, нейтрализующие вредное излучение телевизоров и компьютеров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Розы и орхидеи </w:t>
      </w:r>
      <w:r>
        <w:rPr>
          <w:color w:val="000000"/>
          <w:sz w:val="28"/>
          <w:szCs w:val="28"/>
        </w:rPr>
        <w:t xml:space="preserve">прекрасно оздоравливают атмосферу вокруг себя. </w:t>
      </w:r>
    </w:p>
    <w:p>
      <w:pPr>
        <w:pStyle w:val="Normal"/>
        <w:autoSpaceDE w:val="false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Аргумент – от соблюдения этих простых условий зависят утомляемость и риск аллергических расстройств у детей. 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Число видов учебной деятельности, используемых учителем</w:t>
      </w:r>
      <w:r>
        <w:rPr>
          <w:color w:val="000000"/>
          <w:sz w:val="28"/>
          <w:szCs w:val="28"/>
        </w:rPr>
        <w:t xml:space="preserve"> (словесный, наглядный, практическая работа и др.). Нормой считается 4–7 видов за урок. </w:t>
      </w:r>
    </w:p>
    <w:p>
      <w:pPr>
        <w:pStyle w:val="Normal"/>
        <w:autoSpaceDE w:val="false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Аргумент – однообразность урока способствует утомлению школьников. </w:t>
      </w:r>
    </w:p>
    <w:p>
      <w:pPr>
        <w:pStyle w:val="Normal"/>
        <w:autoSpaceDE w:val="false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 xml:space="preserve">Норма чередования различных видов деятельности – 7-10 минут. 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Норма использованных учителем видов преподавания:</w:t>
      </w:r>
      <w:r>
        <w:rPr>
          <w:color w:val="000000"/>
          <w:sz w:val="28"/>
          <w:szCs w:val="28"/>
        </w:rPr>
        <w:t xml:space="preserve"> словесный, наглядный, аудиовизуальный, самостоятельная работа и др. – не менее 3-х за урок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 xml:space="preserve">Использование методов, способствующих активизации инициативы и творческого самовыражения учащихся. Это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свободного выбора (беседа, выбор действия, свобода творчества…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ые методы (ученики в роли учителя, обсуждение в группах, ролевая игра, дискуссия, исследование…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, направленные на самопознание и развитие (эмоций, интеллекта, общения, воображения, самооценки и взаимооценки). </w:t>
      </w:r>
    </w:p>
    <w:p>
      <w:pPr>
        <w:pStyle w:val="Normal"/>
        <w:autoSpaceDE w:val="false"/>
        <w:ind w:left="1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>Длительность применения технических средств обучения в соответствии с гигиеническими нормам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ользовании ТСО на уроке установлены санитарно-гигиенические нормы длительности просмотра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уемая длительность использования на уроках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558"/>
        <w:gridCol w:w="1828"/>
        <w:gridCol w:w="1554"/>
        <w:gridCol w:w="2102"/>
      </w:tblGrid>
      <w:tr>
        <w:trPr>
          <w:trHeight w:val="344" w:hRule="atLeas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личных ТСО  (по Н.Т. Лебедевой), мин / классы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смотр диапозитивов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смотр     видеофильмов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смотр передач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слушивание радиопередач</w:t>
            </w:r>
          </w:p>
        </w:tc>
      </w:tr>
      <w:tr>
        <w:trPr>
          <w:trHeight w:val="210" w:hRule="atLeas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– 2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– 15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– 20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– 4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– 20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– 20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– 7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 – 25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– 25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– 25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10" w:hRule="atLeast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– 11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– 25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– 30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– 35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00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уроков с применением ТСО не следует проводить занятия, связанные с большой нагрузкой на зрение. Число уроков с исользованием ТСО в течение недели не должно превышать 3–4 раз в неделю в среднем звене и 6 раз - в старшем. Особенно полезно применять их на 3–4 уроках, когда начинает снижаться работоспособность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001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 xml:space="preserve">Позы и мимика учащихся, их чередование в зависимости от характера выполняемой работы. </w:t>
      </w:r>
    </w:p>
    <w:p>
      <w:pPr>
        <w:pStyle w:val="001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001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Аргумент – Осанка у учащегося формируется как раз в школе. </w:t>
      </w:r>
    </w:p>
    <w:p>
      <w:pPr>
        <w:pStyle w:val="Defaul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001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8. </w:t>
      </w:r>
      <w:r>
        <w:rPr>
          <w:b/>
          <w:color w:val="000000"/>
          <w:sz w:val="28"/>
          <w:szCs w:val="28"/>
        </w:rPr>
        <w:t>Физкультминутки и физкультпаузы,</w:t>
      </w:r>
      <w:r>
        <w:rPr>
          <w:color w:val="000000"/>
          <w:sz w:val="28"/>
          <w:szCs w:val="28"/>
        </w:rPr>
        <w:t xml:space="preserve"> которые сегодня являются обязательной составной частью урока и способствуют снятию локального утомления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– через 15–20 минут урока по 1 минуте из 3-х лёгких упражнений с 4–6 повторениями каждого.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001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9. </w:t>
      </w:r>
      <w:r>
        <w:rPr>
          <w:b/>
          <w:color w:val="000000"/>
          <w:sz w:val="28"/>
          <w:szCs w:val="28"/>
        </w:rPr>
        <w:t xml:space="preserve">Упражнения по профилактике заболеваний у учащихся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ения для глаз, упражнения для мышц рук, упражнения на отдых позвоночника, дыхательная гимнастика. Например, цель дыхательной гимнастики: научить детей дышать носом, подготовить их к более сложным дыхательным упражнениям. При этом осуществляется профилактика заболеваний верхних дыхательных путей. 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001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10. </w:t>
      </w:r>
      <w:r>
        <w:rPr>
          <w:b/>
          <w:color w:val="000000"/>
          <w:sz w:val="28"/>
          <w:szCs w:val="28"/>
        </w:rPr>
        <w:t>Применение оборудования для создания развивающей здоровье среды обучения в классе</w:t>
      </w:r>
      <w:r>
        <w:rPr>
          <w:color w:val="000000"/>
          <w:sz w:val="28"/>
          <w:szCs w:val="28"/>
        </w:rPr>
        <w:t xml:space="preserve"> (снижающий риск ряда заболеваний: зрения, сердца, психики, опорно-двигательной и иммунной систем, урологических заболеваний у мальчиков, гинекологических заболеваний у девочек). </w:t>
      </w:r>
    </w:p>
    <w:p>
      <w:pPr>
        <w:pStyle w:val="001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001"/>
        <w:ind w:firstLine="540"/>
        <w:jc w:val="both"/>
        <w:rPr/>
      </w:pPr>
      <w:r>
        <w:rPr>
          <w:b/>
          <w:color w:val="000000"/>
          <w:sz w:val="28"/>
          <w:szCs w:val="28"/>
        </w:rPr>
        <w:t>Учебная мебель:</w:t>
      </w:r>
      <w:r>
        <w:rPr>
          <w:color w:val="000000"/>
          <w:sz w:val="28"/>
          <w:szCs w:val="28"/>
        </w:rPr>
        <w:t xml:space="preserve"> ученический стол «Конторка доктора Базарного» для занятий стоя; стол ученический 1-местный, регулируемый по высоте и наклону столешницы; стул ученический, регулируемый по высоте, для занятий полусидя; коврик массажный для ног; стул функциональный для разгрузки позвоночника – в разработке; шкаф с индивидуальными ячейками для облегчения веса портфеля; накладное подвижное сиденье. </w:t>
      </w:r>
    </w:p>
    <w:p>
      <w:pPr>
        <w:pStyle w:val="001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001"/>
        <w:ind w:firstLine="540"/>
        <w:jc w:val="both"/>
        <w:rPr/>
      </w:pPr>
      <w:r>
        <w:rPr>
          <w:b/>
          <w:color w:val="000000"/>
          <w:sz w:val="28"/>
          <w:szCs w:val="28"/>
        </w:rPr>
        <w:t>Технические средства и наглядные пособия:</w:t>
      </w:r>
      <w:r>
        <w:rPr>
          <w:color w:val="000000"/>
          <w:sz w:val="28"/>
          <w:szCs w:val="28"/>
        </w:rPr>
        <w:t xml:space="preserve"> Светильник над классной доской; комплект устройств для исследования физиологических параметров организма силами учащихся; комплект плакатов для здорового и гармоничного развития учащихся; комплект технических средств для контроля санитарно-гигиенических условий; комплект методической литературы с видеоматериалами по здоровье- </w:t>
      </w:r>
      <w:r>
        <w:br w:type="page"/>
      </w:r>
    </w:p>
    <w:p>
      <w:pPr>
        <w:pStyle w:val="0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берегающим технологиям; перьевая ручка и чернильница (при использовании нажимно-отрывного письма)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001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11. </w:t>
      </w:r>
      <w:r>
        <w:rPr>
          <w:b/>
          <w:color w:val="000000"/>
          <w:sz w:val="28"/>
          <w:szCs w:val="28"/>
        </w:rPr>
        <w:t>Формирование потребности в здоровом образе жизни.</w:t>
      </w:r>
      <w:r>
        <w:rPr>
          <w:color w:val="000000"/>
          <w:sz w:val="28"/>
          <w:szCs w:val="28"/>
        </w:rPr>
        <w:t xml:space="preserve">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ключение в содержательную часть урока подвижных игр, связанных со здоровьем и здоровым образом жизни; скороговорки для дыхательных упражнений; задачи о здоровом образе жизн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001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12. </w:t>
      </w:r>
      <w:r>
        <w:rPr>
          <w:b/>
          <w:color w:val="000000"/>
          <w:sz w:val="28"/>
          <w:szCs w:val="28"/>
        </w:rPr>
        <w:t>Формирование у учащихся мотивации к учебной деятельности на уроке</w:t>
      </w:r>
      <w:r>
        <w:rPr>
          <w:color w:val="000000"/>
          <w:sz w:val="28"/>
          <w:szCs w:val="28"/>
        </w:rPr>
        <w:t xml:space="preserve"> (интерес к изучаемому материалу; стремление больше узнать; радость от активности и общения; похвала). Постоянное принуждение к учёбе разрушает здоровье детей и изматывает учителя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ы следующие формы мотивации: </w:t>
      </w:r>
    </w:p>
    <w:p>
      <w:pPr>
        <w:pStyle w:val="001"/>
        <w:ind w:firstLine="540"/>
        <w:jc w:val="both"/>
        <w:rPr/>
      </w:pPr>
      <w:r>
        <w:rPr>
          <w:color w:val="000000"/>
          <w:sz w:val="28"/>
          <w:szCs w:val="28"/>
        </w:rPr>
        <w:t xml:space="preserve">1). «Яркие звёзды кабинета», «Лучшие работы учащихся»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. Оценки, похвала, поддержка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. Соревнования. </w:t>
      </w:r>
    </w:p>
    <w:p>
      <w:pPr>
        <w:pStyle w:val="001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001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13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Благоприятный психологический климат на уроке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остояние здоровья школьников большое влияние оказывает стиль общения. </w:t>
      </w:r>
    </w:p>
    <w:p>
      <w:pPr>
        <w:pStyle w:val="001"/>
        <w:ind w:firstLine="540"/>
        <w:jc w:val="both"/>
        <w:rPr/>
      </w:pPr>
      <w:r>
        <w:rPr>
          <w:color w:val="000000"/>
          <w:sz w:val="28"/>
          <w:szCs w:val="28"/>
        </w:rPr>
        <w:t xml:space="preserve">Если императивный (авторитарный) стиль – стиль «твёрдой руки» является антипедагогическим, либерально-попустительский стиль можно назвать подходом «руки прочь», то демократический стиль общения ставит учителя и ученика в позицию дружеского взаимопонимания. Этот стиль вызывает у детей положительные эмоции, уверенность в себе, даёт понимание ценности сотрудничества в совместной деятельности. </w:t>
      </w:r>
    </w:p>
    <w:p>
      <w:pPr>
        <w:pStyle w:val="001"/>
        <w:ind w:firstLine="540"/>
        <w:jc w:val="both"/>
        <w:rPr/>
      </w:pPr>
      <w:r>
        <w:rPr>
          <w:color w:val="000000"/>
          <w:sz w:val="28"/>
          <w:szCs w:val="28"/>
        </w:rPr>
        <w:t xml:space="preserve">Педагогическая практика показывает, что именно демократический стиль общения создаёт условия для развития психической активности ребёнка, даёт свободу познавательной деятельности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ым достижением учителя является умение вызвать ученика на общение. Вот несколько рекомендаций, которые в этом помогают: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. Открытая поза учителя; руки опущены вдоль тела, а лучше немного согнуты в локтях; ладони время от времени разворачиваются к учащимся;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. Пластика плавная, мелодичная; преобладание психологических жестов над описательными; </w:t>
      </w:r>
    </w:p>
    <w:p>
      <w:pPr>
        <w:pStyle w:val="001"/>
        <w:ind w:firstLine="540"/>
        <w:jc w:val="both"/>
        <w:rPr/>
      </w:pPr>
      <w:r>
        <w:rPr>
          <w:color w:val="000000"/>
          <w:sz w:val="28"/>
          <w:szCs w:val="28"/>
        </w:rPr>
        <w:t xml:space="preserve">3). Для привлечения учащихся делается несколько шагов от доски или стола вперёд, для ослабления внимания – несколько шагов назад; 100 </w:t>
      </w:r>
      <w:r>
        <w:br w:type="page"/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. Подача информации с позиции «Мы». А именно: не нарушать границу личного пространства ученика (размер которого составляет 50–60 см.); занятие позиции не над учеником, стоя, сверху, а рядом, сидя; ни в коем случае не разрушать социальный барьер – учитель и ученик партнёры;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. Демонстрация расположенности (пластика, мимика);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. Проявление интереса (умение слушать и слышать); умение, верно, задавать вопросы;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. Оказание помощи («Давай помогу…», «А как ты смотришь, если…», «Попробуем вот так…» и т.д.);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. Принятие ученика как данности (правило трёх «П» – Понять, Признать и Принять ученика таким, каков он есть);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. Просьба о помощи (эта помощь должна быть посильной, должна реально осуществляться и должна быть этически грамотной – учитывать индивидуальные психологические особенности учащегося и его знания по предмету); </w:t>
      </w:r>
    </w:p>
    <w:p>
      <w:pPr>
        <w:pStyle w:val="001"/>
        <w:ind w:firstLine="540"/>
        <w:jc w:val="both"/>
        <w:rPr/>
      </w:pPr>
      <w:r>
        <w:rPr>
          <w:color w:val="000000"/>
          <w:sz w:val="28"/>
          <w:szCs w:val="28"/>
        </w:rPr>
        <w:t xml:space="preserve">10). Условия для демонстрации «Я», создание «ситуации успеха»;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). Поощрение (одобрение, похвала, благодарность и т.п.);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). Требовательность, объективность, конкретность, гласность. </w:t>
      </w:r>
    </w:p>
    <w:p>
      <w:pPr>
        <w:pStyle w:val="001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001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14. </w:t>
      </w:r>
      <w:r>
        <w:rPr>
          <w:b/>
          <w:color w:val="000000"/>
          <w:sz w:val="28"/>
          <w:szCs w:val="28"/>
        </w:rPr>
        <w:t>Профилактика «школьных неврозов»</w:t>
      </w:r>
      <w:r>
        <w:rPr>
          <w:color w:val="000000"/>
          <w:sz w:val="28"/>
          <w:szCs w:val="28"/>
        </w:rPr>
        <w:t xml:space="preserve"> – умение учителя предупредить на уроке микроконфликты из-за нарушений дисциплины, несогласия с отметкой и т.д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ервым и «мягким» напоминанием детям о необходимости вести себя соответствующим образом служит шутка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Разрешение и снятие конфликтов на уроке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5. </w:t>
      </w:r>
      <w:r>
        <w:rPr>
          <w:b/>
          <w:color w:val="000000"/>
          <w:sz w:val="28"/>
          <w:szCs w:val="28"/>
        </w:rPr>
        <w:t>Эмоционально-смысловые разрядки на уроке:</w:t>
      </w:r>
      <w:r>
        <w:rPr>
          <w:color w:val="000000"/>
          <w:sz w:val="28"/>
          <w:szCs w:val="28"/>
        </w:rPr>
        <w:t xml:space="preserve"> улыбки, остроумные шутки, поговорки, музыкальные минутки, небольшие стихотворения и т.п.</w:t>
      </w:r>
    </w:p>
    <w:p>
      <w:pPr>
        <w:pStyle w:val="001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001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16. </w:t>
      </w:r>
      <w:r>
        <w:rPr>
          <w:b/>
          <w:color w:val="000000"/>
          <w:sz w:val="28"/>
          <w:szCs w:val="28"/>
        </w:rPr>
        <w:t>Итоговая плотность урока,</w:t>
      </w:r>
      <w:r>
        <w:rPr>
          <w:color w:val="000000"/>
          <w:sz w:val="28"/>
          <w:szCs w:val="28"/>
        </w:rPr>
        <w:t xml:space="preserve"> т.е. количество времени, затраченного школьниками на учебную работу. Рекомендуемые показатели – от 60% до 80%. </w:t>
      </w:r>
    </w:p>
    <w:p>
      <w:pPr>
        <w:pStyle w:val="001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17. </w:t>
      </w:r>
      <w:r>
        <w:rPr>
          <w:b/>
          <w:color w:val="000000"/>
          <w:sz w:val="28"/>
          <w:szCs w:val="28"/>
        </w:rPr>
        <w:t>Момент наступления утомления учащихся и снижения их учебной активности.</w:t>
      </w:r>
      <w:r>
        <w:rPr>
          <w:color w:val="000000"/>
          <w:sz w:val="28"/>
          <w:szCs w:val="28"/>
        </w:rPr>
        <w:t xml:space="preserve"> Норма – не ранее, чем за 5–10 минут до окончания урока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омляемость – одна из главных проблем для школьников. Детям тяжело поддерживать свою активность на уроках в течение 5–6 часов. </w:t>
      </w:r>
      <w:r>
        <w:br w:type="page"/>
      </w:r>
    </w:p>
    <w:p>
      <w:pPr>
        <w:pStyle w:val="001"/>
        <w:ind w:firstLine="540"/>
        <w:jc w:val="both"/>
        <w:rPr/>
      </w:pPr>
      <w:r>
        <w:rPr>
          <w:color w:val="000000"/>
          <w:sz w:val="28"/>
          <w:szCs w:val="28"/>
        </w:rPr>
        <w:t xml:space="preserve">Внимательный учитель всегда заметит внешние признаки усталости ученика: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Частая смена позы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тягивание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стряхивание руками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Зевота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Закрывание глаз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одпирание головы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Остановившийся взгляд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Ненужное перекладывание предметов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Разговор с соседом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Увеличение количества ошибок в ответе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Не восприятие вопроса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Задержка с ответом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Частое поглядывание на часы во время урока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 уроками необходима качественная эмоционально-психическая разрядка. </w:t>
      </w:r>
    </w:p>
    <w:p>
      <w:pPr>
        <w:pStyle w:val="001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001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18. </w:t>
      </w:r>
      <w:r>
        <w:rPr>
          <w:b/>
          <w:color w:val="000000"/>
          <w:sz w:val="28"/>
          <w:szCs w:val="28"/>
        </w:rPr>
        <w:t>Темп и особенности окончания уро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желательные показатели: </w:t>
      </w:r>
    </w:p>
    <w:p>
      <w:pPr>
        <w:pStyle w:val="001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правданно быстрый темп заключительной части, её «скомканность»; </w:t>
      </w:r>
    </w:p>
    <w:p>
      <w:pPr>
        <w:pStyle w:val="001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ие времени на вопросы учащихся; </w:t>
      </w:r>
    </w:p>
    <w:p>
      <w:pPr>
        <w:pStyle w:val="001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ропливая, без комментариев, запись домашнего задания; </w:t>
      </w:r>
    </w:p>
    <w:p>
      <w:pPr>
        <w:pStyle w:val="001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ержка учащихся в классе после звонка на перемену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ё это – ненужный стресс, как для школьников, так и для учителя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ательно в заключительной части урока провести рефлексию (обсуждение того, что получилось, а что – нет; в чем были ошибки, как они были исправлены), а также дать рекомендации по подготовке домашнего задания. Обязательно надо достойно оценить ученика или отметить его участие в определенном виде работы, поблагодарить за урок и пожелать всего хорошего на следующих уроках. </w:t>
      </w:r>
    </w:p>
    <w:p>
      <w:pPr>
        <w:pStyle w:val="001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пользование здоровьесберегающей технологии не требует от учителя специальной подготовки и больших затрат времени. </w:t>
      </w:r>
    </w:p>
    <w:p>
      <w:pPr>
        <w:pStyle w:val="001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ное – это результат: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нижение утомляемости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вышение продуктивности, работоспособности. </w:t>
      </w:r>
    </w:p>
    <w:p>
      <w:pPr>
        <w:pStyle w:val="00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Меняется отношения к предмету, что особенно важно в 5–6 классах. </w:t>
      </w:r>
    </w:p>
    <w:p>
      <w:pPr>
        <w:pStyle w:val="001"/>
        <w:ind w:firstLine="540"/>
        <w:jc w:val="both"/>
        <w:rPr/>
      </w:pPr>
      <w:r>
        <w:rPr>
          <w:color w:val="000000"/>
          <w:sz w:val="28"/>
          <w:szCs w:val="28"/>
        </w:rPr>
        <w:t xml:space="preserve">4. Учитель должен не только преподносить информацию, но и создавать для этого условия.  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605"/>
        </w:tabs>
        <w:ind w:left="16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SimSun;宋体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01">
    <w:name w:val="001 осн. текст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5:03:00Z</dcterms:created>
  <dc:creator>12</dc:creator>
  <dc:description/>
  <cp:keywords/>
  <dc:language>en-US</dc:language>
  <cp:lastModifiedBy>1</cp:lastModifiedBy>
  <dcterms:modified xsi:type="dcterms:W3CDTF">2014-01-16T07:43:00Z</dcterms:modified>
  <cp:revision>5</cp:revision>
  <dc:subject/>
  <dc:title/>
</cp:coreProperties>
</file>