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449"/>
      </w:tblGrid>
      <w:tr>
        <w:trPr/>
        <w:tc>
          <w:tcPr>
            <w:tcW w:w="1116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19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О учител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ьева Ирина И.Э.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ко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104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 студен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орняк А.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ласс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рская Т.А.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бин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3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ПЕКТ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(изобразительное искусство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шение и реальность (бабочки, стрекозы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деятельности учите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знакомление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рашениями, которые создала природа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ости, умения видеть прекрасное в окружающем нас мир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едмет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научаться украшать бабочек и стрекоз фломастерами, используя различные средства вырази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базовые ценности: «природа», «красота»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видеть красоту вокруг себ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являть способность наблюдать и понимать цветовое сочетание в окружающем мир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ткрытие» нового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рудовани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шаблоны, готовые рисунки, презентация-сопровождение, музыка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 уча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:  шаблоны, фломастеры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7229"/>
        <w:gridCol w:w="2552"/>
        <w:gridCol w:w="252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 Методы,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-метраж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Самоопределение 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Здравствуйте, ребята! -Посмотрите друг на друга, улыбнитесь и пожелайте друг другу хорошей работы на уроке. Теперь можете присе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ют учи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 метод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буждающий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д какой темой Вы работаете на уроках изоискусства во 2 четверти? (на слайде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Ребята, что такое реальность?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кто может сказать, что такое фантазия?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как можно сочинить фантастический образ животного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му четвер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о, что происходит в нашей жизн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это когда человек придумывает что-то необычно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взять части от разных звер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14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блемный 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смотрите на экран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 экране: изображения узоров на стёклах, снежинки, паутинки, окраска рыб и животных, цветы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се это украшения в нашей жизни, а существуют они в природе, то есть в нашей реальной жизн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мы с вами поговорим об необыкновенных украшениях, которые создала сама природ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егодня на уроке нас будет интересовать, как природа себя украшает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Arial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 сейчас отгадайте загадку, и вы узнаете, у кого ещё в природе есть необыкновенные узоры, которые создала прир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ет, не птица, но летает.</w:t>
              <w:br/>
              <w:t>Высоко она порхает.</w:t>
              <w:br/>
              <w:t>На цветочке посидит,</w:t>
              <w:br/>
              <w:t>И раскраской всех манит.</w:t>
              <w:br/>
              <w:t>Вся такая лапочка,</w:t>
              <w:br/>
              <w:t>Маленькая…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аблюдаю я полёт -</w:t>
              <w:br/>
              <w:t>Надо мною вертолёт.</w:t>
              <w:br/>
              <w:t>Кто же ты? А ну, постой.</w:t>
              <w:br/>
              <w:t>Длинный хвостик голубой,</w:t>
              <w:br/>
              <w:t>Крылья будто в паутинке </w:t>
              <w:br/>
              <w:t>Очень тоненькие льдинки.</w:t>
              <w:br/>
              <w:t>И огромные глаза.</w:t>
              <w:br/>
              <w:t>Кто же это?</w:t>
              <w:b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едположите, какую тему мы будем изучать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кое задание выполним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ознакомим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украшениями в природе (бабочки, стрекозы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Выполним и украс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бабочек и стреко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амостоятельно формулировать тему урока, цели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Бабоч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трекоз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формулирование темы и цели ур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проявление активности в общей работ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умение самостоятельно определять круг учебных задач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аблюдать, делать выводы, рассуждать, внимательно следить за материалом, доказывать.</w:t>
            </w:r>
          </w:p>
        </w:tc>
      </w:tr>
      <w:tr>
        <w:trPr>
          <w:trHeight w:val="1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Открытие нового зн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монстрац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 мин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7" w:before="0" w:after="10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Ребята, а какие украшения мы можем увидеть в лесу, в море?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Наблюдательный человек может заметить украшения природы  на каждом шагу и полюбоваться. Давайте это сделаем и мы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расивы и неповторимы  в природе бабочки, они хрупкие и изящные, капли  дождя, росы, иней на ветках, морозные узоры на стекле (слайды) ни один узор в них не повторяется! 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Красота природы, это её секрет! Бабочка-это секрет. Стрекоза это секрет. Поэтому, мы должны беречь природу и беречь ее красоту!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 образцов: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ак можно назвать предметы, если они имеют 2 одинаковые половинки? (свернуть стрекозу пополам), значит, узоры на крыльях должны быть одинаковыми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)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бята, кто может назвать, какие средства выразительности я использовала при украшении крыльев бабочек?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)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братите внимание, как по-разному я рисовала фломастерами. Это закрашенное пятно. Аккуратно, симметрично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А это красивые тонкие волнистые линии. А здесь мелкая сеточка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Еще я использовала точки, которые я наносила тонко, редко.</w:t>
            </w:r>
          </w:p>
          <w:p>
            <w:pPr>
              <w:pStyle w:val="Normal"/>
              <w:shd w:fill="FFFFFF" w:val="clear"/>
              <w:spacing w:lineRule="atLeast" w:line="217" w:before="0" w:after="1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смотрите на таблицы, там представлены все приемы работы (слай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суждают, отвечают на вопросы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вуют в учебном диалоге.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симметричны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ятно, линии, точк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признаков предметов в общей работ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уктурирование зн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Первичное закрепление во внешней реч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 метод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так, ребята,  кто мне повторит, какова ваша задача?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рно, молодцы!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ейчас я каждому раздам разные формы бабочек и форму стрекозы, ваша задача украсить форму, используя приемы работы (точки, линии, волнистые линии, сеточк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сить форму бабочки (стрекозы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Самостоятельная работа с самопровер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ий Индивидуальная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можете приступать к работе. Работайте с фантазией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ит музы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помощь учащим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ступают к работ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полняют зада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проявление понимания цели задания и выбор способов творческого выполнения зад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Включение в систему знаний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общающий диалог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 Рефлексия деятель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 так ребята, я считаю до трех, и мы перестаем работать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средства выразительности вы использовали для украшения своих рабо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ка всех работ - осмотр  и анализ детьми работ по критериям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расота необычного уз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имметричность узо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Аккурат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достижения свои и других ребят. Подводят итог урок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регуляция собственной практической работ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анализировать результаты труда своего и одноклассников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1:36:00Z</dcterms:created>
  <dc:creator>Анна Хваткова</dc:creator>
  <dc:description/>
  <cp:keywords/>
  <dc:language>en-US</dc:language>
  <cp:lastModifiedBy>Нагорняк</cp:lastModifiedBy>
  <cp:lastPrinted>2018-01-31T00:21:00Z</cp:lastPrinted>
  <dcterms:modified xsi:type="dcterms:W3CDTF">2019-11-26T16:04:00Z</dcterms:modified>
  <cp:revision>38</cp:revision>
  <dc:subject/>
  <dc:title>Учитель: Моцная Н</dc:title>
</cp:coreProperties>
</file>