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+mj-ea" w:cs="Times New Roman" w:ascii="Times New Roman" w:hAnsi="Times New Roman"/>
          <w:sz w:val="24"/>
          <w:szCs w:val="24"/>
        </w:rPr>
        <w:t xml:space="preserve">Детский сад «Светлячок»- структурное подразделение </w:t>
        <w:br/>
        <w:t>МБОУ Алтайская СОШ №1им. П.К.Коршунова</w:t>
        <w:br/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  <w:t>Сценарий выпускного утренни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  <w:t>«Уплывает наш корабли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32"/>
          <w:lang w:eastAsia="ru-RU"/>
        </w:rPr>
      </w:pPr>
      <w:r>
        <w:rPr>
          <w:rFonts w:cs="Times New Roman" w:ascii="Times New Roman" w:hAnsi="Times New Roman"/>
          <w:b/>
          <w:sz w:val="52"/>
          <w:szCs w:val="32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готовила воспитатель: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ребенева С.М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. Алтайско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19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Уплывает наш кораблик» сценарий выпускного утренника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ая: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праздник удивительный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н не простой, а заключительный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лго ждали его- целый год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Ждали с радостью ждали с волнением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нали, однажды он все- же придет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ветло и нарядно сейчас в нашем зале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 всех оживленный, взволнованный взгляд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мы праздник большой отмечаем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в школу своих провожаем ребя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Наш садик добрый. ласковый. как мама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и пришел наш расставанья час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о мы не плачем на прощанье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ь мы уходим в первый класс!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2 ребенок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За окном щебечут птицы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ыплет звездочки сирень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детским садиком простимся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этот майский теплый ден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3 ребенок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аздник не простой у нас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н бывает только раз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сегодня в детский сад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ости к нам не зря спеша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Этот праздник наш веселый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тому что скоро в школу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олько жаль, прощаться надо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м с любимым детским садо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4 ребенок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Этот праздник – день прощанья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рустный и веселый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ский сад наш, до свиданья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дравствуй, здравствуй, школа!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5 ребенок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 свое время и мой папа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букварем ходил когда-то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 ходили в первый класс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:- наша очередь сейчас!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6 ребенок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уклы, мишки и петрушки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рустно смотрят на ребя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 свидания, игрушки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 свиданья, детский сад.</w:t>
      </w:r>
    </w:p>
    <w:p>
      <w:pPr>
        <w:pStyle w:val="Style16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ПЕСНЯ «Детский сад!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Сегодня - праздник, а в праздники принято ходить друг к другу в гости и делать подарки. И мы с детьми хотим сделать вам необычный подарок - подарить на память фотоальбом. Мы с вами вместе перелистаем страницы нашего альбома и вспомним, как всё начиналос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 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так, страница первая «Ты помнишь, как всё начиналось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Вот мы и выросли, и на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дет школа в самый первый класс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мните, пять лет наза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мы ходили в детский сад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Да что ты, не ходил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олясках нас возил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ручках часто мы сидел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гами топать не хотел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Я помню, плакал каждый ден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ё маму ждал, в окно гляде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Вова с соскою ходи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кто-то памперсы носи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, все мы были хорош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что с нас взять – ведь малыш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Ой, я такое вытворял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бед над супом засыпал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Бывало, плохо кушал 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мили с ложечки мен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ал слюнявчик нас от каш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чая, супа, простокваш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А помните, я из пе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ие строил города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Ой, …, не надо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все куличики пекли,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чень гладко - как мог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месте мы игр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г друга угощал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и были шалун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ались руками и ног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едущ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Совсем как эти малыш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ые к вам в гости сейчас пришли!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ходят дети средней группы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Ведущ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от такими вы пришли к нам малышами, милыми и смешными. Вы мало что умели, шалили всё время, могли перевернуть в группе всё с ног на голову и разбросать игруш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ледующая наша страничка. «Прощайте игрушки»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наступила пора проститься с игруш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о свидания, игру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алко с вами расставатьс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скучайте куклы, миш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артинки в наших книжк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вам опять придут 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и мы пришли когда-то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До свидания игрушки»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едуща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я 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етском саду мы не только играли, но и занимались, учили стихи, слушали сказки и инсценировали их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 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этому наша следующая страничка – «Театральная»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</w:rPr>
        <w:t>Раздается свисток и в зал забегает  Клякса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Здрасте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что это вы здесь собрались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еня, наверное, встречаете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 любезно с вашей стороны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 Подождите! Подождите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вы кто такая будете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зачем нам мешаете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 разве не видите, у детей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праздник. –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ервый выпускной бал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ши дети прощаются с детским садом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уходят в школу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у и что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ал у них, в школу они собрались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там – то мы с вами и встретимся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в тетрадках буквы все замажу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дневник испачкаю вам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хочу, чтоб дети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 грязнулями были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меня чтоб все любили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Так это оказывается Клякса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гордо)</w:t>
      </w:r>
      <w:r>
        <w:rPr>
          <w:rFonts w:cs="Times New Roman" w:ascii="Times New Roman" w:hAnsi="Times New Roman"/>
          <w:color w:val="111111"/>
          <w:sz w:val="28"/>
          <w:szCs w:val="28"/>
        </w:rPr>
        <w:t> Да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 вот кто мешает ребятам отлично учится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Да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 :</w:t>
      </w:r>
      <w:r>
        <w:rPr>
          <w:rFonts w:cs="Times New Roman" w:ascii="Times New Roman" w:hAnsi="Times New Roman"/>
          <w:color w:val="111111"/>
          <w:sz w:val="28"/>
          <w:szCs w:val="28"/>
        </w:rPr>
        <w:t> Так еще детям и перед школой вредит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</w:t>
      </w:r>
      <w:r>
        <w:rPr>
          <w:rFonts w:cs="Times New Roman" w:ascii="Times New Roman" w:hAnsi="Times New Roman"/>
          <w:color w:val="111111"/>
          <w:sz w:val="28"/>
          <w:szCs w:val="28"/>
        </w:rPr>
        <w:t>: Да! Ой, нет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Извините, но вам придется уйти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ас сюда никто не звал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ляксы будущим ученикам не друзья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авда дети? (Да)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лышала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и уходи отсюда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Ой – ой – ой! Испугали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 брызну чернилами (брызгает из водяного пистолета)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сама детей всему научу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 :</w:t>
      </w:r>
      <w:r>
        <w:rPr>
          <w:rFonts w:cs="Times New Roman" w:ascii="Times New Roman" w:hAnsi="Times New Roman"/>
          <w:color w:val="111111"/>
          <w:sz w:val="28"/>
          <w:szCs w:val="28"/>
        </w:rPr>
        <w:t> Чему ты можешь научить детей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</w:t>
      </w:r>
      <w:r>
        <w:rPr>
          <w:rFonts w:cs="Times New Roman" w:ascii="Times New Roman" w:hAnsi="Times New Roman"/>
          <w:color w:val="111111"/>
          <w:sz w:val="28"/>
          <w:szCs w:val="28"/>
        </w:rPr>
        <w:t>: Как чему? Я многое умею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тетрадки пачкать, и книжки рвать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ртфелем можно играть в футбол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 –а –ак дал ногой – сразу гол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можно еще уроки прогулять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ли дневник с двойками приятелю одолжить –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усть родителей пугает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С чего ты взяла, что у наших детей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удут двойки в дневнике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А что еще? Это самая красивая оценк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ейчас вам дети покажут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ценка «Опять двойка»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 А еще можно учительнице в стол посадить лягушку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ткрывает она стол,а тааа-м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 нее от радости, вот такиииие глаза будут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 :</w:t>
      </w:r>
      <w:r>
        <w:rPr>
          <w:rFonts w:cs="Times New Roman" w:ascii="Times New Roman" w:hAnsi="Times New Roman"/>
          <w:color w:val="111111"/>
          <w:sz w:val="28"/>
          <w:szCs w:val="28"/>
        </w:rPr>
        <w:t> Ты такие гадости делаешь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чему ты решила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наши дети будут с тобой дружить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</w:t>
      </w:r>
      <w:r>
        <w:rPr>
          <w:rFonts w:cs="Times New Roman" w:ascii="Times New Roman" w:hAnsi="Times New Roman"/>
          <w:color w:val="111111"/>
          <w:sz w:val="28"/>
          <w:szCs w:val="28"/>
        </w:rPr>
        <w:t>: Да потому, что они такие маленькие, глупенькие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ичего не знают и ничего не умею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кем же им дружить, как не со мной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 Вот и не прав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ши дети умеют делать очень много вещей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итать, считать, рисовать, петь и танцевать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</w:t>
      </w:r>
      <w:r>
        <w:rPr>
          <w:rFonts w:cs="Times New Roman" w:ascii="Times New Roman" w:hAnsi="Times New Roman"/>
          <w:color w:val="111111"/>
          <w:sz w:val="28"/>
          <w:szCs w:val="28"/>
        </w:rPr>
        <w:t>: Фи! Читать, считать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тоже умею. Чего тут хитрого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</w:t>
      </w:r>
      <w:r>
        <w:rPr>
          <w:rFonts w:cs="Times New Roman" w:ascii="Times New Roman" w:hAnsi="Times New Roman"/>
          <w:color w:val="111111"/>
          <w:sz w:val="28"/>
          <w:szCs w:val="28"/>
        </w:rPr>
        <w:t>.:Хорошо! Тогда прочти вот это слово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ытается прочитать)</w:t>
      </w:r>
      <w:r>
        <w:rPr>
          <w:rFonts w:cs="Times New Roman" w:ascii="Times New Roman" w:hAnsi="Times New Roman"/>
          <w:color w:val="111111"/>
          <w:sz w:val="28"/>
          <w:szCs w:val="28"/>
        </w:rPr>
        <w:t> Мы…а…мы…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</w:t>
      </w:r>
      <w:r>
        <w:rPr>
          <w:rFonts w:cs="Times New Roman" w:ascii="Times New Roman" w:hAnsi="Times New Roman"/>
          <w:color w:val="111111"/>
          <w:sz w:val="28"/>
          <w:szCs w:val="28"/>
        </w:rPr>
        <w:t>.:Да ты не читаешь, ты мычишь, как теленок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</w:t>
      </w:r>
      <w:r>
        <w:rPr>
          <w:rFonts w:cs="Times New Roman" w:ascii="Times New Roman" w:hAnsi="Times New Roman"/>
          <w:color w:val="111111"/>
          <w:sz w:val="28"/>
          <w:szCs w:val="28"/>
        </w:rPr>
        <w:t>: Подумаешь. Буквы у вас какие – то неправильные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ерет букву М</w:t>
      </w:r>
      <w:r>
        <w:rPr>
          <w:rFonts w:cs="Times New Roman" w:ascii="Times New Roman" w:hAnsi="Times New Roman"/>
          <w:color w:val="111111"/>
          <w:sz w:val="28"/>
          <w:szCs w:val="28"/>
        </w:rPr>
        <w:t>)Это вот забор какой то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 :</w:t>
      </w:r>
      <w:r>
        <w:rPr>
          <w:rFonts w:cs="Times New Roman" w:ascii="Times New Roman" w:hAnsi="Times New Roman"/>
          <w:color w:val="111111"/>
          <w:sz w:val="28"/>
          <w:szCs w:val="28"/>
        </w:rPr>
        <w:t> Это не забор, а буква. Какая это буква, дети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Подумаешь… Зато я считать умею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считает до 10)</w:t>
      </w:r>
      <w:r>
        <w:rPr>
          <w:rFonts w:cs="Times New Roman" w:ascii="Times New Roman" w:hAnsi="Times New Roman"/>
          <w:color w:val="111111"/>
          <w:sz w:val="28"/>
          <w:szCs w:val="28"/>
        </w:rPr>
        <w:t> Вот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 </w:t>
      </w:r>
      <w:r>
        <w:rPr>
          <w:rFonts w:cs="Times New Roman" w:ascii="Times New Roman" w:hAnsi="Times New Roman"/>
          <w:color w:val="111111"/>
          <w:sz w:val="28"/>
          <w:szCs w:val="28"/>
        </w:rPr>
        <w:t>: Так и наши ребята могу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вот попробуй, реши задачу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читай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ветке сидело три воробья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ама, папа, сынишка – семья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 ним прилетел сосед – воробей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ним еще трое его сыновей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всего – сосчитай поскорей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color w:val="111111"/>
          <w:sz w:val="28"/>
          <w:szCs w:val="28"/>
        </w:rPr>
        <w:t> А я возьму рогатку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и вся разгадка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. :</w:t>
      </w:r>
      <w:r>
        <w:rPr>
          <w:rFonts w:cs="Times New Roman" w:ascii="Times New Roman" w:hAnsi="Times New Roman"/>
          <w:color w:val="111111"/>
          <w:sz w:val="28"/>
          <w:szCs w:val="28"/>
        </w:rPr>
        <w:t> Да-аа считать ты тоже не умеешь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 давайте покажем Кляксе. как мы знаем цифры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*игра «собери цифры по порядку»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клякса, как наши дети цифры знают!</w:t>
      </w:r>
    </w:p>
    <w:p>
      <w:pPr>
        <w:pStyle w:val="Style16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ий: А еще дети знают, что нужно брать с собой в школу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прошу мне отвечать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мы в школу будем брать?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ли вы согласны, то кричим «ДА»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ли не согласны – «НЕТ» кричим тогда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--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портфель кладем тетрадки,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льбом, чтоб рисовать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спички - школу поджигать, - Нет, нет, не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льулятор, чтоб считать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етради, чтоб туда писать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ля кукол мы возьмем наряды, - Нет, нет, не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Фломастеры и краски надо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обилку маме позвонить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ластелин, чтобы лепить - Да, да, да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тенка в школу отнесем - Нет, нет, не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истолет в портфель кладем - Нет, нет, не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таблетки, чтоб лечиться - Нет, нет, нет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чебник, точно пригодится. - Да, да, да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у и кто здесь по смелее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берите–ка портфели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удем мы соревноваться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школу с вами собираться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Игра собери портфель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Клякса кладет все подряд)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говорила что ребят научишь,сама то не знаешь что нужно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Грустно) 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ходит я ни чего не умею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и чего клякса. Вот осенью наши девочки и мальчики пойдут в первый класс. и ты вместе сними, а этот портфель мы тебе дарим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Клякса: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 (Весело)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здорово тогда я поеду скорее домой,чтобы своей маме показать портфель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! Покааааааа-а ребята, увидимся в школе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Уезжает)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ть такое мнение. что вместе с детьми в школу идут и их родители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вы знаете, почему так говорят?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Родители вместе с вами заново будут учиться писать, решать задачки, выполнять домашнее задание,</w:t>
      </w:r>
    </w:p>
    <w:p>
      <w:pPr>
        <w:pStyle w:val="Style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Читать книжки учить, стихи. Всему тому, чему будете учиться вы, тому же научаться ваши мамы и папы,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Мы надеемся, что вы, дорогие родители, будете помогать вашим детям в школе. А для этого вы должны произнести клятву. Я читаю клятву, а вы должны громко и четко сказать: «Клянусь!»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одители произносят клятву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удь я мать иль будь я отец, ребенку обязуюсь всегда говорить: «Молодец!» Клянусь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лянусь я в учебе ребенка не строить, клянусь вместе с ним иностранный освоить. Клянусь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 двойки клянусь я его не ругать и делать уроки ему помогать. Клянусь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если нарушу я клятву, то обещаю ребенка кормить ежедневно вареной сгущенкой. Клянусь!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идеальным родителем буду, и клятвы своей никогда не забуду. Клянусь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111111"/>
          <w:sz w:val="28"/>
          <w:szCs w:val="28"/>
        </w:rPr>
        <w:t>- Клятву вы не забывайте, в учебе детям помогайте.</w:t>
      </w:r>
    </w:p>
    <w:p>
      <w:pPr>
        <w:pStyle w:val="Style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с родителями `Школьная лотерея`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учиться ребенок пойд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кольная жизнь для вас наста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х забот и хлопот вам достав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ю вашу жизнь перестроить застав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ы при всех здесь сейчас погада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будет в семьях, сегодня узнаем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ходят несколько родителей. Ведущий задает вопрос, участник вытаскивает из мешочка кубик или карточку с ответом и читает ответ. Ответы: мама, папа, сам ребенок, кот Васька, сосед, вся семья, дедушка, бабуш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Кто будет вечером будильник заводи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А кто за формой первоклашки следи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Кто в 6 утра будет встав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то будет завтрак первым съед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ому же придется портфель собир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Кто будет букварь ежедневно чит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то будет плакать, оставшись без си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Кто виноват, если ребенок двойку получи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Кто на собрания будет ходи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Кому первоклассника в школу води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ледующая страничка посвящена «Нашим воспитателям», с которыми вы прожили все свое дошкольное детст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исполняют песню  с воспитател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Как приятно, как чудес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душевно спели в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рудились все на слав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м убедились мы!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дущ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от и пришло время перевернуть последнюю страницу нашего фотоальбома «Прощальная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от и пришел расставания ч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жит по саду детсадовский вальс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м наш любим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ной детский са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школу своих провожаешь ребят!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ВАЛЬС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лово для поздравления предоставляется нашей заведующ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грустим, очень жаль расставаться. Обещаем свой сад навещ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ора наступила прощаться, всем «спасибо» хотим вам сказать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ово для поздравления предоставляется нашим родителя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06:00Z</dcterms:created>
  <dc:creator>светлана</dc:creator>
  <dc:description/>
  <cp:keywords/>
  <dc:language>en-US</dc:language>
  <cp:lastModifiedBy>светлана</cp:lastModifiedBy>
  <dcterms:modified xsi:type="dcterms:W3CDTF">2019-12-11T14:06:00Z</dcterms:modified>
  <cp:revision>4</cp:revision>
  <dc:subject/>
  <dc:title/>
</cp:coreProperties>
</file>