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+mj-ea" w:cs="Times New Roman" w:ascii="Times New Roman" w:hAnsi="Times New Roman"/>
          <w:sz w:val="24"/>
          <w:szCs w:val="24"/>
        </w:rPr>
        <w:t xml:space="preserve">Детский сад «Светлячок»- структурное подразделение </w:t>
        <w:br/>
        <w:t>МБОУ Алтайская СОШ №1им. П.К.Коршунова</w:t>
        <w:br/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111111"/>
          <w:sz w:val="44"/>
          <w:szCs w:val="28"/>
        </w:rPr>
        <w:t>«Весенний праздник с веселой Шапокляк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4"/>
          <w:szCs w:val="32"/>
          <w:lang w:eastAsia="ru-RU"/>
        </w:rPr>
      </w:pPr>
      <w:r>
        <w:rPr>
          <w:rStyle w:val="StrongEmphasis"/>
          <w:rFonts w:cs="Times New Roman" w:ascii="Times New Roman" w:hAnsi="Times New Roman"/>
          <w:color w:val="111111"/>
          <w:sz w:val="44"/>
          <w:szCs w:val="28"/>
        </w:rPr>
        <w:t>(старшая групп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44"/>
          <w:szCs w:val="32"/>
          <w:lang w:eastAsia="ru-RU"/>
        </w:rPr>
      </w:pPr>
      <w:r>
        <w:rPr>
          <w:rFonts w:cs="Times New Roman" w:ascii="Times New Roman" w:hAnsi="Times New Roman"/>
          <w:b/>
          <w:sz w:val="144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готовила воспитатель: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ребенева С.М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 Алтайско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19г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сенний праздник в старшей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положительный эмоциональный отклик на совместное мероприятие, активно привлекать родителей к подготовк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- Способствовать формированию правильной культуры поведения, развивать стремление правильно себя ве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желание участвовать в зрелищных представлениях, закреплять в поведении лучшие нравственные черты характера. - Воспитывать осознанное доброе отношение к окружающим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музыка. Дети входят в зал, становятся полукругом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ша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Светит солнышко в окошко и капелям не до сна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 растаял на дорожках, значит к нам идет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есна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1-ый ребенок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ют дети все на свете,</w:t>
        <w:br/>
        <w:t>Если тают снег и лёд,</w:t>
        <w:br/>
        <w:t>Если солнце жарче светит,</w:t>
        <w:br/>
        <w:t>Значит, к нам Весна идёт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2-ой ребенок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тицы с юга прилетели,</w:t>
        <w:br/>
        <w:t>Вновь соловушка поёт.</w:t>
        <w:br/>
        <w:t>Зазвенели птичьи трели –</w:t>
        <w:br/>
        <w:t>Это к нам Весна идёт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3-ий ребенок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Весну встречают, рады —</w:t>
        <w:br/>
        <w:t>Рады солнцу и теплу.</w:t>
        <w:br/>
        <w:t>Дарит всем весна в награду</w:t>
        <w:br/>
        <w:t>Песню звонкую сво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сейчас споем все дружно весеннюю песенк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тся на стульчики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ущая. </w:t>
      </w:r>
      <w:r>
        <w:rPr>
          <w:rFonts w:cs="Times New Roman" w:ascii="Times New Roman" w:hAnsi="Times New Roman"/>
          <w:color w:val="000000"/>
          <w:sz w:val="28"/>
          <w:szCs w:val="28"/>
        </w:rPr>
        <w:t>С давних пор повелось на русской земле славить приход весны песнями, прибаутками, играми, хороводами зазывать птиц, приглашать солнышко выглянуть и пригреть землю. Складывали в народе пословицы и загадки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ет снежок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л лужок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рибывает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это бывает? (Весной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радостно смеется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звенит капель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значит, что к нам рветс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стремглав, летит... (апрель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лом сарафане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а на поляне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ели синицы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 на косицы. (Береза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е узнаешь по простой примете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деревца белей ее на свете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 нежностью обращались к белой березке с такими словами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за моя, березонька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за моя белая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за раскудрявая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шь ты, березонька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редь долинушки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бе, березонька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стья зеленые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тобой, березонька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вка шелковая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з тебя, березонька,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е девицы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ки вьют, плетут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</w:rPr>
        <w:t>Ведущая: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А пословицы, поговорки о весне знаете?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зима ни злится, а весне покорится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с гор потекла - весну принесла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воронки, прилетите - лето красное принесите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рель с водою, а май с травою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а красна цветами, а осень пирогами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д музыку вбегае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селая и радостная Старушка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Шапокляк»</w:t>
      </w:r>
      <w:r>
        <w:rPr>
          <w:rFonts w:cs="Times New Roman" w:ascii="Times New Roman" w:hAnsi="Times New Roman"/>
          <w:sz w:val="28"/>
          <w:szCs w:val="28"/>
        </w:rPr>
        <w:t> с крыской Лариск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Очень рада вам, друзья, Шапокляк –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тарушка я</w:t>
      </w:r>
      <w:r>
        <w:rPr>
          <w:rFonts w:cs="Times New Roman" w:ascii="Times New Roman" w:hAnsi="Times New Roman"/>
          <w:b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Со мною моя крыска по имени Лариска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> затеяли всем на удивление? Я пришла, чтобы испортить Ваше настроение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Ну, это врят ли у тебя получится испортить наше радостно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ннее настро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ы лучше скажи, Шапокляк, на кого ты так сердит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Обо мне забыли! На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> к себе не пригласили. А я такая тонкая натура, люблю музыку, цветы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аздники</w:t>
      </w:r>
      <w:r>
        <w:rPr>
          <w:rFonts w:cs="Times New Roman" w:ascii="Times New Roman" w:hAnsi="Times New Roman"/>
          <w:sz w:val="28"/>
          <w:szCs w:val="28"/>
        </w:rPr>
        <w:t>. А лицо мое, фигура – хоть на конкурс красоты! Я так люблю маленьких 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>: они балуются, игрушки ломают, взрослых не слушаютс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 Ребята, вы игрушки ломаете? Взрослых не слушаетесь? Нет, у нас дети умные, добрые, хорошие и любознательные. Вот вы, уважаемая Шапокляк, знаете, почему звезды ночью горят? А днем их не видно? А знаете, почему Земля круглая? Когда надо сажать пшеницу? А как играть в шахмат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Шапокляк качает головой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Ну вот, ничего Вы не знаете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Но зато я такие замечательные игры знаю! Вот 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 скамейку клеем намазать, а когда на нее кто-нибудь сядет – вот смеху то будет! Ха - ха - ха! Хорошая игра? </w:t>
      </w:r>
      <w:r>
        <w:rPr>
          <w:rFonts w:cs="Times New Roman" w:ascii="Times New Roman" w:hAnsi="Times New Roman"/>
          <w:i/>
          <w:iCs/>
          <w:sz w:val="28"/>
          <w:szCs w:val="28"/>
        </w:rPr>
        <w:t>(Ведущая хватается за голову руками)</w:t>
      </w:r>
      <w:r>
        <w:rPr>
          <w:rFonts w:cs="Times New Roman" w:ascii="Times New Roman" w:hAnsi="Times New Roman"/>
          <w:sz w:val="28"/>
          <w:szCs w:val="28"/>
        </w:rPr>
        <w:t> Тогда </w:t>
      </w:r>
      <w:r>
        <w:rPr>
          <w:rFonts w:cs="Times New Roman" w:ascii="Times New Roman" w:hAnsi="Times New Roman"/>
          <w:sz w:val="28"/>
          <w:szCs w:val="28"/>
        </w:rPr>
        <w:t>другая</w:t>
      </w:r>
      <w:r>
        <w:rPr>
          <w:rFonts w:cs="Times New Roman" w:ascii="Times New Roman" w:hAnsi="Times New Roman"/>
          <w:sz w:val="28"/>
          <w:szCs w:val="28"/>
        </w:rPr>
        <w:t>: идет человек по улице, а я на него сверху ведро воды выливаю. Здорово? Тогда еще одна 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: мальчик, иди сюда! Вот шла я по улице, потеряла кошелек, подними, помоги мне </w:t>
      </w:r>
      <w:r>
        <w:rPr>
          <w:rFonts w:cs="Times New Roman" w:ascii="Times New Roman" w:hAnsi="Times New Roman"/>
          <w:i/>
          <w:iCs/>
          <w:sz w:val="28"/>
          <w:szCs w:val="28"/>
        </w:rPr>
        <w:t>(дергает за веревку)</w:t>
      </w:r>
      <w:r>
        <w:rPr>
          <w:rFonts w:cs="Times New Roman" w:ascii="Times New Roman" w:hAnsi="Times New Roman"/>
          <w:sz w:val="28"/>
          <w:szCs w:val="28"/>
        </w:rPr>
        <w:t>. Ой, ка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ло</w:t>
      </w:r>
      <w:r>
        <w:rPr>
          <w:rFonts w:cs="Times New Roman" w:ascii="Times New Roman" w:hAnsi="Times New Roman"/>
          <w:sz w:val="28"/>
          <w:szCs w:val="28"/>
        </w:rPr>
        <w:t>! Нравится вам, моя игра? Скучно вы живет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Мы любим играть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лые игры</w:t>
      </w:r>
      <w:r>
        <w:rPr>
          <w:rFonts w:cs="Times New Roman" w:ascii="Times New Roman" w:hAnsi="Times New Roman"/>
          <w:sz w:val="28"/>
          <w:szCs w:val="28"/>
        </w:rPr>
        <w:t>. Хочешь, тебя научим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Игр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Шумелк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оводит ведущая. Играют с места. Шапокляк тоже играет. Описание </w:t>
      </w:r>
      <w:r>
        <w:rPr>
          <w:rFonts w:cs="Times New Roman" w:ascii="Times New Roman" w:hAnsi="Times New Roman"/>
          <w:sz w:val="28"/>
          <w:szCs w:val="28"/>
          <w:u w:val="single"/>
        </w:rPr>
        <w:t>игры</w:t>
      </w:r>
      <w:r>
        <w:rPr>
          <w:rFonts w:cs="Times New Roman" w:ascii="Times New Roman" w:hAnsi="Times New Roman"/>
          <w:sz w:val="28"/>
          <w:szCs w:val="28"/>
        </w:rPr>
        <w:t>: Не гу-гу! Не жу-жу! Делай так, как я скажу. Ногами болталки, руками - махалки, жужжалки, головой качалки, до носа пальцем доставалки, за уши хваталки, ногами – топалки, со стульев- вставалки, вниз- приседалки, на месте – побежалки, на стульчики – седал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Тебе понравилась игр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А то! Ой, давайте еще поиграем в ваши игры. Мне так понравилось!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Весёлые веснушки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вободно двигаются под музыку. С остановкой музыки они замирают в определённой позе, например «Зайчик», «Бабочка», «Дерево», и закрывают глаза. В это время к ним подходят персонажи и рисуют детям несколько веснушек. К концу игры все дети должны оказаться с веснушкам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, ребята, посмотрите все друг на друга! Весна подарила вам Весёлые веснушки! Ой, Шапокляк и тебе тоже Весна подарила веснуш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Как мне у ва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ло</w:t>
      </w:r>
      <w:r>
        <w:rPr>
          <w:rFonts w:cs="Times New Roman" w:ascii="Times New Roman" w:hAnsi="Times New Roman"/>
          <w:sz w:val="28"/>
          <w:szCs w:val="28"/>
        </w:rPr>
        <w:t>. А вам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Д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Ну, это уж слишком, я все-так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таруха - Шапокляк</w:t>
      </w:r>
      <w:r>
        <w:rPr>
          <w:rFonts w:cs="Times New Roman" w:ascii="Times New Roman" w:hAnsi="Times New Roman"/>
          <w:sz w:val="28"/>
          <w:szCs w:val="28"/>
        </w:rPr>
        <w:t>. Надо вам настроение испортить. Сейчас я буду на вас ворчать, а вы мне будете отвечать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ворчалк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Это я, это я, это все мои друзья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Только есть одно условие. Кое-где вы промолчите, а где нужно, там </w:t>
      </w:r>
      <w:r>
        <w:rPr>
          <w:rFonts w:cs="Times New Roman" w:ascii="Times New Roman" w:hAnsi="Times New Roman"/>
          <w:sz w:val="28"/>
          <w:szCs w:val="28"/>
        </w:rPr>
        <w:t>кричите</w:t>
      </w:r>
      <w:r>
        <w:rPr>
          <w:rFonts w:cs="Times New Roman" w:ascii="Times New Roman" w:hAnsi="Times New Roman"/>
          <w:sz w:val="28"/>
          <w:szCs w:val="28"/>
        </w:rPr>
        <w:t>: это я, это я, это все мои друзья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 задает вопросы</w:t>
      </w:r>
      <w:r>
        <w:rPr>
          <w:rFonts w:cs="Times New Roman" w:ascii="Times New Roman" w:hAnsi="Times New Roman"/>
          <w:sz w:val="28"/>
          <w:szCs w:val="28"/>
        </w:rPr>
        <w:t>: 1. Кто из вас, сейчас узнаем, здесь от скуки умирает? 2. Кто из вас, скажите, дети, целый год мечтал о лете? 3. Кто в лесу, на речке, в поле играть любит на просторе? 4. Кто, хочу у вас узнать, любит петь и танцевать? 5. Кто из вас не ходит хмурый, любит спорт и физкультуру? 6. Кто из вас, узнать хочу, забияка и драчун? 7. Кто из вас, ребятки, держит вещи все в порядке? 8. Кто из вас, из малышей, ходит грязный до ушей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sz w:val="28"/>
          <w:szCs w:val="28"/>
        </w:rPr>
        <w:t>: - У - у – ух! Хорошо проворчали. Мне даже легче ста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 крыска-Лариска </w:t>
      </w:r>
      <w:r>
        <w:rPr>
          <w:rFonts w:cs="Times New Roman" w:ascii="Times New Roman" w:hAnsi="Times New Roman"/>
          <w:i/>
          <w:iCs/>
          <w:sz w:val="28"/>
          <w:szCs w:val="28"/>
        </w:rPr>
        <w:t>(Пугает детей)</w:t>
      </w:r>
      <w:r>
        <w:rPr>
          <w:rFonts w:cs="Times New Roman" w:ascii="Times New Roman" w:hAnsi="Times New Roman"/>
          <w:sz w:val="28"/>
          <w:szCs w:val="28"/>
        </w:rPr>
        <w:t> Она бывает такая вредная. Колбасу у меня с бутерброда таскает, в сумке все переворачивает. Нет у меня преданного друга. </w:t>
      </w:r>
      <w:r>
        <w:rPr>
          <w:rFonts w:cs="Times New Roman" w:ascii="Times New Roman" w:hAnsi="Times New Roman"/>
          <w:i/>
          <w:iCs/>
          <w:sz w:val="28"/>
          <w:szCs w:val="28"/>
        </w:rPr>
        <w:t>(Вздыхает и убирает крыску в сумку)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- Не расстраивайся. У тебя тоже обязательно появится друг. А сейчас чтобы поднять настроение наши ребята станцуют танец, присоединяйся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 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Как хорошо вы танцуете, ка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ло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вас в детском саду. Вы меня научили дружить, играть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лые</w:t>
      </w:r>
      <w:r>
        <w:rPr>
          <w:rFonts w:cs="Times New Roman" w:ascii="Times New Roman" w:hAnsi="Times New Roman"/>
          <w:sz w:val="28"/>
          <w:szCs w:val="28"/>
        </w:rPr>
        <w:t>, задорные игры. А мне теперь пора возвращаться. </w:t>
      </w:r>
      <w:r>
        <w:rPr>
          <w:rFonts w:cs="Times New Roman" w:ascii="Times New Roman" w:hAnsi="Times New Roman"/>
          <w:i/>
          <w:iCs/>
          <w:sz w:val="28"/>
          <w:szCs w:val="28"/>
        </w:rPr>
        <w:t>(Уходи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енний праздник подошел к концу</w:t>
      </w:r>
      <w:r>
        <w:rPr>
          <w:rFonts w:cs="Times New Roman" w:ascii="Times New Roman" w:hAnsi="Times New Roman"/>
          <w:sz w:val="28"/>
          <w:szCs w:val="28"/>
        </w:rPr>
        <w:t>, дети прощаются с залом и уходят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группу 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24:00Z</dcterms:created>
  <dc:creator>светлана</dc:creator>
  <dc:description/>
  <cp:keywords/>
  <dc:language>en-US</dc:language>
  <cp:lastModifiedBy>светлана</cp:lastModifiedBy>
  <dcterms:modified xsi:type="dcterms:W3CDTF">2019-12-11T14:09:00Z</dcterms:modified>
  <cp:revision>2</cp:revision>
  <dc:subject/>
  <dc:title/>
</cp:coreProperties>
</file>