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дошкольников в духе патриотиз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з опыта работы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«Любовь к родному краю, родной культуре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одной речи начинается с малого – с любви к своей семье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своему жилищу, к своему детскому сад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епенно расширяясь, эта любовь переходит в любовь к Родине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ё истории, прошлому и настоящему, ко всему человечеств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С. Лихачё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Меняются времена, эпохи, лю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спитанию подрастающего поколения придавалось важное значение во все времена, но особенно сегодня,  в современных условиях введения ФГОС. </w:t>
      </w:r>
      <w:r>
        <w:rPr>
          <w:color w:val="000000"/>
          <w:sz w:val="28"/>
          <w:szCs w:val="28"/>
          <w:shd w:fill="FFFFFF" w:val="clear"/>
        </w:rPr>
        <w:t>Дошкольные образовательные учреждения, являясь начальным звеном системы образования, призваны формировать у детей первое представление об окружающем мире, отношение к родной природе, малой Родине, своему Отечеству. Очевидно, что для этого необходимо определить нравственные ориентиры, способные вызвать чувства самоуважения и единения.</w:t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подрастающего поколения – одна из самых актуальных задач нашего времени. Огромные изменения произошли в нашей стране за последние годы. Это касается нравственных ценностей, отношения к событиям нашей истории. У детей искажены представления о патриотизме, доброте, великодушии. Изменилось и отношение людей к Родине. Сегодня материальные ценности доминируют над духовными. Однако трудности переходного периода не должны стать причиной приостановки патриотического воспитания. Возрождение духовно-нравственного воспитания это шаг к возрождению России.</w:t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Главной целью детского сада в патриотическом воспитании дошкольников выступает закладывание основ нравственной личности с активной жизненной позицией, и с творческим потенциалом, способной к самосовершенствованию</w:t>
      </w:r>
      <w:r>
        <w:rPr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гармоничному взаимодействию с дру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по проблеме нравственно — патриотического воспитания я сделала вывод о том, что у детей недостаточный уровень знании в этом направлении. </w:t>
      </w:r>
    </w:p>
    <w:p>
      <w:pPr>
        <w:pStyle w:val="Normal"/>
        <w:rPr/>
      </w:pPr>
      <w:r>
        <w:rPr>
          <w:sz w:val="28"/>
          <w:szCs w:val="28"/>
        </w:rPr>
        <w:t xml:space="preserve">Я поставила перед собой </w:t>
      </w:r>
      <w:r>
        <w:rPr>
          <w:b/>
          <w:sz w:val="28"/>
          <w:szCs w:val="28"/>
        </w:rPr>
        <w:t>следующие задачи:</w:t>
      </w:r>
    </w:p>
    <w:p>
      <w:pPr>
        <w:pStyle w:val="Style17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у ребенка любви и привязанности к своей семье, дому, детскому саду, улице, городу;</w:t>
        <w:br/>
        <w:t>— формирование бережного отношения к природе и всему живому;</w:t>
        <w:br/>
        <w:t>— воспитание уважения к труду;</w:t>
        <w:br/>
        <w:t>— развитие интереса к русским традициям и промыслам;</w:t>
        <w:br/>
        <w:t>— формирование элементарных знаний о правах человека;</w:t>
        <w:br/>
        <w:t>— расширение представлений о городах России;</w:t>
        <w:br/>
        <w:t>— знакомство детей с символами государства (герб, флаг, гимн);</w:t>
        <w:br/>
        <w:t>— развитие чувства ответственности и гордости за достижения страны;</w:t>
        <w:br/>
        <w:t>— формирование толерантности, чувства уважения к другим народам, их традиция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ые задачи решаю через все виды детской деятельности: на занятиях, в играх, в труде, в быту — так как это воспитывает в ребенке не только патриотические чувства, но и формирует его взаимоотношения со взрослыми и сверстни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ту по патриотическому воспитанию осуществляю по следующим разделам, с целью выполнения поставленных задач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й сад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ная улиц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ной город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и методы патриотического воспит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и познавательн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 О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оя семья. Профессии моих родителей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ство с гербом, гимном  гор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исоглебск – в творчестве поэтов и художников»;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 презентации «Современный Борисоглебск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«Наш детский сад», «Мой город родно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развит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лушивание песен о семье,  родном го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е игры: «Во поле берёза стояла», «Карус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казы из личного опы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еста нашего города, где я люблю бывать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ом, в котором я жив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Чтение и заучивание пословиц, поговорок, народных примет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гадывание загадок</w:t>
      </w:r>
      <w:r>
        <w:rPr>
          <w:sz w:val="28"/>
          <w:szCs w:val="28"/>
        </w:rPr>
        <w:t xml:space="preserve"> о растениях, животных, птицах, насекомых родн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Дидактические и настольные иг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животных нашего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накомство с улицами гор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Мы ищем наш город на карте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Узнай, что растёт в нашем кра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южетно – ролев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я сем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 по городу на автомоби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етский сад»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и конструктивная деятельность.</w:t>
      </w:r>
    </w:p>
    <w:p>
      <w:pPr>
        <w:pStyle w:val="Normal"/>
        <w:ind w:firstLine="1080"/>
        <w:rPr/>
      </w:pPr>
      <w:r>
        <w:rPr>
          <w:b/>
          <w:sz w:val="28"/>
          <w:szCs w:val="28"/>
        </w:rPr>
        <w:t>Рисование, аппликац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Нарисуй герб семьи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Дома нашего города»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зготовление праздничных открыток и подарков ко Дню Матери,  23 февраля, 8 Марта, к благотворительной акции «Пасхальная открытк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онструктивная деятельность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строим улицу нашего города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Наблюдения</w:t>
      </w:r>
      <w:r>
        <w:rPr>
          <w:sz w:val="28"/>
          <w:szCs w:val="28"/>
        </w:rPr>
        <w:t xml:space="preserve"> – одно из проявлений патриотизма – любовь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  <w:r>
        <w:rPr>
          <w:sz w:val="28"/>
          <w:szCs w:val="28"/>
        </w:rPr>
        <w:t xml:space="preserve"> Очень приятно, что нашими единомышленниками стали родители наших воспитанников, ведь вся воспитательно-образовательная работа происходит в тесной связи с семьёй. Именно родители на ярких примерах, доступных примерах жизни своего труда, отношения государства к детям демонстрируют ребёнку, что на него возлагают надежды, не только родители, но и всё общество и вся стр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и следующие формы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мероприятия с приглашением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нь матер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нь защитников Отечест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8 Марта»</w:t>
      </w:r>
    </w:p>
    <w:p>
      <w:pPr>
        <w:pStyle w:val="Normal"/>
        <w:jc w:val="both"/>
        <w:rPr/>
      </w:pPr>
      <w:r>
        <w:rPr>
          <w:sz w:val="28"/>
          <w:szCs w:val="28"/>
        </w:rPr>
        <w:t>Мир ребёнка начинается с его семьи.  В детя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оспитывается</w:t>
      </w:r>
      <w:r>
        <w:rPr>
          <w:sz w:val="28"/>
          <w:szCs w:val="28"/>
        </w:rPr>
        <w:t> гуманное отношение к своим близким, уточняются представления о родственных связях, именах близких родственников, об их занятиях, семейных историях и традиц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местный досуг</w:t>
      </w:r>
      <w:r>
        <w:rPr>
          <w:sz w:val="28"/>
          <w:szCs w:val="28"/>
        </w:rPr>
        <w:t xml:space="preserve"> (родители и дети) - целевые прогулки. Мы им предложили погулять вместе с детьми по городу. Цель прогулки - закрепить те знания, которые дети получили в детском саду и с целью получения новых. Во время прогулок дети узнали много интересного о городе Борисоглебске. А именно, они знают,  где находится парк, музей, картинная галерея, библиотеки, школа искусств, и т. д. Научились видеть изменения, происходящие вокруг, видели, как люди заботятся о городе – чистые улицы, убираются от снега, мус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  <w:r>
        <w:rPr>
          <w:sz w:val="28"/>
          <w:szCs w:val="28"/>
        </w:rPr>
        <w:t xml:space="preserve"> – совместное творчество родителей и детей. Эти задания вызвали наибольший интерес у родителей. Им предложили нарисовать: «Дом в котором  я живу».  Найти и принести фотографии «Места нашего города, где мы любим,  бывать вместе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ализовали совместный проект</w:t>
      </w:r>
      <w:r>
        <w:rPr>
          <w:sz w:val="28"/>
          <w:szCs w:val="28"/>
        </w:rPr>
        <w:t xml:space="preserve"> «Там,  где Борисоглебск и я, там Родина моя»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Были даны устные рекомендации</w:t>
      </w:r>
      <w:r>
        <w:rPr>
          <w:sz w:val="28"/>
          <w:szCs w:val="28"/>
        </w:rPr>
        <w:t>. Родителям было рекомендовано рассказать детям о том, в каком доме они живут, как давно, закрепить домашний адрес, почему у улицы, на которой расположен дом, такое название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Консультации</w:t>
      </w:r>
      <w:r>
        <w:rPr>
          <w:sz w:val="28"/>
          <w:szCs w:val="28"/>
        </w:rPr>
        <w:t>: «Роль семьи в патриотическом воспитании детей дошкольного возраста», «Нравственное воспитание детей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Наглядные виды работы</w:t>
      </w:r>
      <w:r>
        <w:rPr>
          <w:sz w:val="28"/>
          <w:szCs w:val="28"/>
        </w:rPr>
        <w:t>: информационные стенды, папки-передвиж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епенно ребёнок понимает, что он — частица большого коллектива — детского сада, класса, школы, а затем и всей нашей страны. Надо постоянно пополнять опыт участия детей в общих делах, упражнять их в нравственных поступках, чтобы у дошкольника формировалось представление о том, что главным богатством и ценностью нашей страны является ЧЕЛОВЕК.</w:t>
      </w:r>
    </w:p>
    <w:p>
      <w:pPr>
        <w:pStyle w:val="Style17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уховно – нравственное воспитание детей дошкольного возраста. / </w:t>
        <w:br/>
        <w:t>Сост.: Акинина Т.М., Степанова Г.В. М.:УЦ “Перспектива”,2012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равственно-духовное воспитание в детском саду./Под ред. Буре Р..С. М.,2010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равственное воспитание в детском саду./ Под ред. Нечаевой В.Г., Марковой П.А.. - М., 2010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убинштейн С.Я. О воспитании привычек у детей. М.,2009.</w:t>
      </w:r>
    </w:p>
    <w:p>
      <w:pPr>
        <w:pStyle w:val="Style17"/>
        <w:rPr>
          <w:color w:val="000000"/>
          <w:sz w:val="28"/>
          <w:szCs w:val="28"/>
        </w:rPr>
      </w:pPr>
      <w:r>
        <w:rPr>
          <w:sz w:val="28"/>
          <w:szCs w:val="28"/>
        </w:rPr>
        <w:t>5.Сухомлинский В.А. О воспитании. М. - 2011.</w:t>
        <w:br/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/>
      </w:pPr>
      <w:r>
        <w:rPr/>
        <w:t>МБДОУ БГО</w:t>
      </w:r>
    </w:p>
    <w:p>
      <w:pPr>
        <w:pStyle w:val="Style18"/>
        <w:jc w:val="right"/>
        <w:rPr/>
      </w:pPr>
      <w:r>
        <w:rPr/>
        <w:t>Детский сад № 20</w:t>
      </w:r>
    </w:p>
    <w:p>
      <w:pPr>
        <w:pStyle w:val="Style18"/>
        <w:jc w:val="right"/>
        <w:rPr/>
      </w:pPr>
      <w:r>
        <w:rPr/>
        <w:t>комбинированного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о духовно-нравственному воспитанию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ей средней групп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 «Мой родной Борисоглебск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Бондарева И.В.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Борисоглебск  2017г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7:06:00Z</dcterms:created>
  <dc:creator>Иннусичка</dc:creator>
  <dc:description/>
  <cp:keywords/>
  <dc:language>en-US</dc:language>
  <cp:lastModifiedBy>ADMIN</cp:lastModifiedBy>
  <cp:lastPrinted>2018-03-05T09:40:00Z</cp:lastPrinted>
  <dcterms:modified xsi:type="dcterms:W3CDTF">2018-12-20T07:15:00Z</dcterms:modified>
  <cp:revision>9</cp:revision>
  <dc:subject/>
  <dc:title>Воспитание дошкольников в духе патриотизма</dc:title>
</cp:coreProperties>
</file>