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традиционные формы работы как средство реализации долгосрочной программы «Через уроки ОБЖ – к ЗОЖ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. Вводная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позиция как одно из средств воспитания современного человека, я осуществляю через нетрадиционные формы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адиционные формы направлены на привлечение ребят к самостоятельной познавательной деятельности, формированию личности интереса к решению каких-либо познавательных задач полученных знаний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исследовательскую деятельность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траектория развития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проектную деятельность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.Урок-соревнования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Урок-аукцион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рок-конкурс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Компьютерный урок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Билингвальные уро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Основная ча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пыта работы через презентацию: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Интегрированный урок в 10 классе Тема урока: «Изучение воинских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ваний в процессе работы с текстом произведения А.С.Пушкина «Капитанская дочка» и материалами учащихся исследовательской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ятельности о героизме воинов-разъезженцев в период 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 1941 по 2011 годы»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оект «Патриот села-гражданин России»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Месячник военно-патриотического воспитания с 01 по 28 февраля 2011 год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</w:rPr>
        <w:t>Заключительная часть.</w:t>
      </w:r>
    </w:p>
    <w:p>
      <w:pPr>
        <w:pStyle w:val="Normal"/>
        <w:widowControl w:val="false"/>
        <w:rPr/>
      </w:pPr>
      <w:r>
        <w:rPr/>
        <w:t> </w:t>
      </w: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 критерием успешности ученика я считаю развитое умение самостоятельно добывать знания и способность рационально  применять их на практике,  сохраняя при этом своё здоровье и здоровье окружающих, ориентируясь, прежде всего, на то, что высшая ценность  – человеческая жизнь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0:36:00Z</dcterms:created>
  <dc:creator>ОБЖ_Разъезжее</dc:creator>
  <dc:description/>
  <cp:keywords/>
  <dc:language>en-US</dc:language>
  <cp:lastModifiedBy>ОБЖ_Разъезжее</cp:lastModifiedBy>
  <dcterms:modified xsi:type="dcterms:W3CDTF">2012-05-11T03:59:00Z</dcterms:modified>
  <cp:revision>2</cp:revision>
  <dc:subject/>
  <dc:title/>
</cp:coreProperties>
</file>