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 для выступления </w:t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седании методического объединения</w:t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оровьесберегающее направление в работе учителя»</w:t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: учитель Сатиаджиева Н.И.</w:t>
      </w:r>
    </w:p>
    <w:p>
      <w:pPr>
        <w:pStyle w:val="Style15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Здоровьеформирующие образовательные технологии», по определению Н.К. Смирнова,</w:t>
      </w:r>
      <w:r>
        <w:rPr>
          <w:sz w:val="28"/>
          <w:szCs w:val="28"/>
        </w:rPr>
        <w:t xml:space="preserve"> - это все те психолого-педагогические технологии, программы, методы, которые направлены на воспитание у учащихся культуры здоровья, личностных качеств, способствующих его сохранению и укреплению, формирование представления о здоровье как ценности, мотивацию на ведение здорового образа жизн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ая технология, по мнению В.Д. Сонькина, - эт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обучения ребенка в школе (отсутствие стресса, адекватность требований, адекватность методик обучения и воспитания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  организация учебного процесса (в соответствии с возрастными, половыми,  индивидуальными особенностями  и гигиеническими требованиям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  учебной  и  физической  нагрузки  возрастным возможностям ребен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ый, достаточный  и  рационально  организованный двигательный режим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 здоровьесберегающей образовательной технологией (Петров)</w:t>
      </w:r>
      <w:r>
        <w:rPr>
          <w:sz w:val="28"/>
          <w:szCs w:val="28"/>
        </w:rPr>
        <w:t xml:space="preserve"> понимает систему, создающую максимально возможные условия для сохранения, укрепления и развития духовного, эмоционального, интеллектуального, личностного и физического здоровья всех субъектов образования (учащихся, педагогов и др.). В эту систему входит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анных мониторинга состояния здоровья учащихся, проводимого медицинскими работниками, и собственных наблюдений в процессе реализации образовательной технологии, ее коррекция в соответствии с имеющимися данны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 особенностей возрастного развития школьников и разработка образовательной    стратегии,     соответствующей     особенностям     памяти, мышления,    работоспособности,    активности    и   т.д.    учащихся   данной возрастной групп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эмоционально-психологического климата в процессе реализации технолог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    разнообразных    видов    здоровьесберегающей деятельности учащихся, направленных на сохранение и повышение резервов здоровья, работоспособности (Петров О.В.)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Критерии здоровьесбережения на уроке, их крат</w:t>
        <w:softHyphen/>
        <w:t>кая характеристика и уровни гигиенической рациональности урока представлены в таблице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tbl>
      <w:tblPr>
        <w:tblW w:w="10425" w:type="dxa"/>
        <w:jc w:val="left"/>
        <w:tblInd w:w="-3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15"/>
        <w:gridCol w:w="6210"/>
      </w:tblGrid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ритерии здоровьесбережения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Характеристика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становка и гигиенические условия в классе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емпература и свежесть воздуха, освещение класса и доски, монотонные неприятные звуковые раздражители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личество видов учебной деятельности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иды учебной деятельности: опрос, письмо, чтение, слушание, рассказ, ответы на вопросы, решение примеров, рассматривание, списывание и т. д.   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редняя продолжительность и частота чередования видов деятельности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личество видов преподавания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иды преподавания: словесный, наглядный, самостоятельная работа, аудиовизуальный, практическая работа, самостоятельная работа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ередование видов преподавания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личие и место методов, способствующих активизации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етод свободного выбора (свободная беседа, выбор способа действия, свобода творчества).</w:t>
              <w:br/>
              <w:t>Активные методы (ученик в роли: учителя, исследователя, деловая игра, дискуссия). Методы, направленные на самопознание и развитие (интеллекта, эмоций, общения, самооценки, взаимооценки)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есто и длительность применения ТСО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мение учителя использовать ТСО как средство для дискуссии, беседы, обсуждения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оза учащегося, чередование позы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авильная посадка ученика, смена видов деятельности требует смены позы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личие, место, содержание и продолжительность на уроке моментов оздоровления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Физкультминутки, динамические паузы, дыхательная гимнастика, гимнастика для глаз, массаж активных точек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личие мотивации деятельности учащихся на уроке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нешняя мотивация: оценка, похвала,  поддержка, соревновательный момент. Стимуляция внутренней мотивации:</w:t>
            </w:r>
            <w:r>
              <w:rPr>
                <w:rStyle w:val="Appleconvertedspace"/>
              </w:rPr>
              <w:t> </w:t>
            </w:r>
            <w:r>
              <w:rPr/>
              <w:br/>
              <w:t>стремление больше узнать, радость от активности, интерес к изучаемому материалу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сихологический климат на уроке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заимоотношения на уроке: учитель — ученик (комфорт</w:t>
              <w:br/>
              <w:t>— напряжение, сотрудниче</w:t>
              <w:softHyphen/>
              <w:t>ство — авторитарность, учет возрастных особенностей); ученик — ученик(сотрудничество — соперничество, дружелюбие — враждебность, активность — пассивность, заинтересованность — безразличие)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Эмоциональные разрядки на уроке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Шутка, улыбка, юмористическая или поучительная кар</w:t>
              <w:softHyphen/>
              <w:t>тинка, поговорка, афоризм, музыкальная минутка, четверостишие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пределяется в ходе наблюдения по возрастанию двигательных или пассивных отвлечений в процессе учебной деятельности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мент наступления утомления и снижения учебной активности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емп окончания урока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я мероприятий по охране здоровья школьников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9855"/>
      </w:tblGrid>
      <w:tr>
        <w:trPr>
          <w:tblHeader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ая посадка учащихся во время занятий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толом (партой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длина сиденья стула должна соответствовать длине бедер ребен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высота ножек стула должна быть равна длине голеней ребен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голеностопный, коленный и тазобедренный суставы при сидении образуют прямой уго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между краем стола и грудной клеткой ребенка должно быть расстояние, равное ширине кисти ребенка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письм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позвоночник ребенка опирается на спинку стула. Ребенок должен сидеть с одинаковой нагрузкой на обе ягод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предплечья лежат на поверхности стола симметрично и свободн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надплечья находятся на одном уров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голова чуть наклонена впере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расстояние от глаз до стола (тетради, книги) равно 30-35 см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тетрадь при письме должна лежать на столе под углом 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левая рука ученика (у левшей правая) поддерживает и двигает тетрадь снизу вверх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чтен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поза при чтении в основном совпадает с позой при пись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предплечья симметрично без напряжения лежат на поверхности стола (парты)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кисти рук ребенка поддерживают книгу с наклоном по отношению к глазам под углом 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ребенок должен уметь стоять свободно, без напряжения, с равномерной нагрузкой на обе ног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голову не наклонять, следить за симметричным положением надплечий, углов лопаток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должительные отклонения от указанных поз нужны для отдыха, расслабления, но не должны быть привычными, так как это приводит к нарушению осанки учеников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лизорукости.</w:t>
              <w:br/>
              <w:t>Мероприятия, способствующие снижению зрительной нагрузки учащихся во время их пребывания в школе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адка детей в классе с учетом состояния их зрения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устной и письменной работы на урок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отдых глаз в ходе работы (перевод взгляда с близких на удаленные предметы, специальные комплексы гимнастики для глаз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минуты тишины с закрытыми глазами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учебного помещения плакатами и стендами для гимнастики зрения, снятия зрительного напряжения, зрительно-координатных тренажеров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а каждом уроке гимнастики зрения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использование ТСО (видеоэкранных):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расстояние до экрана при просмотре телепередач – в пределах 3-5 м.;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длительность – не более 20 мин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только допущенных Минздравсоцразвития учебников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гигиеной чтения школьников: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шрифт, печать, поля должны отвечать требованиям СанПиНов;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 xml:space="preserve">неотрывное чтение – не более 3-7 мин (1-2 классы), 7-15 мин (3-4 классы), 20-25 мин (5-11 классы); 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расстояние от глаз до текста – 24см (для младших школьников), 29см – для средних и старших школьников;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исключение чтения в положении лежа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ая организация освещения в классе и дома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е пребывание на свежем воздухе – не менее 2-3 часов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родителей школьников по правилам гигиены зрения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состояния зрения ученика при определении его в группу для занятий физкультурой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нарушений осанки учащихся. Рекомендации для деятельности учителя по профилактике нарушений осанки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яя диагностика отклонений в осанке и своде стопы (изучение анамнеза, консультация школьного врача)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е формирование правильной осанки за счет укрепления мышечного корсета (мышц спины, живота, плеч, шеи) средствами лечебной физкультуры (взаимосвязь в работе учителя и врача ЛФК)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ответствия мебели в классе росту и пропорциям тела ребенка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родителей о требованиях к мебели для ребенка дома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учителя за правильной осанкой школьника, за соблюдением требований к позам письма, чтения и т.д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учащихся местами в младших классах не менее 2 раз в год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расположение рабочего места (столов, парт) в помещении, где идут занятия или приготовление уроков, достаточное их освещение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ая организация режима учебных занятий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е использование возможностей активного отдыха на уроках физкультуры, переменах (подвижные игры), во внеурочное время (занятия в секциях спортивного направления, прогулки с подвижными играми, походы, пешеходные экскурсии и т.д.)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, встреча со школьными врачами по правильной организации активного отдыха учащихся для родителей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учащихся простейшим приемам массажа, самомассажа, комплексам общеоздоровительной гимнастики и гимнастики для глаз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класса несколькими конторками (настольными), регулируемыми по росту для смены поз учащихся во время учебного процесса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для учителя, ведущего работу 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принципами здоровьесохраняющей педагогики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10234"/>
      </w:tblGrid>
      <w:tr>
        <w:trPr>
          <w:tblHeader w:val="true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цели урока элементов оздоровительной направленности, как в организации, так и в содержании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леживание соответствия санитарно-гигиенических условий обучения требованиям СанПиНов: чистота в классе, оптимальность светового и воздушно-теплового режимов и т.д. Необходимо контролировать проветривание класса: частичного – на переменах, сквозного – до и после занятий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льной, оперативной и надежной связей в управлении учебным процессом: психологическое воздействие на ученика; передача информации от учителя к ученику, умение стимулировать мотивацию учащихся, поддерживать и развивать систему обратных связей, чтобы ученик мог знать о своих достижениях, верить в свои силы, развивать адекватную самооценку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тереса к предмету и уроку, их привлекательности (сочетание новизны и привычного, интриги урока и традиционных его элементов, наложение правил игры и т.д.)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ложительного настроя учеников на урок, их психологического погружения в целом в пространство школы на позитивной волне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естественных биоритмов, индивидуальных особенностей учащихся при их включении в учебный процесс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актора фиксации внимания в фазе устойчивой работоспособности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птимального соотношения между физическим и информационным объемом урока без  перегрузки учащихся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 уроке оптимального темпо-ритма, правильного соотношения между темпом и информационной плотностью, с обязательным учетом физического состояния и настроя учащихся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обоснованных с точки зрения сохранения здоровья переходов от одного этапа урока к другому, чередование труда и отдыха, смены одних форм труда другими, с учетом своевременно замеченного наступления фаз неполной компенсации, устойчивого снижения работоспособности учащихся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а каждом уроке физкультминуток и пауз общего и специального воздействия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 внимание к охране зрения: рассадка учеников с учетом состояния их зрения, своевременная коррекция освещения в классе, проведение упражнений по гигиене зрения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гигиенических требований к посадке учащихся и систематический контроль за их осанкой на уроке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 практике индивидуально-личностного подхода к оценке знаний: выбор адекватной для детей сложности заданий, умение показать успешность ученика, оставаясь объективным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 возможное использование активных методов обучения. Стимуляция учащихся на продуктивные тематические коммуникации и творчество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сего многообразия приемов мотивации деятельности ученика – как внешней (оценка, похвала учителя, стремление опередить одноклассников), так и внутренней (стремление узнать новое, поделиться знаниями, радость от достижения)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выдерживание оптимального стиля взаимоотношений с учениками на основе искреннего уважения, доверия с обеспечением ученику эмоционального комфорта и психологической безопасности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ифференцированного подхода к учащимся с особым вниманием к детям группы риска и больным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остоянием учеников (особенно группы риска) после урока как индикатор влияния урока на их здоровье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imSun;宋体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10:00Z</dcterms:created>
  <dc:creator>12</dc:creator>
  <dc:description/>
  <cp:keywords/>
  <dc:language>en-US</dc:language>
  <cp:lastModifiedBy>Admin</cp:lastModifiedBy>
  <dcterms:modified xsi:type="dcterms:W3CDTF">2019-12-10T13:13:00Z</dcterms:modified>
  <cp:revision>9</cp:revision>
  <dc:subject/>
  <dc:title/>
</cp:coreProperties>
</file>