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автономное дошкольное образовательное учреждение детский сад  № 12 г. Туймазы муниципального района Туймазинский район Республики Башкортост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изованной образователь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разовательная область: Социально-коммуникативное развит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здел: Ребенок в семье и в сообществе, патриотическое воспит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ема: «Юные космонавт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озрастная группа: подготовительная к школ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  <w:r>
        <w:rPr/>
        <w:t>Выполнил: воспитатель Кулясова Е.Е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</w:t>
      </w:r>
      <w:r>
        <w:rPr/>
        <w:t>Квалификационная категория: первая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стематизировать и расширять представления детей о космосе и космонавта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е:</w:t>
      </w:r>
    </w:p>
    <w:p>
      <w:pPr>
        <w:pStyle w:val="Normal"/>
        <w:rPr/>
      </w:pPr>
      <w:r>
        <w:rPr>
          <w:sz w:val="28"/>
          <w:szCs w:val="28"/>
        </w:rPr>
        <w:t>- формировать целостное представление о картине мира;</w:t>
      </w:r>
    </w:p>
    <w:p>
      <w:pPr>
        <w:pStyle w:val="Normal"/>
        <w:rPr/>
      </w:pPr>
      <w:r>
        <w:rPr>
          <w:sz w:val="28"/>
          <w:szCs w:val="28"/>
        </w:rPr>
        <w:t>- расширять кругозор детей и уточнять имеющиеся у них зн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вершенствовать диалогическую и монологическую форму речи через свободное общение с воспитателем и сверстник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вивать память, мышление, воображе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оспитывать патриотические чувства, желание беречь нашу Землю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Интеграция образовательных областей: </w:t>
      </w:r>
      <w:r>
        <w:rPr>
          <w:sz w:val="28"/>
          <w:szCs w:val="28"/>
        </w:rPr>
        <w:t>познавательное развитие, социально- коммуникативное развитие, речевое развит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атривание фотографий космонавтов, иллюстраций с изображением планет, космических кораблей. Конструирование космических кораблей из строительного материала. Оформление выставки рисунков на тему «Космос». Разучивание гимнастики для космонавтов. Чтение художественной литерату-ры, энциклопедий о космосе. Рассматривание ночного неба с родителя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ы и оборуд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ор, компьютер, экран для слайдов, музыкальный центр; вращающееся кресло; крупный строительный материал, плакаты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Словарная работа: </w:t>
      </w:r>
      <w:r>
        <w:rPr>
          <w:sz w:val="28"/>
          <w:szCs w:val="28"/>
        </w:rPr>
        <w:t xml:space="preserve">диск, телескоп, вибрирует, космодром, Вселенная, зажигание, тумблер, ученый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д организованной образовательной деятельности: 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Дети отгадайте загад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еан бездонный, океан бескрайн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воздушный, темный и необычай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ем живут вселенные, звезды и кометы,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Есть и обитаемые, может быть, планеты </w:t>
      </w:r>
      <w:r>
        <w:rPr>
          <w:b/>
          <w:sz w:val="28"/>
          <w:szCs w:val="28"/>
        </w:rPr>
        <w:t>(Космос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вот еще одна загад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верь, в окно стучать не буд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взойдет и всех разбудит </w:t>
      </w:r>
      <w:r>
        <w:rPr>
          <w:b/>
          <w:sz w:val="28"/>
          <w:szCs w:val="28"/>
        </w:rPr>
        <w:t>(Солнце)</w:t>
      </w:r>
    </w:p>
    <w:p>
      <w:pPr>
        <w:pStyle w:val="Normal"/>
        <w:rPr/>
      </w:pPr>
      <w:r>
        <w:rPr>
          <w:b/>
          <w:sz w:val="28"/>
          <w:szCs w:val="28"/>
        </w:rPr>
        <w:t>Молодцы! Отгадайте следующую загад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 начала, ни конца,</w:t>
      </w:r>
    </w:p>
    <w:p>
      <w:pPr>
        <w:pStyle w:val="Normal"/>
        <w:rPr/>
      </w:pPr>
      <w:r>
        <w:rPr>
          <w:sz w:val="28"/>
          <w:szCs w:val="28"/>
        </w:rPr>
        <w:t>Ни затылка, ни ли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ют все – и млад, и стар,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Что наш дом большущий шар </w:t>
      </w:r>
      <w:r>
        <w:rPr>
          <w:b/>
          <w:sz w:val="28"/>
          <w:szCs w:val="28"/>
        </w:rPr>
        <w:t>(Планета Земля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(Рассказ сопровождать иллюстрациями) В далеком прошлом люди имели неправильное представление о космосе и о нашей планете. Неко-торые считали, что земля имеет форму плоского диска и омывается со всех сторон величественной рекой – Океан. Земля стоит на слонах, а слоны на ог-ромной черепахе. Как вы думаете, это действительно так ? (Ответы детей)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Люди стали изучать космос и узнали, что наша планета Земля – это круглый шар. Луна – спутник Земли. Солнце – звезда, раскаленный газовый шар. Земля вращается вокруг Солнца. Вы наблюдали за ночным небом вместе с родителями? Что же интересного вы увидели и узнали ? (Ответы детей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А сейчас я предлагаю вам посмотреть слайды и представить то ночное небо, которое вы наблюдали с родителями (звучит космическая музы-ка): на небе нет облаков и поэтому хорошо видны звезды. Они похожи на ма-ленькие сверкающие точки, но на самом деле звезды огромные и находятся очень далеко от Земли. Люди всегда хотели узнать, что такое звезды и уче-ные изобрели специальные приборы – телескопы. С помощью этих приборов стали наблюдать за небом и много узнали про звезды и планеты. Чтобы уз-нать, есть ли жизнь на других планетах, надо долететь до них. На чем можно полететь в космос? (Ответы детей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Ракету придумал русский ученый Константин Эдуардович Ци-олковский. А спустя много лет ее построил конструктор Сергей Павлович Королев. Сначала сделали искусственный спутник Земли  и запустили его в околоземную орбиту. А сейчас вокруг нашей планеты летают тысячи спутни-ков. Всего через четыре года после запуска первого спутника в космос отпра-вился человек. Кто же этот человек ? (Юрий Гагарин). 12 апреля 1961 года впервые в истории на орбиту Земли был выведен космический корабль с че-ловеком на борту. Это сделала наша страна. Гагарин доказал, что человек мо-жет жить и работать в космосе. Так появилась новая профессия – космонавт. Со дня этого события в нашей стране 12 апреля отмечают день космонавти-ки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Но не так-то просто стать космонавтом! Как вы думаете, какой человек может стать космонавтом? (Ответы детей). Правильно, прежде всего, у космонавта должно быть крепкое здоровье, он должен быть выносливым, много тренироваться. Космонавт должен быть умным, много знать, уметь дружить, заниматься спортом каждый день, чтобы стать сильным, ловким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Хотите узнать об испытаниях, которые космонавты должны пройти при подготовке к полету? Тогда представьте, что вас посадили в крес-ло, пристегнули ремнями и машина очень быстро закружила это кресло: вверх-вниз, туда-сюда (дети поочередно садятся на вращающееся кресло и воспитатель их раскручивает). Когда ракета взлетает, она сильно вибрирует (дрожит). Чтобы космонавт привык к этому, его сажают в специальную машину, и начинается такая тряска, что зуб на зуб не попадает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Дети, а кто из вас хотел бы стать космонавтом? (Ответы де-тей). А пока я предлагаю провести трениров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, два, стоит ракета (Поднимают руки ввер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и, четыре, скоро взлет (Разводят руки в сторон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долететь до Солнца, (Описывают руками большой круг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смонавтам нужен год (Кладут руки на щеки и качают голов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дорогой нам не страшно (Руки в стороны, корпус качают вправо-вле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ый ведь из нас атлет (Сгибают руки в локтях, кулаки сжа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летая над Землею (Руки в сторон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й передаем привет (Машут поднятыми вверх руками)</w:t>
      </w:r>
    </w:p>
    <w:p>
      <w:pPr>
        <w:pStyle w:val="Normal"/>
        <w:rPr/>
      </w:pPr>
      <w:r>
        <w:rPr>
          <w:sz w:val="28"/>
          <w:szCs w:val="28"/>
        </w:rPr>
        <w:t>Все готово для полета (Руки вверх - впере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дут ракеты всех ребят (Соединяют пальцы рук над голов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о времени для взлета (маршируют на мест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смонавты встали в ряд (Прыжок, ноги врозь, руки на поя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лонились вправо-влево (Наклоны в сторон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адим земной поклон (Наклоны впере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ракета полетела (Прыжки на двух нога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устел наш космодром (Приседают на корточки и поднимаются)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После такой тренировки вы готовы к полету. Предлагаю по-строить ракету. (Дети по схеме строят ракету из крупного строительного материала)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Все в ракету! Отправляемся в путешествие по нашей Вселен-ной. Приготовиться к старту! Все готовы ? Пристегнуть ремни! (Имитируют пристегивание ремней). Включаем зажигание (Имитируют включение тумб-лера – кнопка старта), начинаем обратный отсчет – пять, четыре, три, два, один – пуск! (Из положения сидя в прыжке вытягивают руки вверх, изобра-жая нос ракеты). Мы в космосе! Посмотрите как много планет вокруг нас. Назовите их (Венера, Марс, Юпитер, Нептун, Уран и т. д.). К сожалению, нам пора возвращаться обратно. Давайте вспомним, о чем мы сегодня говорили. Я предложение начинаю, а вы продолжает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2 апреля – это 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й Гагарин – это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це – это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круг Солнца вращаются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на спутник …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Дети, что вам сегодня на занятии показалось интересным и необычным? (Ответы детей). Возможно, кто-нибудь из вас и станет космо-навтом или изобретет новый космический аппарат, или сделает открытие в нашей Вселенной. Удачи вам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4T19:33:00Z</dcterms:created>
  <dc:creator>Windows 7</dc:creator>
  <dc:description/>
  <cp:keywords/>
  <dc:language>en-US</dc:language>
  <cp:lastModifiedBy>Windows 7</cp:lastModifiedBy>
  <cp:lastPrinted>2015-11-19T11:20:00Z</cp:lastPrinted>
  <dcterms:modified xsi:type="dcterms:W3CDTF">2019-12-11T18:07:00Z</dcterms:modified>
  <cp:revision>12</cp:revision>
  <dc:subject/>
  <dc:title/>
</cp:coreProperties>
</file>