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225" w:right="225" w:hanging="0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 xml:space="preserve">У него суровый норов – длинный, толстый, словно боров, </w:t>
              <w:br/>
              <w:t>Он залег у перехода, защищая пешехода.</w:t>
            </w:r>
          </w:p>
          <w:p>
            <w:pPr>
              <w:pStyle w:val="Style15"/>
              <w:spacing w:before="0" w:after="0"/>
              <w:ind w:left="225" w:right="225" w:hanging="0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Лежачий полицейский)</w:t>
            </w:r>
          </w:p>
          <w:p>
            <w:pPr>
              <w:pStyle w:val="Style15"/>
              <w:spacing w:before="0" w:after="0"/>
              <w:ind w:left="225" w:right="225" w:hanging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225" w:right="225" w:hanging="0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Это что за чудо-юдо,</w:t>
            </w:r>
            <w:r>
              <w:rPr>
                <w:color w:val="262626"/>
                <w:sz w:val="32"/>
                <w:szCs w:val="32"/>
              </w:rPr>
              <w:t xml:space="preserve"> д</w:t>
            </w:r>
            <w:r>
              <w:rPr>
                <w:bCs/>
                <w:color w:val="262626"/>
                <w:sz w:val="32"/>
                <w:szCs w:val="32"/>
              </w:rPr>
              <w:t>ва горба, как у верблюда?</w:t>
            </w:r>
          </w:p>
          <w:p>
            <w:pPr>
              <w:pStyle w:val="Style15"/>
              <w:spacing w:before="0" w:after="0"/>
              <w:ind w:left="225" w:right="225" w:hanging="0"/>
              <w:rPr>
                <w:color w:val="262626"/>
                <w:sz w:val="32"/>
                <w:szCs w:val="32"/>
              </w:rPr>
            </w:pPr>
            <w:r>
              <w:rPr>
                <w:bCs/>
                <w:color w:val="262626"/>
                <w:sz w:val="32"/>
                <w:szCs w:val="32"/>
              </w:rPr>
              <w:t>Треугольный этот знак</w:t>
            </w:r>
            <w:r>
              <w:rPr>
                <w:color w:val="262626"/>
                <w:sz w:val="32"/>
                <w:szCs w:val="32"/>
              </w:rPr>
              <w:t xml:space="preserve"> н</w:t>
            </w:r>
            <w:r>
              <w:rPr>
                <w:bCs/>
                <w:color w:val="262626"/>
                <w:sz w:val="32"/>
                <w:szCs w:val="32"/>
              </w:rPr>
              <w:t>азывается он как?</w:t>
            </w:r>
          </w:p>
          <w:p>
            <w:pPr>
              <w:pStyle w:val="Style15"/>
              <w:spacing w:before="0" w:after="0"/>
              <w:ind w:left="225" w:right="225" w:hanging="0"/>
              <w:rPr>
                <w:color w:val="262626"/>
                <w:sz w:val="32"/>
                <w:szCs w:val="32"/>
              </w:rPr>
            </w:pPr>
            <w:r>
              <w:rPr>
                <w:bCs/>
                <w:i/>
                <w:iCs/>
                <w:color w:val="262626"/>
                <w:sz w:val="32"/>
                <w:szCs w:val="32"/>
              </w:rPr>
              <w:t>("Неровная дорога"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Что за тёмная дыра? Здесь, наверное, нора?</w:t>
              <w:br/>
              <w:t>В той норе живёт лиса. Вот какие чудеса!</w:t>
              <w:br/>
              <w:t>Не овраг здесь и не лес, здесь дорога напрорез!</w:t>
              <w:br/>
              <w:t>У дороги знак стоит, но о чём он говорит?                      ("Тоннель"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редупреждает этот знак, что у дороги здесь загзаг,</w:t>
              <w:br/>
              <w:t>И впереди машину ждёт крутой...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"Опасный поворот"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Знак повесили с рассветом, чтобы каждый знал об этом:</w:t>
              <w:br/>
              <w:t xml:space="preserve">Здесь ремонт идёт дороги - берегите свои ноги!                       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"Дорожные работы")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32"/>
                <w:szCs w:val="32"/>
              </w:rPr>
              <w:t>Встало с краю улицы в длинном сапоге</w:t>
              <w:br/>
              <w:t>Чучело трехглазое на одной ноге.</w:t>
              <w:br/>
              <w:t>Где машины движутся, где сошлись пути,</w:t>
              <w:br/>
              <w:t>Помогает улицу людям перейти. (Светофор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32"/>
                <w:szCs w:val="32"/>
              </w:rPr>
              <w:t>Стой! Машины движутся! Там, где сошлись пути,</w:t>
              <w:br/>
              <w:t xml:space="preserve">Кто поможет улицу людям перейти? </w:t>
            </w:r>
          </w:p>
          <w:p>
            <w:pPr>
              <w:pStyle w:val="Normal"/>
              <w:rPr/>
            </w:pPr>
            <w:r>
              <w:rPr>
                <w:color w:val="262626"/>
                <w:sz w:val="32"/>
                <w:szCs w:val="32"/>
              </w:rPr>
              <w:t xml:space="preserve"> </w:t>
            </w:r>
            <w:r>
              <w:rPr>
                <w:color w:val="262626"/>
                <w:sz w:val="32"/>
                <w:szCs w:val="32"/>
              </w:rPr>
              <w:t>(Светофор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32"/>
                <w:szCs w:val="32"/>
              </w:rPr>
              <w:t xml:space="preserve">Милицейских нет фуражек,  а в глазах стеклянный свет, </w:t>
              <w:br/>
              <w:t>Но любой машине скажет: можно ехать или нет. (Светофоры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Полосатая лошадка, ее „зеброю” зовут.</w:t>
              <w:br/>
              <w:t xml:space="preserve">Но не та, что в зоопарке, по ней люди все идут. 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Переход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В городские наши дебри забежали чудо-зебры.</w:t>
              <w:br/>
              <w:t>Зебра не лягнёт копытом, зебра не мотнёт хвостом,</w:t>
              <w:br/>
              <w:t>Растянулась любопытным через улицу мостом.                ("Пешеходный переход"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Вот дорожная загадка: как зовется та лошадка, </w:t>
              <w:br/>
              <w:t>Что легла на переходы,  где шагают пешеходы?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Зебра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Грозно мчат автомобили,  как железная река! </w:t>
              <w:br/>
              <w:t xml:space="preserve">Чтоб тебя не раздавили,  словно хрупкого жучка, – </w:t>
              <w:br/>
              <w:t>Под дорогой, словно грот,  есть...                                         (Подземный переход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Белый треугольник, красная кайма.</w:t>
              <w:br/>
              <w:t>Чудный паровозик с дымом у окна.</w:t>
              <w:br/>
              <w:t>Этим паровозиком правит дед-чудак.</w:t>
              <w:br/>
              <w:t>Кто из вас подскажет, что это за знак?</w:t>
              <w:br/>
              <w:t>("Железнодорожный переезд без шлагбаума"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Все водителю расскажет,  скорость верную укажет. </w:t>
              <w:br/>
              <w:t>У дороги, как маяк,  добрый друг - ...                                    (Дорожный знак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Тянется нитка, среди нив петляя, лесом, перелесками</w:t>
              <w:br/>
              <w:t>Без конца и края.</w:t>
              <w:br/>
              <w:t>Ни её порвать, ни в клубок смот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Дорог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32"/>
                <w:szCs w:val="32"/>
              </w:rPr>
              <w:t>Где ведут ступеньки вниз, ты спускайся, не ленись.</w:t>
              <w:br/>
              <w:t>Знать обязан пешеход: тут …?                                           (Подземный переход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Здесь не катится автобус. Здесь трамваи не пройдут.</w:t>
              <w:br/>
              <w:t>Здесь спокойно пешеходы вдоль по улице идут.</w:t>
              <w:br/>
              <w:t>Для машин и для трамвая путь-дорога есть другая.    (Тротуар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Затихают все моторы  и  внимательны шоферы </w:t>
              <w:br/>
              <w:t>Если знаки говорят: «Близко школа, детский сад»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 </w:t>
            </w:r>
            <w:r>
              <w:rPr>
                <w:color w:val="262626"/>
                <w:sz w:val="32"/>
                <w:szCs w:val="32"/>
              </w:rPr>
              <w:t xml:space="preserve">(Дети) 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У посадочных площадок  пассажиры транспорт ждут </w:t>
              <w:br/>
              <w:t xml:space="preserve">Установленный порядок  нарушать нельзя нам тут. (Остановочный пункт) 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32"/>
                <w:szCs w:val="32"/>
              </w:rPr>
              <w:t>Выходя на улицу, приготовь заранее</w:t>
              <w:br/>
              <w:t>Вежливость и сдержанность, а главное - …                     (Внимание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262626"/>
                <w:sz w:val="32"/>
                <w:szCs w:val="32"/>
              </w:rPr>
              <w:t xml:space="preserve">На дорогах пешеходам  стало проще с переходом, </w:t>
              <w:br/>
              <w:t xml:space="preserve">Под землею даже площадь  перейти гораздо проще (Подземный пешеходный переход) 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Этот знак такого рода:  он на страже пешехода </w:t>
              <w:br/>
              <w:t xml:space="preserve">Переходим с мамой вместе  мы дорогу в этом месте (Пешеходный переход)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На дорожном знаке том человек идет пешком.</w:t>
              <w:br/>
              <w:t>Полосатые дорожки  постелили нам под ножки.</w:t>
              <w:br/>
              <w:t>Чтобы мы забот не знали и по ним вперед шагали. ("Пешеходный переход"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Если ты спешишь в пути через улицу пройти.</w:t>
              <w:br/>
              <w:t xml:space="preserve">Там иди, где весь народ, там, где знак есть … 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Переход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Ну, а если пешеходу тротуар не по пути?</w:t>
              <w:br/>
              <w:t>Если нужно пешеходу  мостовую перейти?</w:t>
              <w:br/>
              <w:t xml:space="preserve">Сразу ищет пешеход знак дорожный … ? 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Переход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Как зовутся те дорожки, по которым ходят ножки?</w:t>
              <w:br/>
              <w:t>Различать учись их точно, не лети как на пожар.</w:t>
              <w:br/>
              <w:t xml:space="preserve">Пешеходные дорожки – это только …? 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Тротуар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Я знаток дорожных правил,  я машину здесь поставил. </w:t>
              <w:br/>
              <w:t>На стоянке у детсада  до поры стоять ей надо.                               (Место стоянки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На дороге я стою,  за порядком я  слежу. </w:t>
              <w:br/>
              <w:t xml:space="preserve">Нужно слушаться без спора  указаний …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 xml:space="preserve">(светофора) </w:t>
              <w:br/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Здесь дорожные работы- ни проехать, ни пройти.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Это место пешеходу лучше просто обойти.                                (Знак «Дорожные работы»)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Эй, водитель осторожно! Ехать быстро невозможно.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Знают люди все на свете - в этом месте ходят дети!                         (Знак «Дети»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У него два колеса и седло на раме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Две педали есть внизу, крутят их ногами.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В красном круге он стоит, о  запрете говорит.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Знак «Велосипедное движение запрещено»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Никогда не подведет нас подземный переход: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Дорога пешеходная в  нем всегда свободная.                            (Знак «Подземный переход»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32"/>
                <w:szCs w:val="32"/>
              </w:rPr>
              <w:t>Красный круг, прямоугольник знать обязан каждый школьник: это очень строгий знак.</w:t>
              <w:br/>
              <w:t>И куда б вы не спешили с папой на автомобиле,</w:t>
              <w:br/>
              <w:t>Не проедете никак.       (Въезд запрещен)</w:t>
              <w:b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Форма странная у знака больше нет таких ребята!</w:t>
              <w:br/>
              <w:t>Не квадрат он и не круг, а машины встали вдруг.</w:t>
              <w:br/>
              <w:t>( движение без остановки запрещено)</w:t>
            </w:r>
          </w:p>
          <w:p>
            <w:pPr>
              <w:pStyle w:val="Style15"/>
              <w:spacing w:before="28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Я не мыл в дороге рук, поел фрукты, овощи.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Заболел и вижу пункт медицинской помощи.</w:t>
            </w:r>
          </w:p>
          <w:p>
            <w:pPr>
              <w:pStyle w:val="Style15"/>
              <w:spacing w:before="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(Знак « Пункт первой медицинской помощи»)</w:t>
            </w:r>
          </w:p>
          <w:p>
            <w:pPr>
              <w:pStyle w:val="Normal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Видно строить будут дом- кирпичи висят кругом.</w:t>
              <w:br/>
              <w:t>Но у нашего двора стройплощадка не видна.</w:t>
              <w:br/>
              <w:t>( Въезд запрещён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Тормози скорей шофер! Можно врезаться в забор!</w:t>
              <w:br/>
              <w:t>Кто нам путь загородил и  дорогу перекрыл?</w:t>
              <w:br/>
              <w:t>(Железнодорожный шлагбаум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262626"/>
                <w:sz w:val="32"/>
                <w:szCs w:val="32"/>
              </w:rPr>
            </w:pPr>
            <w:r>
              <w:rPr>
                <w:color w:val="262626"/>
                <w:sz w:val="32"/>
                <w:szCs w:val="32"/>
              </w:rPr>
              <w:t>Чудо конь велосипед, можно ехать или нет?</w:t>
              <w:br/>
              <w:t>Странный этот синий знак, не понять его никак!</w:t>
              <w:br/>
              <w:t>(Велосипедная дорож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080</wp:posOffset>
                </wp:positionH>
                <wp:positionV relativeFrom="paragraph">
                  <wp:posOffset>700405</wp:posOffset>
                </wp:positionV>
                <wp:extent cx="3095625" cy="1657350"/>
                <wp:effectExtent l="10160" t="0" r="31115" b="107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40" cy="165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ГАД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066cc" stroked="t" o:allowincell="f" style="position:absolute;margin-left:90.4pt;margin-top:55.15pt;width:243.7pt;height:130.4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ГАДКИ</w:t>
                      </w:r>
                    </w:p>
                  </w:txbxContent>
                </v:textbox>
                <v:path textpathok="t"/>
                <v:textpath on="t" fitshape="t" string="ЗАГАДКИ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rPr>
          <w:i/>
          <w:i/>
          <w:color w:val="262626"/>
          <w:sz w:val="40"/>
          <w:szCs w:val="40"/>
        </w:rPr>
      </w:pPr>
      <w:r>
        <w:rPr>
          <w:i/>
          <w:color w:val="262626"/>
          <w:sz w:val="40"/>
          <w:szCs w:val="40"/>
        </w:rPr>
        <w:t xml:space="preserve">Раньше счёта и письма, </w:t>
        <w:br/>
        <w:t>Рисованья, чтенья,</w:t>
        <w:br/>
        <w:t>Всем ребятам нужно знать</w:t>
        <w:br/>
        <w:t>Азбуку Движенья.</w:t>
        <w:br/>
      </w:r>
    </w:p>
    <w:sectPr>
      <w:type w:val="nextPage"/>
      <w:pgSz w:w="11906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2:09:00Z</dcterms:created>
  <dc:creator>User</dc:creator>
  <dc:description/>
  <cp:keywords/>
  <dc:language>en-US</dc:language>
  <cp:lastModifiedBy>-0987</cp:lastModifiedBy>
  <cp:lastPrinted>2012-04-08T23:28:00Z</cp:lastPrinted>
  <dcterms:modified xsi:type="dcterms:W3CDTF">2015-10-12T08:47:00Z</dcterms:modified>
  <cp:revision>31</cp:revision>
  <dc:subject/>
  <dc:title/>
</cp:coreProperties>
</file>