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>
          <w:sz w:val="32"/>
          <w:szCs w:val="32"/>
          <w:lang w:val="uk-UA"/>
        </w:rPr>
        <w:t>МБОУ «Тюдралинская средняя общеобразовательная школа»</w:t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Журнал инструктажа учащихся</w:t>
      </w:r>
    </w:p>
    <w:p>
      <w:pPr>
        <w:pStyle w:val="Normal"/>
        <w:ind w:firstLine="284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по технике безопасности</w:t>
      </w:r>
    </w:p>
    <w:p>
      <w:pPr>
        <w:pStyle w:val="Normal"/>
        <w:ind w:firstLine="284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в кабинете информатики</w:t>
      </w:r>
    </w:p>
    <w:p>
      <w:pPr>
        <w:pStyle w:val="Normal"/>
        <w:ind w:firstLine="284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639560" cy="424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24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Учитель:</w:t>
      </w:r>
      <w:r>
        <w:rPr>
          <w:sz w:val="32"/>
          <w:szCs w:val="32"/>
          <w:lang w:val="uk-UA"/>
        </w:rPr>
        <w:t xml:space="preserve"> Демчак Екатерина Владимировна</w:t>
      </w:r>
    </w:p>
    <w:p>
      <w:pPr>
        <w:pStyle w:val="Normal"/>
        <w:shd w:fill="FFFFFF" w:val="clear"/>
        <w:spacing w:before="280" w:after="280"/>
        <w:ind w:firstLine="284"/>
        <w:jc w:val="center"/>
        <w:rPr>
          <w:b/>
          <w:b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  <w:t>ОСНОВНЫЕ ПОЛОЖЕНИЯ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К работе в кабинете информатики допускаются лица, прошедшие медицинский осмотр и полный инструктаж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Работать можно только на исправных компьютерах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Знать правила эксплуатации используемого оборудован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еобходимо знать порядок правильного включения и выключения оборудован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еред включением общего электропитания нужно проверить исходное положение всех выключателей и выключить их, если они включены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е допускать разборку аппаратуры, как во время работы, так и после не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е включать компьютеры без разрешения учител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осле включения компьютера проверить стабильность и четкость изображения на экране монитор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ительность работы с компьютерами не должна превышать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32"/>
          <w:szCs w:val="32"/>
        </w:rPr>
        <w:t xml:space="preserve">- для учащихся 1-х классов - 10 минут;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32"/>
          <w:szCs w:val="32"/>
        </w:rPr>
        <w:t xml:space="preserve">- для учащихся 2-5-х классов - 15 минут;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32"/>
          <w:szCs w:val="32"/>
        </w:rPr>
        <w:t xml:space="preserve">- для учащихся 6-7-х классов - 20 минут;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32"/>
          <w:szCs w:val="32"/>
        </w:rPr>
        <w:t xml:space="preserve">- для учащихся 8-9-х классов - 25 минут; </w:t>
      </w:r>
    </w:p>
    <w:p>
      <w:pPr>
        <w:pStyle w:val="Normal"/>
        <w:shd w:fill="FFFFFF" w:val="clear"/>
        <w:ind w:left="72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- для </w:t>
      </w:r>
      <w:r>
        <w:rPr>
          <w:sz w:val="32"/>
          <w:szCs w:val="32"/>
        </w:rPr>
        <w:t xml:space="preserve">учащихся 10-11-х классов </w:t>
      </w:r>
      <w:r>
        <w:rPr>
          <w:color w:val="000000"/>
          <w:sz w:val="32"/>
          <w:szCs w:val="32"/>
        </w:rPr>
        <w:t xml:space="preserve">- при двух уроках информатики подряд, на первом - 30 мин., на втором - 20 мин., после чего на перемене выполнять специальные упражнения, снимающих зрительное утомление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случае замыкания: появления искр, запаха гари, отключить электропитание и сообщить об этом учителю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и плохом самочувствии, появлении головной боли, головокружения и др. прекратить работу и сообщить об этом учителю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Запрещается трогать разъемы и соединительные кабели аппаратуры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Запрещается использовать воду и пенные огнетушители для тушения загоревшейся аппаратуры, так как эти средства являются проводниками тока и, следовательно, могут привести к короткому замыканию и к поражению током человека, производящего тушени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color w:val="000000"/>
          <w:sz w:val="32"/>
          <w:szCs w:val="32"/>
        </w:rPr>
        <w:t>При возникновении пожара его надо тушить с помощью первичных средств, к которым относятся: песок, противопожарная ткань, ручные химические огнетушители (воздушно-пенные, углекислотные, бромэтиловые, порошковые) и противопожарный инвентарь.</w:t>
      </w:r>
    </w:p>
    <w:p>
      <w:pPr>
        <w:pStyle w:val="Normal"/>
        <w:shd w:fill="FFFFFF" w:val="clear"/>
        <w:spacing w:before="280" w:after="280"/>
        <w:ind w:firstLine="284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drawing>
          <wp:inline distT="0" distB="0" distL="0" distR="0">
            <wp:extent cx="1092200" cy="783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ind w:firstLine="284"/>
        <w:jc w:val="center"/>
        <w:rPr>
          <w:b/>
          <w:b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  <w:t>КАБИНЕТ ИНФОРМАТИКИ</w:t>
      </w:r>
    </w:p>
    <w:p>
      <w:pPr>
        <w:pStyle w:val="Normal"/>
        <w:shd w:fill="FFFFFF" w:val="clear"/>
        <w:ind w:firstLine="28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Компьютерная техника должна размещаться на специальных столах, обеспечивающих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24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гол наклона для монит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24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ширину, достаточную для размещения всех устройств компьютер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24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остаточное расстояние (не менее 60 см.) от глаз учащихся до поверхности монитора. </w:t>
      </w:r>
    </w:p>
    <w:p>
      <w:pPr>
        <w:pStyle w:val="Normal"/>
        <w:shd w:fill="FFFFFF" w:val="clear"/>
        <w:ind w:firstLine="28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тулья, на которых должны работать учащиеся должны быть следующими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hanging="246"/>
        <w:jc w:val="both"/>
        <w:rPr/>
      </w:pPr>
      <w:r>
        <w:rPr>
          <w:color w:val="000000"/>
          <w:sz w:val="32"/>
          <w:szCs w:val="32"/>
        </w:rPr>
        <w:t xml:space="preserve">регулируемые по высоте сидения (учитывать рост учащихся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hanging="24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гулирующими по высоте спинки.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  <w:t>ПРАВИЛА ПОВЕДЕНИЯ УЧАЩИХСЯ В КАБИНЕТЕ ИНФОРМАТИ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142" w:firstLine="3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трого выполнять правила техники безопасности и санитарно-гигиенические нормы при рабо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142" w:firstLine="3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ыполнять команды учителя, во время возникновения чрезвычайных ситуаций действовать по правилам, изложенным выше и обязательно обращаться к учител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142" w:firstLine="3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е бегать, не прыгать, не драться, находясь в данном помеще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142" w:firstLine="3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иходить в кабинет без верхней одеж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142" w:firstLine="3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Работать только чистыми сухими ру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142" w:firstLine="3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е размещать ни каких предметов на устройствах компьютера (мониторе, системном блоке, клавиатуре, мыши и т.д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142" w:firstLine="3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е есть в кабинете, в том числе и за рабочими местами у компьюте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142" w:firstLine="3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За компьютером выполнять только те задания, которые предложены учител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142" w:firstLine="3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е устанавливать никаких конфигураций в компьютере без разрешения уч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142" w:firstLine="3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е пользоваться своими флеш-носителями и компакт-дисками, без разрешения уч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142" w:firstLine="3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Закрывать все компьютерные окна и программы перед завершением своей работы, выключением компьютера.</w:t>
      </w:r>
    </w:p>
    <w:p>
      <w:pPr>
        <w:pStyle w:val="Normal"/>
        <w:ind w:firstLine="28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284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t>Соблюдение всех вышеперечисленных рекомендаций по организации учебного процесса с использованием компьютеров и технических средств обучения должно способствовать сохранению оптимального уровня работоспособности и функционального состояния организма, на протяжении всех учебных занятий в школе и полной безопасности для их жизни и здоровья.</w:t>
      </w:r>
    </w:p>
    <w:p>
      <w:pPr>
        <w:pStyle w:val="Normal"/>
        <w:ind w:firstLine="284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КОМПЛЕКС УПРАЖНЕНИЙ ДЛЯ ГЛАЗ</w:t>
      </w:r>
    </w:p>
    <w:p>
      <w:pPr>
        <w:pStyle w:val="Normal"/>
        <w:ind w:firstLine="284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spacing w:lineRule="auto" w:line="276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Упражнения выполняются сидя в удобной позе, позвоночник прямой, глаза открытые, взгляд - прямо, отвернувшись от монитора.</w:t>
      </w:r>
    </w:p>
    <w:p>
      <w:pPr>
        <w:pStyle w:val="Normal"/>
        <w:spacing w:lineRule="auto" w:line="276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 xml:space="preserve">Вариант 1 </w:t>
      </w:r>
    </w:p>
    <w:p>
      <w:pPr>
        <w:pStyle w:val="Normal"/>
        <w:spacing w:lineRule="auto" w:line="276"/>
        <w:ind w:firstLine="284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1. Взгляд направлять влево- вправо, вправо- прямо, вверх - прямо, вниз – прямо, без задержки в каждом положении. Повторить 5 раз и 5 раз в обратном направлении 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2. Закрыть глаза на счет "раз - два", открыть глаза и посмотреть на кончик носа на счет "три- четыре ".</w:t>
      </w:r>
    </w:p>
    <w:p>
      <w:pPr>
        <w:pStyle w:val="Normal"/>
        <w:spacing w:lineRule="auto" w:line="276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3. Круговые движения глаз: до 5 кругов влево и вправо.</w:t>
      </w:r>
    </w:p>
    <w:p>
      <w:pPr>
        <w:pStyle w:val="Normal"/>
        <w:spacing w:lineRule="auto" w:line="276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Вариант 2</w:t>
      </w:r>
    </w:p>
    <w:p>
      <w:pPr>
        <w:pStyle w:val="Normal"/>
        <w:spacing w:lineRule="auto" w:line="276"/>
        <w:ind w:firstLine="284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32"/>
          <w:szCs w:val="32"/>
          <w:lang w:val="uk-UA"/>
        </w:rPr>
        <w:t>1. Быстро моргать глазами в течение 15 с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32"/>
          <w:szCs w:val="32"/>
          <w:lang w:val="uk-UA"/>
        </w:rPr>
        <w:t>2. Закрыть глаза. Без открытия глаз, якобы посмотреть слева на счет "раз -четыре", вернуться в исходное положение. Так же посмотреть направо на счет "пять- восемь" и вернуться в исходное положение. Повторить 5 раз.</w:t>
      </w:r>
    </w:p>
    <w:p>
      <w:pPr>
        <w:pStyle w:val="Normal"/>
        <w:spacing w:lineRule="auto" w:line="276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 Спокойно посидеть с закрытыми глазами, расслабившись в течение 5 с.</w:t>
      </w:r>
    </w:p>
    <w:p>
      <w:pPr>
        <w:pStyle w:val="Normal"/>
        <w:ind w:firstLine="284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4312920" cy="240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КОМПЛЕКС УПРАЖНЕНИЙ ДЛЯ СНЯТИЯ МЫШЕЧНОГО НАПРЯЖЕНИЯ</w:t>
      </w:r>
    </w:p>
    <w:p>
      <w:pPr>
        <w:pStyle w:val="Normal"/>
        <w:ind w:firstLine="284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ind w:firstLine="284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Вариант 1</w:t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Исходное положение - сидя на стуле.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1. Вытащить и растопырить пальцы так, чтобы почувствовать напряжение. В таком положении задержать в течение 5 с., расслабиться, а затем согнуть пальцы. Повторить упражнение 5 раз.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2. Медленно и плавно опустить подбородок, оставаться в таком положении 2-3 с. и расслабиться.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3. Сидя на стуле, поднести руки как можно выше, затем плавно опустить их вниз, расслабить. Упражнение повторить 5 раз.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4. Переплести пальцы рук и положить их за голову, свести лопатки, оставаться в таком положении 5 с, а затем расслабиться. Повторить упражнение 5 раз.</w:t>
      </w:r>
    </w:p>
    <w:p>
      <w:pPr>
        <w:pStyle w:val="Normal"/>
        <w:ind w:firstLine="284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Вариант 2</w:t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Исходное положение - сидя на стуле.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1. Сделать несколько глубоких вдохов и выдохов, потянуться на стуле, согнув руки на затылке, отклоняя голову назад и распрямляя плечи. Повторить 5 раз.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2. Сделать наклоны и повороты головы. Повторить 5 раз.</w:t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3. Сделать легкий самомассаж лица и кисти рук в течение 3-5 с.</w:t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Вариант 3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Исходное положение - стоя, ноги вместе, руки вниз.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1. Прямые руки развести в стороны ладонями вверх, сделать вдох.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2. Скрестить руки перед грудью, крепко обхватить себя плечи, повторить 5 раз.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3. Круговые движения локтями вперед в течение 5 с.</w:t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4. То же назад. Дышать равномерно.</w:t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2046605" cy="2456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8" w:space="10" w:color="002060"/>
        <w:left w:val="single" w:sz="18" w:space="10" w:color="002060"/>
        <w:bottom w:val="single" w:sz="18" w:space="10" w:color="002060"/>
        <w:right w:val="single" w:sz="18" w:space="10" w:color="00206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3:17:00Z</dcterms:created>
  <dc:creator>SeRGi</dc:creator>
  <dc:description/>
  <dc:language>en-US</dc:language>
  <cp:lastModifiedBy>Acer</cp:lastModifiedBy>
  <cp:lastPrinted>2015-09-01T19:47:00Z</cp:lastPrinted>
  <dcterms:modified xsi:type="dcterms:W3CDTF">2019-12-06T03:17:00Z</dcterms:modified>
  <cp:revision>2</cp:revision>
  <dc:subject/>
  <dc:title>ТЕХНИКА БЕЗОПАСНОСТИ В КАБИНЕТЕ ИНФОРМАТИКИ</dc:title>
</cp:coreProperties>
</file>