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</w:rPr>
      </w:pPr>
      <w:r>
        <w:rPr>
          <w:rFonts w:eastAsia="Calibri"/>
          <w:b/>
        </w:rPr>
        <w:t xml:space="preserve">ПРИМЕРНОЕ ПЛАНИРОВАНИЕ ВОСПИТАТЕЛЬНО-ОБРАЗОВАТЕЛЬНОЙ РАБОТЫ    </w:t>
      </w:r>
      <w:r>
        <w:rPr>
          <w:rFonts w:eastAsia="Calibri"/>
          <w:sz w:val="22"/>
        </w:rPr>
        <w:t>(на неделю –  03.09.- 07.09.2018г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</w:rPr>
      </w:pPr>
      <w:r>
        <w:rPr>
          <w:rFonts w:eastAsia="Calibri"/>
          <w:sz w:val="22"/>
        </w:rPr>
        <w:t xml:space="preserve">Тема: </w:t>
      </w:r>
      <w:r>
        <w:rPr>
          <w:rFonts w:eastAsia="Calibri"/>
          <w:bCs/>
          <w:sz w:val="22"/>
          <w:u w:val="single"/>
        </w:rPr>
        <w:t>«День знаний»</w:t>
      </w:r>
      <w:r>
        <w:rPr>
          <w:rFonts w:eastAsia="Calibri"/>
          <w:bCs/>
          <w:sz w:val="22"/>
        </w:rPr>
        <w:t xml:space="preserve">  </w:t>
      </w:r>
      <w:r>
        <w:rPr>
          <w:rFonts w:eastAsia="Calibri"/>
          <w:sz w:val="22"/>
        </w:rPr>
        <w:t>Цель: развивать познавательный интерес, интерес к школе, книгам. Закреплять знания детей о школе, о том, зачем нужно учиться, кто чему  учит в школе. Формировать положительные представления о профессии учителя и деятельности ученика.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8"/>
        <w:gridCol w:w="1102"/>
        <w:gridCol w:w="1985"/>
        <w:gridCol w:w="2625"/>
        <w:gridCol w:w="2194"/>
        <w:gridCol w:w="2693"/>
        <w:gridCol w:w="2977"/>
      </w:tblGrid>
      <w:tr>
        <w:trPr>
          <w:trHeight w:val="77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3  сентябр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Ут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1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«Что такое школа?»  Цель: закрепить знания о школе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 вос-я об истории праздника «День знаний». Цель: приобщать к праздничной культуре страны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то больше назовёт предметов». Цель: закреплять названия шк. принадлежностей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д-я работа по математике с Земфирой, Матвеем – Д/и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«Считай дальше». Цель: упражнять в порядковом счёте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-я работа по математике с Лизой, Димой - Д/игра «Скажи  где».  Цель: развивать умение ориентироваться в пространстве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журство по столов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бсудить назначение формы, принципы оценки внешнего вида дежурных; формировать осознанное отношение к своему внешнему ви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 выставку иллюстративных книг школьной тематики. Цель: развивать интерес к школе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аскрасить буквы для изготовления гирлянды «С Днём знаний». Цель: создать праздничное настро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активности. Цель: учить самост-но находить занятие по душе.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организованная образо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-я, речевая, с/к-я, х/э-я, ф/р-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ование целостной картины мира </w:t>
            </w:r>
            <w:r>
              <w:rPr>
                <w:rFonts w:cs="Times New Roman" w:ascii="Times New Roman" w:hAnsi="Times New Roman"/>
                <w:u w:val="single"/>
              </w:rPr>
              <w:t>«Хочу всё знать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точнить представление о Дне знаний, начале занятий в школе; способствовать пониманию того, что знания приносят человеку пользу. (Н.С.Голицына «Конспекты тем. занятий», стр.7)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Х/э-я, поз-я, ф/р, речевая, 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  <w:u w:val="single"/>
              </w:rPr>
              <w:t xml:space="preserve">«Бабочки-красавицы» </w:t>
            </w:r>
            <w:r>
              <w:rPr>
                <w:rFonts w:cs="Times New Roman" w:ascii="Times New Roman" w:hAnsi="Times New Roman"/>
              </w:rPr>
              <w:t>Цель: выявить уровень развития художественных способностей к изобразительной  деятельности. (Л.А.Лыкова «Изобразительная дея-ть в д/с» под. гр., стр.20)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Х/э-я, поз-я, ф/р, речевая, с/к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(по плану руководителя)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аттракционы, посвящённые Дню знаний. Цель: порадовать детей.</w:t>
            </w:r>
          </w:p>
        </w:tc>
      </w:tr>
      <w:tr>
        <w:trPr>
          <w:trHeight w:val="4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огу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-я, речевая, х/э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w w:val="10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</w:rPr>
              <w:t>Наблюдение «Нахождение осенних примет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lang w:eastAsia="ru-RU"/>
              </w:rPr>
              <w:t>Цель: развивать у детей умения самостоятельно выделять первые признаки осени в явлениях природы.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р-е, речевая, поз-я, с/к-я, х/э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/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«Мы весёлые ребята», «Подбрось - поймай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w w:val="102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lang w:eastAsia="ru-RU"/>
              </w:rPr>
              <w:t>развивать самостоятельность в организации подвижных игр.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к-я, поз-я, ф/р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: сбор мусора на территории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учать к чистоте и порядку; вызывать желание трудиться в коллективе.</w:t>
            </w:r>
          </w:p>
        </w:tc>
      </w:tr>
      <w:tr>
        <w:trPr>
          <w:trHeight w:val="32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Полиной, Женей, Земфирой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 направо, налево, вокруг себя.</w:t>
            </w:r>
          </w:p>
        </w:tc>
      </w:tr>
      <w:tr>
        <w:trPr>
          <w:trHeight w:val="9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для релаксации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№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закаливания №1 (картотека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410"/>
        <w:gridCol w:w="1984"/>
        <w:gridCol w:w="2177"/>
        <w:gridCol w:w="2098"/>
        <w:gridCol w:w="2160"/>
      </w:tblGrid>
      <w:tr>
        <w:trPr>
          <w:trHeight w:val="85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3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торая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 «Сентябрь»   Цель: развивать речь, анализировать,  делать выв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Я начинаю предложение, а вы заканчиваете». Цель: закреплять представления детей о значении и результатах труда людей  профессии учителя, воспитателя. (Если бы не было учителей, то 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едичес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. речи с Сашей, Викой - Д/и «Назови одним словом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классифицировать школ. принадлежнос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-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. «Правильно моем ру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закрепить умение  мыть руки в определенной последовательности, сухо вытирать руки, воспитывать аккурат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 «Первый звонок». Цель: привлечь внимание детей к теме нед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конструктивно-модельной деятельностью из бумаги «Тетради и учебники». Цель: изготовить оборудование для сюжетно-ролевой игры «Дети идут в школу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Поиграем». (Лексическая тема «День знаний») Цель: развитие лексико-грамматического строя речи, закрепления знаний, полученных в детском са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консультирование по запросам родителей.</w:t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>Наблюдение «Нахождение осенних примет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Цель: развивать у детей умения самостоятельно выделять первые признаки осени в явлениях природ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/>
                <w:w w:val="10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«Ловишки», «Подбрось — поймай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w w:val="102"/>
              </w:rPr>
              <w:t>Цель: </w:t>
            </w:r>
            <w:r>
              <w:rPr>
                <w:rFonts w:cs="Times New Roman" w:ascii="Times New Roman" w:hAnsi="Times New Roman"/>
                <w:w w:val="102"/>
              </w:rPr>
              <w:t>развивать самостоятельность в организации подвижных иг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сбор мусора на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иучать к чистоте и порядку; вызывать желание трудиться в коллектив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   с Ваней, Сашей, Рустамом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 направо, налево, вокруг себ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8"/>
        <w:gridCol w:w="1032"/>
        <w:gridCol w:w="1980"/>
        <w:gridCol w:w="2626"/>
        <w:gridCol w:w="2234"/>
        <w:gridCol w:w="2727"/>
        <w:gridCol w:w="2977"/>
      </w:tblGrid>
      <w:tr>
        <w:trPr>
          <w:trHeight w:val="70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4  сентябр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1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«Мы будущие школьники». Цель: формировать установки на ответственное выполнение правил поведения школь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гра «Что изменилось» Цель: закреплять умение  выразить свои мысли, развивать внима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-я игра «Осень». Цель: разучить слова и движ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-я работа по изодея-ти с Машей Х., Тихоном. Цель: закреплять умение работать с шаблоном: обводить простым карандашом по контуру, аккуратно вырез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нд-я работа по р.р. с Василисой, Ваней - Р/упр. «Скажи, что ты слышишь?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накопление словар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е «Порядок в шкафу». Цель: уметь соблюдать порядок в своем шкафу, раскладывать одежду в определенное место. Воспитывать привычку быть аккуратны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настольно-печатными играми: кубики с буквами, цифрами, магнитный алфавит. Цель: закрепить знания о школ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новую игру «Собери портфель». Цель: развлечь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активности. Цель: учить самостоятельно находить занятие по душе.</w:t>
            </w:r>
          </w:p>
        </w:tc>
      </w:tr>
      <w:tr>
        <w:trPr>
          <w:trHeight w:val="8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«Повторение»   </w:t>
            </w:r>
            <w:r>
              <w:rPr>
                <w:rFonts w:cs="Times New Roman" w:ascii="Times New Roman" w:hAnsi="Times New Roman"/>
              </w:rPr>
              <w:t>Цель: повторить формы геометрических фигур, устный счет до 10, свойства предметов, способы их символического обозначения, тренировать умение понимать и использовать символы.</w:t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Л.Г.Петерсон «Игралочка - 4» №1 - 14)</w:t>
            </w:r>
          </w:p>
        </w:tc>
      </w:tr>
      <w:tr>
        <w:trPr>
          <w:trHeight w:val="8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ая литература  </w:t>
            </w:r>
            <w:r>
              <w:rPr>
                <w:rFonts w:cs="Times New Roman" w:ascii="Times New Roman" w:hAnsi="Times New Roman"/>
                <w:u w:val="single"/>
              </w:rPr>
              <w:t>Ф. Шкулеев «Царица-осень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тение). Цель: Закрепить знания об изменениях в осенней природе. Побуждать участвовать в описании пейзажных картин. Закрепить представление о пользе прогулок на свежем воздух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. С. Голицына, стр.11)</w:t>
            </w:r>
          </w:p>
        </w:tc>
      </w:tr>
      <w:tr>
        <w:trPr>
          <w:trHeight w:val="6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ное №1 </w:t>
            </w:r>
            <w:r>
              <w:rPr>
                <w:rFonts w:cs="Times New Roman" w:ascii="Times New Roman" w:hAnsi="Times New Roman"/>
              </w:rPr>
              <w:t>Цель: учить пролезать в обруч, не касаясь руками пола. Развивать силу толчка в подпрыгивании с разбега. (В.В.Бойко, №1-64)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погод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у детей наблюдательность, устойчивое внимание, устанавливать взаимосвязи.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дведи и зайцы», Пятнаш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убирают мусор, веточки, упавшие листья. Цель: приучать действовать сообща, доводить дело до конца.</w:t>
            </w:r>
          </w:p>
        </w:tc>
      </w:tr>
      <w:tr>
        <w:trPr>
          <w:trHeight w:val="32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.</w:t>
            </w:r>
            <w:r>
              <w:rPr>
                <w:rFonts w:cs="Times New Roman" w:ascii="Times New Roman" w:hAnsi="Times New Roman"/>
                <w:iCs/>
              </w:rPr>
              <w:t xml:space="preserve">  с Василисой, Викой, Алис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для релаксац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№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1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552"/>
        <w:gridCol w:w="2126"/>
        <w:gridCol w:w="2191"/>
        <w:gridCol w:w="2160"/>
        <w:gridCol w:w="1800"/>
      </w:tblGrid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9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4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Э. Успенский «Чебурашка идёт в школу». Цель: вспомнить знакомое произвед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мультфильма «Козлёнок, который умел считать до 10». Цель: формировать представления детей о важности умения счит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изо-деятельности с Женей, Ильей. Цель: закреплять умение лепить, используя разные прием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упр. «Как правильно заправлять кровать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особствовать повышению самостоятельности при выполнении поруч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роблемная ситуация «Почему деревья желтеют с верхушки?» Цель: выяснить, что верхушка дерева больше подвержена воздействию вет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в группу цветные палочки. Предложить выложить фигуру по образцу. Цель: развивать внимательность, мелкую моторику рук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физкультурным оборудованием. Цель: поощрять самостоятельность и инициативу детей в движен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ть родителей принести свои школьные фото для оформления стенгазеты «Мои мама и папа в школе». Цель: привлечь внимание родителей к теме нед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люд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 погодой</w:t>
            </w:r>
            <w:r>
              <w:rPr>
                <w:rFonts w:cs="Times New Roman" w:ascii="Times New Roman" w:hAnsi="Times New Roman"/>
                <w:bCs/>
              </w:rPr>
              <w:t xml:space="preserve">. Цель: </w:t>
            </w:r>
            <w:r>
              <w:rPr>
                <w:rFonts w:cs="Times New Roman" w:ascii="Times New Roman" w:hAnsi="Times New Roman"/>
              </w:rPr>
              <w:t>развивать у детей наблюдательность, устойчивое внимание, устанавливать взаимосвяз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 «Море волнуется», </w:t>
            </w:r>
            <w:r>
              <w:rPr>
                <w:rFonts w:cs="Times New Roman" w:ascii="Times New Roman" w:hAnsi="Times New Roman"/>
                <w:color w:val="000000"/>
              </w:rPr>
              <w:t>«Лягуш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руд: </w:t>
            </w:r>
            <w:r>
              <w:rPr>
                <w:rFonts w:cs="Times New Roman" w:ascii="Times New Roman" w:hAnsi="Times New Roman"/>
              </w:rPr>
              <w:t xml:space="preserve">перекапывания песка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воспитывать трудолюбие, желание помогать взрослым.</w:t>
            </w:r>
            <w:r>
              <w:rPr>
                <w:rFonts w:cs="Times New Roman" w:ascii="Times New Roman" w:hAnsi="Times New Roman"/>
                <w:b/>
              </w:rPr>
              <w:t xml:space="preserve"> Индивидуальная работа</w:t>
            </w:r>
            <w:r>
              <w:rPr>
                <w:rFonts w:cs="Times New Roman" w:ascii="Times New Roman" w:hAnsi="Times New Roman"/>
              </w:rPr>
              <w:t xml:space="preserve">  с Пашей, Артемом Ш, Тихоном.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8"/>
        <w:gridCol w:w="1103"/>
        <w:gridCol w:w="1984"/>
        <w:gridCol w:w="2551"/>
        <w:gridCol w:w="2268"/>
        <w:gridCol w:w="2693"/>
        <w:gridCol w:w="2977"/>
      </w:tblGrid>
      <w:tr>
        <w:trPr>
          <w:trHeight w:val="73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5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1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ачем нужны книги?» Цель: учить делать умозаключения, развивать связную реч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тв-я Л.Арсёнова «Что такое школа». Цель: учить выразительно читать произвед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игра «Осень». Цель: закрепить слова и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нд-я работа по р. речи с Димой, Артемом С. Повторить стихи, выученные к празднику. Цель: упражнять в умении читать стихи выразительн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навательному развитию с Алисой, Артемом С. Цель: закрепить части суток и последовательность дней нед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 разговор «Правила поведения в группе»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омнить о безопасности в групповом помещении, воспитывать умение поддерживать порядок в групп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выставку рисунков о школе, плакат «День знаний». Цель: пополнить знания о школ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ля рассматривание картины с изображением астр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познакомить с разнообразием видов астр (по цвету), подготовиться к рисован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-ть в центрах активности. Цель: закрепить умение самостоятельно находить занятие по душе.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  </w:t>
            </w:r>
            <w:r>
              <w:rPr>
                <w:rFonts w:cs="Times New Roman" w:ascii="Times New Roman" w:hAnsi="Times New Roman"/>
                <w:u w:val="single"/>
              </w:rPr>
              <w:t xml:space="preserve">Составление рассказа по картине «В школу»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составлять сюжетный рассказ по картине, используя приобретённые ранее навыки построения сюжета, самостоятельно придумывать события. (О.С.Ушакова «Развитие речи детей 5-7 лет» №2-135)</w:t>
            </w:r>
          </w:p>
        </w:tc>
      </w:tr>
      <w:tr>
        <w:trPr>
          <w:trHeight w:val="6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«Как  хорош дом, в котором ты живёшь»</w:t>
            </w:r>
            <w:r>
              <w:rPr>
                <w:rFonts w:cs="Times New Roman" w:ascii="Times New Roman" w:hAnsi="Times New Roman"/>
              </w:rPr>
              <w:t xml:space="preserve"> Цель: продолжать знакомить с архитектурой как с искусством сооружения различных зданий. (Л.А.Лыкова «Конструирование в д/с» под. гр., стр.44)</w:t>
            </w:r>
          </w:p>
        </w:tc>
      </w:tr>
      <w:tr>
        <w:trPr>
          <w:trHeight w:val="6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ное №2 </w:t>
            </w:r>
            <w:r>
              <w:rPr>
                <w:rFonts w:cs="Times New Roman" w:ascii="Times New Roman" w:hAnsi="Times New Roman"/>
              </w:rPr>
              <w:t>Цель: упражнять в набивании ракеткой волана, в ходьбе и беге по гимнастической скамейке с выполнением заданий. (В.В.Бойко, №2-64)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видоизмененными стебл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со строением растений, учить различить их по внешнему виду.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/и: </w:t>
            </w:r>
            <w:r>
              <w:rPr>
                <w:rFonts w:cs="Times New Roman" w:ascii="Times New Roman" w:hAnsi="Times New Roman"/>
              </w:rPr>
              <w:t>«Хитрая лиса», Пятнашки». Цель: учить  согласовывать слова с действиями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дмести участок от опавших листьев. Цель: приучать действовать сообща, доводить дело до конца</w:t>
            </w:r>
          </w:p>
        </w:tc>
      </w:tr>
      <w:tr>
        <w:trPr>
          <w:trHeight w:val="3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«Ходьба спиной вперёд» с Давидом, Андреем. Цель: </w:t>
            </w:r>
            <w:r>
              <w:rPr>
                <w:rFonts w:cs="Times New Roman" w:ascii="Times New Roman" w:hAnsi="Times New Roman"/>
              </w:rPr>
              <w:t>упражнять в ходьбе с поворотами направо, налево, вокруг себя.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  <w:p>
            <w:pPr>
              <w:pStyle w:val="Normal"/>
              <w:jc w:val="center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для релаксац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№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1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268"/>
        <w:gridCol w:w="2268"/>
        <w:gridCol w:w="2153"/>
        <w:gridCol w:w="2160"/>
        <w:gridCol w:w="1980"/>
      </w:tblGrid>
      <w:tr>
        <w:trPr>
          <w:trHeight w:val="8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5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А. Барто «Первоклассниц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представление о школе, вызвать желание учиться в школе, воспитывать уважение к профессии школьных работ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Домашние заготовки «Интересные истории из жизни родителей – школьников». Цель: расширять знания о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-ке с Полиной, Андреем. Д/и «Выложи по образцу». Цель: формировать умение действовать по образцу, развивать восприяти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ов самообслуживания, привитие культурно-гигиенических навыков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 «Режим дня, что это такое?»  Цель: развивать представления о составляющих здорового образа жизни: питание, прогулка, труд, деятельность, с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исования «Кукла-школьница (школьник)». Цель: упражнять в рисовании фигуры человека, различий в рисовании девочки и мальчик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: «Вы спрашиваете, мы отвечаем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 помочь родителям  в вопросах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КБ </w:t>
            </w:r>
            <w:r>
              <w:rPr>
                <w:rFonts w:cs="Times New Roman" w:ascii="Times New Roman" w:hAnsi="Times New Roman"/>
                <w:u w:val="single"/>
              </w:rPr>
              <w:t>Чтение стихотворения М. Фейгиной «Игра в прядки». Анализ ситуации общения.</w:t>
            </w:r>
            <w:r>
              <w:rPr>
                <w:rFonts w:cs="Times New Roman" w:ascii="Times New Roman" w:hAnsi="Times New Roman"/>
              </w:rPr>
              <w:t xml:space="preserve"> Цель: познакомить детей со стихотворением. Воспитывать дружеские взаимоотношения. (Л.Л.Тимофеева «Формирование культуры безопасности», стр. 25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атривание видоизмененных стеблей </w:t>
            </w:r>
            <w:r>
              <w:rPr>
                <w:rFonts w:cs="Times New Roman" w:ascii="Times New Roman" w:hAnsi="Times New Roman"/>
              </w:rPr>
              <w:t>Цель: продолжать знакомить со строением растений, учить различить их по внешнему вид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0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 «Волк во рву», </w:t>
            </w:r>
            <w:r>
              <w:rPr>
                <w:rFonts w:cs="Times New Roman" w:ascii="Times New Roman" w:hAnsi="Times New Roman"/>
                <w:color w:val="000000"/>
              </w:rPr>
              <w:t>«Ловля обезьян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: перекапывания песка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</w:rPr>
              <w:t>Цель: упражнять Полину, Вику, Матвея</w:t>
            </w:r>
            <w:r>
              <w:rPr>
                <w:rFonts w:cs="Times New Roman" w:ascii="Times New Roman" w:hAnsi="Times New Roman"/>
              </w:rPr>
              <w:t xml:space="preserve"> в прыжках с продвижением вперед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8"/>
        <w:gridCol w:w="1103"/>
        <w:gridCol w:w="2099"/>
        <w:gridCol w:w="2436"/>
        <w:gridCol w:w="2268"/>
        <w:gridCol w:w="2693"/>
        <w:gridCol w:w="2977"/>
      </w:tblGrid>
      <w:tr>
        <w:trPr>
          <w:trHeight w:val="61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6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1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ля чего нужно учиться!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сить мотивацию обучения в детском саду и школ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«Филиппок» Л.Н.Толстого. Цель: познакомить с произвед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адывание загадок на тему «Школа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азвивать мышл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-ке с Викой, Рустамом - Д/и «Чего не стало?»  Цель: развивать внима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.р. с Аней, Егором – Д/и «Угадай слово». Цель: учить детей делить слова на слог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е «Учимся завязывать шнурки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Цель: приучать детей в определенной последовательности завязывать шнурки. Развивать мелкую моторику ру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туации «Переменка в школе» Цель: учить детей самостоятельно организовывать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исования гуашью. Предложить нарисовать «Букет астр». Цель: учить детей рисовать цветы - астры, располагая букет в центре листа, воспитывать художественный вку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«Повторе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Цель: Повторить смысл сложения и вычитания, связь между действиями с числами, взаимосвязь между частью и целым.  Актуализировать умение составлять и решать простейшие задачи на сложение и вычитание, обосновывать решение, используя связь межу частью и целым. (Л.Г.Петерсон «Игралочка - 4» №2 - 19)</w:t>
            </w:r>
          </w:p>
        </w:tc>
      </w:tr>
      <w:tr>
        <w:trPr>
          <w:trHeight w:val="6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«</w:t>
            </w:r>
            <w:r>
              <w:rPr>
                <w:rFonts w:cs="Times New Roman" w:ascii="Times New Roman" w:hAnsi="Times New Roman"/>
                <w:u w:val="single"/>
              </w:rPr>
              <w:t xml:space="preserve">Картинки на песке» </w:t>
            </w:r>
            <w:r>
              <w:rPr>
                <w:rFonts w:cs="Times New Roman" w:ascii="Times New Roman" w:hAnsi="Times New Roman"/>
              </w:rPr>
              <w:t>Цель: выявить уровень развития художественных способностей к изобразительной  деятельности. (Л.А.Лыкова «Изобразительная дея-ть в д/с» под. гр., стр.18)</w:t>
            </w:r>
          </w:p>
        </w:tc>
      </w:tr>
      <w:tr>
        <w:trPr>
          <w:trHeight w:val="43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Х/э-я, поз-я, ф/р, речевая, с/к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е </w:t>
            </w:r>
            <w:r>
              <w:rPr>
                <w:rFonts w:cs="Times New Roman" w:ascii="Times New Roman" w:hAnsi="Times New Roman"/>
              </w:rPr>
              <w:t>(по плану руководител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многообразием формы и цвета листьев</w:t>
            </w:r>
            <w:r>
              <w:rPr>
                <w:rFonts w:cs="Times New Roman" w:ascii="Times New Roman" w:hAnsi="Times New Roman"/>
              </w:rPr>
              <w:t>. Цель: продолжать знакомить детей  с многообразием растительного мира; учить различать растения по внешнему виду.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Догони свою пару», «Лягушки и цапля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подмести участок от опавших листьев. Цель: приучать действовать сообща, доводить дело до конца.</w:t>
            </w:r>
          </w:p>
        </w:tc>
      </w:tr>
      <w:tr>
        <w:trPr>
          <w:trHeight w:val="32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с Рустамом, Андреем. Цель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в лазание по гимнастической лестнице попеременным способом.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для релаксац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№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1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410"/>
        <w:gridCol w:w="2126"/>
        <w:gridCol w:w="2153"/>
        <w:gridCol w:w="1980"/>
        <w:gridCol w:w="2160"/>
      </w:tblGrid>
      <w:tr>
        <w:trPr>
          <w:trHeight w:val="8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6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С-р игра</w:t>
            </w:r>
            <w:r>
              <w:rPr>
                <w:rFonts w:cs="Times New Roman" w:ascii="Times New Roman" w:hAnsi="Times New Roman"/>
              </w:rPr>
              <w:t xml:space="preserve"> «Школа». Цель: учить детей самостоятельно распределять роли, продолжать знакомить со школьным распорядко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значение школьных принадлежностей. Воспитывать желание принять позицию школьника - ученика, уметь подчинять свои желания коллектив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я работа по познавательному развитию с </w:t>
            </w:r>
            <w:r>
              <w:rPr>
                <w:rFonts w:cs="Times New Roman" w:ascii="Times New Roman" w:hAnsi="Times New Roman"/>
              </w:rPr>
              <w:t>Машей Ш,, Арсением. Цель: закрепить названия летних и осенних месяце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 «Какие части улицы ты знаешь?». Цель: закреплять название частей улицы, их назна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атрибуты для с/р игры. Цель: продолжать учить готовиться к совместной иг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работой с трафаретами. «Обведи и закрась школьную форму мальчиков и девочек». Цель: закрепить навыки рис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 е консультации с родителями. Цель:   помочь родителям  в вопросах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многообразием формы и цвета листье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детей  с многообразием растительного мира; учить различать растения по внешнему виду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 «Совушка», </w:t>
            </w:r>
            <w:r>
              <w:rPr>
                <w:rFonts w:cs="Times New Roman" w:ascii="Times New Roman" w:hAnsi="Times New Roman"/>
                <w:color w:val="000000"/>
              </w:rPr>
              <w:t xml:space="preserve">«Охотники и звери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/к-я. 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: перекапывания песка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Василисой, Сашей, Лизой.    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 в отбивании мяча об землю и ловли его двумя рук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330"/>
        <w:gridCol w:w="2374"/>
        <w:gridCol w:w="2693"/>
        <w:gridCol w:w="2977"/>
      </w:tblGrid>
      <w:tr>
        <w:trPr>
          <w:trHeight w:val="73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7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1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 Н. Носова «Витя Малеев в школе и дома»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: познакомить  с произведением, учить отражать в речи свои впечат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Буратино идет в школу» Цель: уточнить знания о школьных принадлежностя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-ке с Ксюшей, Ваней - Д/и  «Кто знает, пусть дальше считает». Цель:  закрепить  счёт в прямом и обратном поряд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. речи с Сашей, Артемом Ш. - Д/и «Назови ласков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.  в словообразовании и обучать образовывать уменьшительно-ласк. формы су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журим по столовой» Цель: закрепить умение действовать последовательно в сервировке стол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Волшебное зеркало».  Цель: приучать устранять неполадки в своей одеж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настольную игру  «Найди отличие». Цель: исследование концентрации и наблюдательности, внимания у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активности. Цель: закрепить умение самостоятельно находить занятие по душ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обучению грамоте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лану логопеда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 декоративная </w:t>
            </w:r>
            <w:r>
              <w:rPr>
                <w:rFonts w:cs="Times New Roman" w:ascii="Times New Roman" w:hAnsi="Times New Roman"/>
                <w:u w:val="single"/>
              </w:rPr>
              <w:t>«Ажурная закладка для буквар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с новым приемом аппликативного оформления бытовых изделий – прорезным декором. Учить вырезать геометрические и растительные элементы на полосе бумаги, сложенной вдвое. Развивать чувство композиции и цвета.  (Л.А.Лыкова «Изобразительная дея-ть в д/с» под. гр., стр.38)</w:t>
            </w:r>
          </w:p>
        </w:tc>
      </w:tr>
      <w:tr>
        <w:trPr>
          <w:trHeight w:val="65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збука дорожной безопасности     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Диагности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ить уровень знаний на начало учебного года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рябин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асширять знания о деревья, учить отличать его от других по листьям и плодам.  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дведи и зайцы», «Совушка». Цели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сбор семян цветов. Цель: познакомить с техникой сбора семян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 с Артемом С., Ильей, Тихоном. Цель:</w:t>
            </w:r>
            <w:r>
              <w:rPr>
                <w:rFonts w:cs="Times New Roman" w:ascii="Times New Roman" w:hAnsi="Times New Roman"/>
              </w:rPr>
              <w:t xml:space="preserve"> ходьба по гимнастической лестнице попеременным способом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highlight w:val="yellow"/>
              </w:rPr>
            </w:pPr>
            <w:r>
              <w:rPr>
                <w:rFonts w:cs="Times New Roman"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зыка для релаксац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№1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1 (картотека)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552"/>
        <w:gridCol w:w="1842"/>
        <w:gridCol w:w="2127"/>
        <w:gridCol w:w="2328"/>
        <w:gridCol w:w="1980"/>
      </w:tblGrid>
      <w:tr>
        <w:trPr>
          <w:trHeight w:val="8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3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7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учениками - выпускниками детского сада (рассматривание портфеля, книг, тетрадей, пенала и т.д.). Цель: повысить мотивацию к учению в школ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енгазеты «Мои мама и папа в школе». Цель: вызывать стремление как можно больше узнать о школьной жизни, желание учиться в шко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Х/б труд – предложить детям навести порядок в игровых зонах. Цель: учить соблюдать порядок в групп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ля прослушивания песню «Учат в школе». Цель: воспитывать интерес к музыке, культуру восприятия, развивать эмоциональную отзывчив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инсценировке «Урок в лесной школе». Цель: воспитывать умение проявлять инициативу и любознательность с целью получения знаний о школ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родителями на волнующие темы. Цель: повышение педагогической грамотности родителей в той или иной области воспитания и обучения детей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 №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воздухе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бросать мяч об пол и вверх двумя руками и ловить 8-10 раз без падения. Упражнять в беге врассыпную с ловлей и увертыванием. (В.В.Бойко, №3-64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сматривание цвет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находить первые приметы осени (заканчивается цветение растений, поспели овощи, семена, началось расцвечивание листьев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и</w:t>
            </w:r>
            <w:r>
              <w:rPr>
                <w:rFonts w:cs="Times New Roman" w:ascii="Times New Roman" w:hAnsi="Times New Roman"/>
                <w:sz w:val="24"/>
              </w:rPr>
              <w:t xml:space="preserve"> «Ловишки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Цель: совершенствовать  выполнение основных видов движ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:</w:t>
            </w:r>
            <w:r>
              <w:rPr>
                <w:rFonts w:cs="Times New Roman" w:ascii="Times New Roman" w:hAnsi="Times New Roman"/>
                <w:sz w:val="24"/>
              </w:rPr>
              <w:t xml:space="preserve"> перекапывания песка </w:t>
            </w:r>
            <w:r>
              <w:rPr>
                <w:rFonts w:cs="Times New Roman" w:ascii="Times New Roman" w:hAnsi="Times New Roman"/>
                <w:iCs/>
                <w:sz w:val="24"/>
              </w:rPr>
              <w:t>Цель: </w:t>
            </w:r>
            <w:r>
              <w:rPr>
                <w:rFonts w:cs="Times New Roman" w:ascii="Times New Roman" w:hAnsi="Times New Roman"/>
                <w:sz w:val="24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с Аней, Ваней, Женей. </w:t>
            </w:r>
            <w:r>
              <w:rPr>
                <w:rFonts w:cs="Times New Roman" w:ascii="Times New Roman" w:hAnsi="Times New Roman"/>
                <w:iCs/>
                <w:sz w:val="24"/>
              </w:rPr>
              <w:t>Цель: упражнять в переменных прыжках (с ноги на ногу).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ПРИМЕРНОЕ ПЛАНИРОВАНИЕ ВОСПИТАТЕЛЬНО-ОБРАЗОВАТЕЛЬНОЙ РАБОТЫ    </w:t>
      </w:r>
      <w:r>
        <w:rPr>
          <w:rFonts w:eastAsia="Calibri"/>
          <w:sz w:val="22"/>
        </w:rPr>
        <w:t>(на неделю –  10.09.-14.09.2018 г.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: </w:t>
      </w:r>
      <w:r>
        <w:rPr>
          <w:rFonts w:cs="Times New Roman" w:ascii="Times New Roman" w:hAnsi="Times New Roman"/>
          <w:bCs/>
          <w:u w:val="single"/>
        </w:rPr>
        <w:t>«</w:t>
      </w:r>
      <w:r>
        <w:rPr>
          <w:rFonts w:cs="Times New Roman" w:ascii="Times New Roman" w:hAnsi="Times New Roman"/>
          <w:u w:val="single"/>
        </w:rPr>
        <w:t>Что растёт в саду и в поле</w:t>
      </w:r>
      <w:r>
        <w:rPr>
          <w:rFonts w:cs="Times New Roman" w:ascii="Times New Roman" w:hAnsi="Times New Roman"/>
          <w:bCs/>
          <w:u w:val="single"/>
        </w:rPr>
        <w:t>»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 Цель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познавательную мотивацию; обобщить представления о растениях сада и поля, их разновидностях, значении для всего живого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436"/>
        <w:gridCol w:w="2268"/>
        <w:gridCol w:w="2693"/>
        <w:gridCol w:w="2977"/>
      </w:tblGrid>
      <w:tr>
        <w:trPr>
          <w:trHeight w:val="77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10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2 (Л.И.Пензулаева)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«Что я видел по дороге в д/с» Цель: учить составлять связный рассказ из личного опы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с мячом </w:t>
            </w:r>
            <w:r>
              <w:rPr>
                <w:rFonts w:cs="Times New Roman" w:ascii="Times New Roman" w:hAnsi="Times New Roman"/>
                <w:iCs/>
              </w:rPr>
              <w:t>«Съедобное-несъедобное»</w:t>
            </w:r>
            <w:r>
              <w:rPr>
                <w:rFonts w:cs="Times New Roman" w:ascii="Times New Roman" w:hAnsi="Times New Roman"/>
              </w:rPr>
              <w:t>. Цель: развивать быстроту реакции, зак. название продуктов питания, которые можно упот-ть в пищ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ематике с Тихоном, Матвеем. Д/и «Собери картинку». Цель: учить собирать целую картинку из множества частей, развивать логическое мышление, память, мелкую моторик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Салфеточки». Цель:  правильно пользоваться салфеткой за столом после приёма пищи (брать салфетку из салфетницы, аккуратно вытирать ею р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ить в книжный уголок «Энциклопедия для детей». Цель: расширять знания детей по теме нед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готовить раскраски на тему «Сад-огород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Цель: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буждать самостоятельно выбирать сюжет для изображения.  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8"/>
                <w:szCs w:val="22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в физкультурном уголке. Цель: способствовать развитию физических качеств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целостной картины ми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«Во саду ли, в огороде»</w:t>
            </w:r>
            <w:r>
              <w:rPr>
                <w:rFonts w:cs="Times New Roman" w:ascii="Times New Roman" w:hAnsi="Times New Roman"/>
              </w:rPr>
              <w:t xml:space="preserve"> Цель: рассказать о сообществах «Сад» и «Поле»; дать знания о разных видах садов; закрепить представление о труде людей в сельском хозяйстве. (Н.С.Голицына «Конспекты тем. занятий», стр.19)</w:t>
            </w:r>
          </w:p>
        </w:tc>
      </w:tr>
      <w:tr>
        <w:trPr>
          <w:trHeight w:val="46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п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«Наш уголок природы»</w:t>
            </w:r>
            <w:r>
              <w:rPr>
                <w:rFonts w:cs="Times New Roman" w:ascii="Times New Roman" w:hAnsi="Times New Roman"/>
              </w:rPr>
              <w:t xml:space="preserve"> Цель: учить лепить животных с натуры; вызвать интерес к передаче характерных признаков (форма, окраска, поза, движение); активизировать разные способы (скульптурный, комбинированный)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Л.А.Лыкова «Изобразительная дея-ть в д/с» под. гр., стр.24)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Х/э-я, поз-я, ф/р, речевая, с/к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(по плану руководителя)</w:t>
            </w:r>
          </w:p>
        </w:tc>
      </w:tr>
      <w:tr>
        <w:trPr>
          <w:trHeight w:val="6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з-я, речевая, х/э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 xml:space="preserve">Наблюдение за ветром. </w:t>
            </w:r>
            <w:r>
              <w:rPr>
                <w:rFonts w:cs="Times New Roman" w:ascii="Times New Roman" w:hAnsi="Times New Roman"/>
                <w:w w:val="102"/>
              </w:rPr>
              <w:t>Цель: уточнить и расширить знания детей о воздухе, о природном явлении «ветер» причинах его возникновения, влияние на жизнь живых организмов и человека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2"/>
                <w:sz w:val="22"/>
                <w:szCs w:val="22"/>
              </w:rPr>
            </w:pPr>
            <w:r>
              <w:rPr>
                <w:rFonts w:cs="Times New Roman"/>
                <w:b/>
                <w:w w:val="102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«Пожарные на ученье», «Подбрось - поймай». </w:t>
            </w:r>
            <w:r>
              <w:rPr>
                <w:rFonts w:cs="Times New Roman" w:ascii="Times New Roman" w:hAnsi="Times New Roman"/>
                <w:iCs/>
                <w:w w:val="102"/>
              </w:rPr>
              <w:t>Цель: </w:t>
            </w:r>
            <w:r>
              <w:rPr>
                <w:rFonts w:cs="Times New Roman" w:ascii="Times New Roman" w:hAnsi="Times New Roman"/>
                <w:w w:val="102"/>
              </w:rPr>
              <w:t>развивать самостоятельность в организации подвижных игр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/>
                <w:w w:val="102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бор мусора на территории. </w:t>
            </w:r>
            <w:r>
              <w:rPr>
                <w:rFonts w:cs="Times New Roman" w:ascii="Times New Roman" w:hAnsi="Times New Roman"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иучать к чистоте и порядку; вызывать желание трудиться в коллективе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с Димой, Машей Ш, Машей Х.    Цель: упражнять в метании мяча в вертикальную цель левой и правой рукой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2 (картотека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410"/>
        <w:gridCol w:w="1984"/>
        <w:gridCol w:w="2177"/>
        <w:gridCol w:w="2098"/>
        <w:gridCol w:w="2160"/>
      </w:tblGrid>
      <w:tr>
        <w:trPr>
          <w:trHeight w:val="8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10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ние иллюстраций «Чем богата эта осень». Цель: повторить названия овощей и фруктов, их полезные кач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Д/и «Угадай по описанию» Цель: учить описывать овощи и фрукт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с Артемом С., Аней по изо-деятель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умение лепить, используя разные прием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упр. «Как правильно заправлять кроват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особствовать повышению самостоятельности при выполнении поруч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новые  настольные игры. Цель: поддержать интерес детей к играм в детском са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исования акварелью - «На даче». Цель: закреплять изобразительные навыки, умение передавать перспективу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Поиграем». (Лексическая тема «Что растет в саду и в поле») Цель: развитие лексико-грамматического строя речи, закрепления знаний, полученных в детском са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ы е беседы по запросам родителей. Цель:   помочь родителям  в вопросах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>Наблюдение за ветр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Цель: уточнить и расширить знания детей о воздухе, о природном явлении «ветер», причинах его возникновения, влияние на жизнь живых организмов и человек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 «Море волнуется», </w:t>
            </w:r>
            <w:r>
              <w:rPr>
                <w:rFonts w:cs="Times New Roman" w:ascii="Times New Roman" w:hAnsi="Times New Roman"/>
              </w:rPr>
              <w:t xml:space="preserve">«Лягушки». </w:t>
            </w: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бор мусора на территории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с Земфирой, Лизой, Полино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метании мяча в вертикальную цель левой и правой руко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032"/>
        <w:gridCol w:w="1980"/>
        <w:gridCol w:w="2520"/>
        <w:gridCol w:w="2340"/>
        <w:gridCol w:w="2727"/>
        <w:gridCol w:w="2977"/>
      </w:tblGrid>
      <w:tr>
        <w:trPr>
          <w:trHeight w:val="75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11  сентябр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2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рогулка по саду и огороду». Цель: закрепить обобщающие понятия  «овощи», «фрукты», отличительные особенности овощей и фруктов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/у «Сколько шагов до флажка?» Цель: развивать глазомер.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д-я работа по мат-ке с Андреем, Викой. Д/и «Выложи узор». Цель: повторить устный счет до 10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Л.Г.Петерсон «Игралочка - 4», стр.18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-я работа по р. речи с Сашей, Земфирой.</w:t>
            </w:r>
            <w:r>
              <w:rPr>
                <w:rFonts w:cs="Times New Roman" w:ascii="Times New Roman" w:hAnsi="Times New Roman"/>
              </w:rPr>
              <w:t xml:space="preserve"> Д/и «Назови и опиши  овощи» Цель: развивать связную речь, активизировать словарь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дежурными по столовой закрепить обязанности. Цел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умение правильно сервировать сто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Вкусные истории». Цель: закрепить знания о блюдах, изготовленных из овощей и фру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льбом для рассматривания «Дары осени». Цель: закреплять представление о растениях сада и о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исования - «Дорисуй ладошку». Цель: создать условия для проявления творч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активности. Цель: учить детей самостоятельно находить занятие по душе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u w:val="single"/>
              </w:rPr>
              <w:t>«Повторение»</w:t>
            </w:r>
            <w:r>
              <w:rPr>
                <w:rFonts w:cs="Times New Roman" w:ascii="Times New Roman" w:hAnsi="Times New Roman"/>
              </w:rPr>
              <w:t xml:space="preserve"> Цель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уточнить представления о свойствах предметов, таблице, ее строке и столбце, тренировать умение определять и выражать в речи место фигуры в таблице.  </w:t>
            </w:r>
            <w:r>
              <w:rPr>
                <w:rFonts w:cs="Times New Roman" w:ascii="Times New Roman" w:hAnsi="Times New Roman"/>
              </w:rPr>
              <w:t xml:space="preserve"> (Л.Г.Петерсон «Игралочка - 4» №3 - 25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ая литература  </w:t>
            </w:r>
            <w:r>
              <w:rPr>
                <w:rFonts w:cs="Times New Roman" w:ascii="Times New Roman" w:hAnsi="Times New Roman"/>
                <w:u w:val="single"/>
              </w:rPr>
              <w:t>Русская народная сказка в обработке Л. Толстого «Царевна-лягуш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учить воспринимать образное содержание произведения. Закреплять знания о жанровых, композиционных, языковых особенностях русской сказ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О.С.Ушакова «Ознакомление дош-в с литературой и развитием речи», стр.136)</w:t>
            </w:r>
          </w:p>
        </w:tc>
      </w:tr>
      <w:tr>
        <w:trPr>
          <w:trHeight w:val="43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сохранять равновесие при ходьбе по уменьшенной площади опоры. Учить подпрыгивать на 2 ногах с продвижением вперед. (В.В.Бойко, №4-65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облаками. </w:t>
            </w:r>
            <w:r>
              <w:rPr>
                <w:rFonts w:cs="Times New Roman" w:ascii="Times New Roman" w:hAnsi="Times New Roman"/>
              </w:rPr>
              <w:t>Цель: формировать умение видеть красоту неба; учить делать открытия, рассуждать; развивать воображение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Море волнуется», Пятнаш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уборка мусора, веточек, упавшие листья. Цель: приучать действовать сообща, доводить дело до конца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«Подскоки» с Ксюшей, Давидом, Матвеем. 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2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268"/>
        <w:gridCol w:w="2268"/>
        <w:gridCol w:w="2126"/>
        <w:gridCol w:w="2367"/>
        <w:gridCol w:w="1800"/>
      </w:tblGrid>
      <w:tr>
        <w:trPr>
          <w:trHeight w:val="8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11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южетных картин: «Уборка урожая». Цель: активизировать познавательную деятельность, закрепить знания об осенних работах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то где растет?» Цель: упражнять в классификации растений по месту произрас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нд-я работа по трудовому вос-ю с Сашей, Ваней. «Книжкин доктор». Цель: учить детей бережно относиться к книгам,  подклеивать страницы и облож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ие к\г-х навыков. Цель: закрепить навыки культурного поведения за стол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е «Одежда детей». Цель:  рассмотреть одежду друг друга, рассказать, как меняется одежда в связи с изменениями в природе; использование обобщающих понятий: одежда зимняя, демисезонная, летняя.</w:t>
            </w:r>
            <w:r>
              <w:rPr/>
              <w:t xml:space="preserve">     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изготовлением муляжей овощей, фруктов, ягод из солёного теста. Цель: привлечь детей к изготовлению атрибутов к сюжетной иг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выложить цветными палочками садовый инвентарь с помощью схем «Составь изображение». Цель: развивать внимание, мелкую моторику ру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беседы «Обсуждаете ли вы дома с ребенком тему недели?» Цель: выявить интерес и отношение родителей к знаниям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 xml:space="preserve">Наблюдение за небом. </w:t>
            </w:r>
            <w:r>
              <w:rPr>
                <w:rFonts w:cs="Times New Roman" w:ascii="Times New Roman" w:hAnsi="Times New Roman"/>
                <w:w w:val="102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умение видеть красоту неба; учить делать открытия, рассуждать; развивать творческое воображ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2"/>
                <w:sz w:val="22"/>
                <w:szCs w:val="22"/>
              </w:rPr>
            </w:pPr>
            <w:r>
              <w:rPr>
                <w:rFonts w:cs="Times New Roman"/>
                <w:b/>
                <w:w w:val="10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 «Красочки», </w:t>
            </w:r>
            <w:r>
              <w:rPr>
                <w:rFonts w:cs="Times New Roman" w:ascii="Times New Roman" w:hAnsi="Times New Roman"/>
              </w:rPr>
              <w:t xml:space="preserve">«Хитрая лиса». </w:t>
            </w: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обрать выносной материал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с Ильей, Лизой, Сашей.   Цель: упражнять в метании мяча в вертикальную цель левой и правой руко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1984"/>
        <w:gridCol w:w="2409"/>
        <w:gridCol w:w="2552"/>
        <w:gridCol w:w="2551"/>
        <w:gridCol w:w="2977"/>
      </w:tblGrid>
      <w:tr>
        <w:trPr>
          <w:trHeight w:val="73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12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2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  «Витамины на столе» </w:t>
            </w:r>
            <w:r>
              <w:rPr>
                <w:rFonts w:cs="Times New Roman" w:ascii="Times New Roman" w:hAnsi="Times New Roman"/>
              </w:rPr>
              <w:t xml:space="preserve"> 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очнить знания о пользе овощей и фрук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Где что растёт?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</w:rPr>
              <w:t>Цель: закреплять представление о растениях сада и о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-я работа по р. речи с Пашей, Ильей. Д/игра «Что изменилось» Цель: закреплять умение  выразить свои мысли, развивать внимани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-ке с Ксюшей, Аней. Д/и «Урок чтения». Цель: тренировать умение составлять по картинкам и решать задачи на сложение и вычитание. (Л.Г.Петерсон «Игралочка - 4», стр.3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Беседа «Вспомним, как надо правильно кушать». </w:t>
            </w:r>
            <w:r>
              <w:rPr>
                <w:rFonts w:cs="Times New Roman" w:ascii="Times New Roman" w:hAnsi="Times New Roman"/>
                <w:color w:val="000000"/>
              </w:rPr>
              <w:t xml:space="preserve">Цель: совершенствовать умение держать вилку; есть разные виды пищи, не меняя положения вилки в руке, а лишь слегка поворачивая кисть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для рассматривания иллюстрации </w:t>
            </w:r>
            <w:r>
              <w:rPr>
                <w:rFonts w:cs="Times New Roman" w:ascii="Times New Roman" w:hAnsi="Times New Roman"/>
                <w:color w:val="000000"/>
              </w:rPr>
              <w:t>о труде людей осенью в саду, в парке, на дач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ль: расширить представления о растениях сада и огорода, о труде людей в осенний период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артинки-раскраски по теме недели. Цель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буждать самостоятельно выбирать сюжет для изображения.  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ересказ сказки « Лиса и козёл»</w:t>
            </w:r>
            <w:r>
              <w:rPr>
                <w:rFonts w:cs="Times New Roman" w:ascii="Times New Roman" w:hAnsi="Times New Roman"/>
              </w:rPr>
              <w:t xml:space="preserve"> Цель: расширять представление о жизни животных; развивать умение передавать текст точно, последовательно, выразительно. (О.С.Ушакова «Развитие речи детей 5-7 лет» №1-133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из ткани и ниток </w:t>
            </w:r>
            <w:r>
              <w:rPr>
                <w:rFonts w:cs="Times New Roman" w:ascii="Times New Roman" w:hAnsi="Times New Roman"/>
                <w:u w:val="single"/>
              </w:rPr>
              <w:t>«Куклы «Неразлучники» - символ семь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звать интерес к конструированию лоскутных кукол по модели «Неразлучники». Инициировать выбор адекватных способов конструировани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Л.А.Лыкова «Конструирование в д/с» под. гр., стр.48)</w:t>
            </w:r>
          </w:p>
        </w:tc>
      </w:tr>
      <w:tr>
        <w:trPr>
          <w:trHeight w:val="63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держать ракетку настольного тенниса. Упражнять в прыжках в длину с разбега. (В.В.Бойко, №5-65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дождём. </w:t>
            </w:r>
            <w:r>
              <w:rPr>
                <w:rFonts w:cs="Times New Roman" w:ascii="Times New Roman" w:hAnsi="Times New Roman"/>
              </w:rPr>
              <w:t>Цель: расширять представление о предметах и явлениях природы, взаимосвязи природы и человека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дведи и зайцы», Пятнашки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убрать  мусор, веточки, опавшие листья. Цель: приучать действовать сообща, доводить дело до конца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«Подскоки» с Егором, Матвеем, Женей. 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2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410"/>
        <w:gridCol w:w="2126"/>
        <w:gridCol w:w="2126"/>
        <w:gridCol w:w="2187"/>
        <w:gridCol w:w="1980"/>
      </w:tblGrid>
      <w:tr>
        <w:trPr>
          <w:trHeight w:val="8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12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.Носова «Огурцы» Цель: познакомить  с произведением, учить отражать в речи свои впечатления, характеризовать поступки  герое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по теме недели. Цель: развивать логическое мышление и креатив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удесный мешочек». Цель: развитие фонематического восприя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. «Учимся следить за своим внешним видом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 уметь следить за порядком в прическе, одежде, устранять недостатки самостоятельно или при помощи взрослого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аскрашивания муляжей, изготовленных из соленого теста для игры. Цель: привлечь детей к изготовлению атрибутов к сюжетной игре. Расширять знания об овощах и фрукт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азвивающую игр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никуб». Цель: развивать логическое мышлени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беседы о самочувствии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родителям о своевременной оплате за детский са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КБ </w:t>
            </w:r>
            <w:r>
              <w:rPr>
                <w:rFonts w:cs="Times New Roman" w:ascii="Times New Roman" w:hAnsi="Times New Roman"/>
                <w:u w:val="single"/>
              </w:rPr>
              <w:t>Рассказывание сказки Ю.Орлова «Как Стобед качался на качелях».</w:t>
            </w:r>
            <w:r>
              <w:rPr>
                <w:rFonts w:cs="Times New Roman" w:ascii="Times New Roman" w:hAnsi="Times New Roman"/>
              </w:rPr>
              <w:t xml:space="preserve"> Цель: учить детей не повторять ошибок героя, проявлять осторожность в опасных ситуациях. (Л.Л.Тимофеева «Формирование культуры безопасности», стр. 25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 xml:space="preserve">Наблюдение за дождём. </w:t>
            </w:r>
            <w:r>
              <w:rPr>
                <w:rFonts w:cs="Times New Roman" w:ascii="Times New Roman" w:hAnsi="Times New Roman"/>
                <w:w w:val="102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сширять представление о предметах и явлениях природы, взаимосвязи природы и человека; развивать познавательные интерес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2"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 « Охотники и звери», </w:t>
            </w:r>
            <w:r>
              <w:rPr>
                <w:rFonts w:cs="Times New Roman" w:ascii="Times New Roman" w:hAnsi="Times New Roman"/>
              </w:rPr>
              <w:t xml:space="preserve">«Совушка». </w:t>
            </w: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обрать выносной материал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436"/>
        <w:gridCol w:w="2268"/>
        <w:gridCol w:w="2693"/>
        <w:gridCol w:w="2977"/>
      </w:tblGrid>
      <w:tr>
        <w:trPr>
          <w:trHeight w:val="70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13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2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» Овощной магазин-это…?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ь: уточнить представление детей об овощном магазине, активизировать в речи:</w:t>
            </w:r>
            <w:r>
              <w:rPr>
                <w:rFonts w:cs="Times New Roman" w:ascii="Times New Roman" w:hAnsi="Times New Roman"/>
              </w:rPr>
              <w:t xml:space="preserve"> названия овощей, фруктов; глаголов, обозначающих действия продавцов и покупате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Инд-я работа по позн-му развитию с Арсением, Рустамом. Д/и </w:t>
            </w:r>
            <w:r>
              <w:rPr>
                <w:sz w:val="22"/>
                <w:szCs w:val="22"/>
              </w:rPr>
              <w:t>«Кому что надо для работы?». Цель: закрепить знания о сельскохоз-нных специальност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навательному развитию с Матвеем,  Василисой, Андреем. Цель: закрепить названия  осенних  меся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Я все делаю са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 детей осознанное отношение к своему внешнему виду; учить детей внимательно осматривать себя, оценивать состояние одежды, прически, комментировать результаты осмот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 схемы и модели «Овощи», «Фрукты» для самостоятельного составления описательных загадок. </w:t>
            </w:r>
            <w:r>
              <w:rPr>
                <w:rFonts w:cs="Times New Roman" w:ascii="Times New Roman" w:hAnsi="Times New Roman"/>
              </w:rPr>
              <w:t>Цель: учить детей самостоятельно организовывать игры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для рассматривания репродукции картин  по теме «Сбор урожая». Цель: продолжить учить внимательно рассматривать картины.</w:t>
            </w:r>
          </w:p>
        </w:tc>
      </w:tr>
      <w:tr>
        <w:trPr>
          <w:trHeight w:val="80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u w:val="single"/>
              </w:rPr>
              <w:t xml:space="preserve">«Повторение»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уточнить представления о сравнении групп предметов по количеству с помощью составления пар, запись результатов сравнения с использованием знаков «&lt;», «&gt;», «=».  </w:t>
            </w:r>
            <w:r>
              <w:rPr>
                <w:rFonts w:cs="Times New Roman" w:ascii="Times New Roman" w:hAnsi="Times New Roman"/>
              </w:rPr>
              <w:t xml:space="preserve"> (Л.Г.Петерсон «Игралочка - 4» №4 - 32)</w:t>
            </w:r>
          </w:p>
        </w:tc>
      </w:tr>
      <w:tr>
        <w:trPr>
          <w:trHeight w:val="7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сюжетное по замыслу </w:t>
            </w:r>
            <w:r>
              <w:rPr>
                <w:rFonts w:cs="Times New Roman" w:ascii="Times New Roman" w:hAnsi="Times New Roman"/>
                <w:u w:val="single"/>
              </w:rPr>
              <w:t>«Улетело наше лето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закрепить представление о лете; упражнять в умении выражать свои впечатления в рисунке; упражнять в изображении фигуры человека, передавая пропорции. (Л.А.Лыкова «Изобразительная дея-ть в д/с» под. гр., стр.22)</w:t>
            </w:r>
          </w:p>
        </w:tc>
      </w:tr>
      <w:tr>
        <w:trPr>
          <w:trHeight w:val="30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Х/э-я, поз-я, ф/р, речевая, с/к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(по плану руководителя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природой после дождя.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ть представление о предметах и явлениях природы, взаимосвязи природы и человека; развивать познавательные интересы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гони свою пару», «Лягушки и цапля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бор семян цветов. Цель: закрепить технику сбора семян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с Ваней, Машей Х. Цель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в лазание по гимнастической лестнице попеременным способом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2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268"/>
        <w:gridCol w:w="1985"/>
        <w:gridCol w:w="2126"/>
        <w:gridCol w:w="2290"/>
        <w:gridCol w:w="2160"/>
      </w:tblGrid>
      <w:tr>
        <w:trPr>
          <w:trHeight w:val="6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13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С-ролевая игра</w:t>
            </w:r>
            <w:r>
              <w:rPr>
                <w:rFonts w:cs="Times New Roman" w:ascii="Times New Roman" w:hAnsi="Times New Roman"/>
              </w:rPr>
              <w:t xml:space="preserve"> «Овощной магазин»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звать у детей интерес к профессии продавца, формировать навыки культуры поведения в общественных местах, воспитывать дружеские взаимоотнош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: директор магазина, продавцы, кассир, покупатели, водитель, грузчик, уборщ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. «Учим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язывать шнурки». Цель: приучать детей в определенной последовательности завязывать шнурки. Развивать мелкую моторику ру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 для с/р игры  «Овощной магазин». Цель: продолжать учить готовиться к совместной иг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 пластилин для самостоятельной работы. Цель: развивать ловкость и координацию пальцев ру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: «Вы спрашиваете, мы отвечаем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 помочь родителям  в вопросах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блюдение за природой после дожд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сширять представление о предметах и явлениях природы, взаимосвязи природы и человека; развивать познавательные интерес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«Совушка», </w:t>
            </w:r>
            <w:r>
              <w:rPr>
                <w:rFonts w:cs="Times New Roman" w:ascii="Times New Roman" w:hAnsi="Times New Roman"/>
                <w:color w:val="000000"/>
              </w:rPr>
              <w:t xml:space="preserve">«Охотники и звери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: перекапывания песка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Алисой, Ксюшей, Полей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 в отбивании мяча об землю и ловли его двумя рук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436"/>
        <w:gridCol w:w="2268"/>
        <w:gridCol w:w="2693"/>
        <w:gridCol w:w="2977"/>
      </w:tblGrid>
      <w:tr>
        <w:trPr>
          <w:trHeight w:val="78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14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2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сделали томатный сок». Цель: познакомить с трудом овощеводов и рабочих плодоов-го консервного завода, вос-ть уважительное отношение к этим профессия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словиц и поговорок о труде. Цель: формировать уважение к труду взросл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-я работа по р. речи с Рустамом, Ваней, Сашей. Д/и  «Сварим компот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активизировать  словарный запа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нд-я работа по р. речи с Егором, Лизой. </w:t>
            </w:r>
            <w:r>
              <w:rPr>
                <w:rFonts w:cs="Times New Roman" w:ascii="Times New Roman" w:hAnsi="Times New Roman"/>
              </w:rPr>
              <w:t>Д/и «Опиши, я отгадаю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: развивать связную речь.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-г 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ая беседа «Почему корешкам растений нужен воздух?».   Цель: выявить, почему растения нуждаются в рыхлении; развивать наблюдательность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н-п игры: </w:t>
            </w:r>
            <w:r>
              <w:rPr>
                <w:rFonts w:cs="Times New Roman" w:ascii="Times New Roman" w:hAnsi="Times New Roman"/>
                <w:iCs/>
              </w:rPr>
              <w:t>«Во саду ли, в огороде»</w:t>
            </w:r>
            <w:r>
              <w:rPr>
                <w:rFonts w:cs="Times New Roman" w:ascii="Times New Roman" w:hAnsi="Times New Roman"/>
              </w:rPr>
              <w:t>, «Парочки», «Что, где растет?».  Цель: продолжать учить детей различать фрукты, ягоды, овощи, называть и </w:t>
            </w:r>
            <w:r>
              <w:rPr>
                <w:rFonts w:cs="Times New Roman" w:ascii="Times New Roman" w:hAnsi="Times New Roman"/>
                <w:bCs/>
              </w:rPr>
              <w:t>группировать и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цветную бумагу, картон, к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едложить сделать «Полезные продукты – овощи и фрукты». Цель: закрепить умение изготавливать поделки из гафрокартона, используя основные элементы.</w:t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обучению грамоте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лану логопеда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збука дорожной безопасности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«Здравствуй, Безо» (вводное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детей с темами предстоящего года обучения. (Т.Б.Соколова, стр.31)</w:t>
            </w:r>
          </w:p>
        </w:tc>
      </w:tr>
      <w:tr>
        <w:trPr>
          <w:trHeight w:val="65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 декоративная </w:t>
            </w:r>
            <w:r>
              <w:rPr>
                <w:rFonts w:cs="Times New Roman" w:ascii="Times New Roman" w:hAnsi="Times New Roman"/>
                <w:u w:val="single"/>
              </w:rPr>
              <w:t>«Наша клумба</w:t>
            </w:r>
            <w:r>
              <w:rPr>
                <w:rFonts w:cs="Times New Roman" w:ascii="Times New Roman" w:hAnsi="Times New Roman"/>
              </w:rPr>
              <w:t>» Цель: учить вырезать цветы из бумажных квадратов, сложенных дважды по диагонали, и составлять из них многоцветковые венчики цветов, накладывая вырезанные формы друг на друга. (Л.А.Лыкова «Изобразительная дея-ть в д/с» под. гр., стр.26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дождевыми червями</w:t>
            </w:r>
            <w:r>
              <w:rPr>
                <w:rFonts w:cs="Times New Roman" w:ascii="Times New Roman" w:hAnsi="Times New Roman"/>
              </w:rPr>
              <w:t xml:space="preserve"> Цель: продолжать знакомить с особенностями строения и поведения подземных обитателей; показать их приспособление к жизни в почвенной среде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дведи и зайцы», «Совушка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уд: </w:t>
            </w:r>
            <w:r>
              <w:rPr>
                <w:rFonts w:cs="Times New Roman" w:ascii="Times New Roman" w:hAnsi="Times New Roman"/>
              </w:rPr>
              <w:t>сбор семян цветов. Цель: закрепить технику сбора семян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Ф/р-е, речевая,  с/к-я.</w:t>
            </w:r>
          </w:p>
        </w:tc>
        <w:tc>
          <w:tcPr>
            <w:tcW w:w="10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 с Матвеем, Ильей, Димой. Цель:</w:t>
            </w:r>
            <w:r>
              <w:rPr>
                <w:rFonts w:cs="Times New Roman" w:ascii="Times New Roman" w:hAnsi="Times New Roman"/>
              </w:rPr>
              <w:t xml:space="preserve"> ходьба по гимнастической лестнице попеременным способом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highlight w:val="yellow"/>
              </w:rPr>
            </w:pPr>
            <w:r>
              <w:rPr>
                <w:rFonts w:cs="Times New Roman"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2 (картотека)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693"/>
        <w:gridCol w:w="1985"/>
        <w:gridCol w:w="2126"/>
        <w:gridCol w:w="2045"/>
        <w:gridCol w:w="1980"/>
      </w:tblGrid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14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и обыгрывание сказки В. Сутеева «Яблок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онимать смысл сказки, заключённую в ней мораль,  домысливать, создавать выразительные образы с помощью мимики, жестов, интонац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/б труд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борка в игровом уголке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тренировать умение детей перед началом работы надевать рабочие фартуки; содержать игрушки в порядке, мыть их, сушить, протирать и расставлять на мес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атрибуты для инсценировки сказки (дерево, муляжи яблок, маски героев). Цель: заинтересовать творческой деятельност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беседы о самочувствии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рекомендации, какие книги надо читать детям дош-го возраста по теме недели.  Цель: развивать умение поддерживать интерес ребенка к худ. лит-ре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культурно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№6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на воздухе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рыжкам в длину с места. Упражнять в бросании и ловле мяча. (В.В.Бойко, №6-65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сматривание дождевых черв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знакомить с особенностями строения и поведения подземных обитателей; показать их приспособление к жизни в почвенной сред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и</w:t>
            </w:r>
            <w:r>
              <w:rPr>
                <w:rFonts w:cs="Times New Roman" w:ascii="Times New Roman" w:hAnsi="Times New Roman"/>
                <w:sz w:val="24"/>
              </w:rPr>
              <w:t xml:space="preserve"> «Ловишки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Цель: совершенствовать  выполнение основных видов дви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уд</w:t>
            </w:r>
            <w:r>
              <w:rPr>
                <w:rFonts w:cs="Times New Roman" w:ascii="Times New Roman" w:hAnsi="Times New Roman"/>
                <w:sz w:val="24"/>
              </w:rPr>
              <w:t xml:space="preserve">: перекапывания песк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Цель: </w:t>
            </w:r>
            <w:r>
              <w:rPr>
                <w:rFonts w:cs="Times New Roman" w:ascii="Times New Roman" w:hAnsi="Times New Roman"/>
                <w:sz w:val="24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с Сашей, Пашей, Артемом С.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Цель: упражнять в переменных прыжках (с ноги на ногу).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ПРИМЕРНОЕ ПЛАНИРОВАНИЕ ВОСПИТАТЕЛЬНО-ОБРАЗОВАТЕЛЬНОЙ РАБОТЫ    </w:t>
      </w:r>
      <w:r>
        <w:rPr>
          <w:rFonts w:eastAsia="Calibri"/>
          <w:sz w:val="22"/>
        </w:rPr>
        <w:t>(на неделю –  17.09.-21.09.2018г.)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Тема: </w:t>
      </w:r>
      <w:r>
        <w:rPr>
          <w:rFonts w:eastAsia="Calibri"/>
          <w:bCs/>
          <w:sz w:val="22"/>
          <w:szCs w:val="22"/>
          <w:u w:val="single"/>
        </w:rPr>
        <w:t>«Что растёт на лугу и в лесу»</w:t>
      </w:r>
      <w:r>
        <w:rPr>
          <w:rFonts w:eastAsia="Calibri"/>
          <w:bCs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 xml:space="preserve">Цель: </w:t>
      </w:r>
      <w:r>
        <w:rPr>
          <w:sz w:val="22"/>
          <w:szCs w:val="22"/>
        </w:rPr>
        <w:t>обобщить представления о растениях леса и луга ;формировать представление о лесе как экосистем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1984"/>
        <w:gridCol w:w="2551"/>
        <w:gridCol w:w="2410"/>
        <w:gridCol w:w="2835"/>
        <w:gridCol w:w="2693"/>
      </w:tblGrid>
      <w:tr>
        <w:trPr>
          <w:trHeight w:val="916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17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3 (Л.И.Пензулаева)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Беседа с использованием иллюстраций «Деревья бывают разные». Цель: уточнить знания о деревь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мотивации: что может быть основой для создания макета «Осенний лес»? Цель: воспитывать у детей интерес к жизни леса, л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-я работа по р. речи с Матвеем, Земфирой. Д/и «Подбери слово». Цель: учить подбирать эпитеты к слову «лес» развивать связную реч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-у развитию с Ильей, Арсением. Д/и «Что растет в лесу?» Цель: развивать познавательный интерес к жизни леса и его обитател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начимость дежурства в уголке природы». Цель: уточнить знания о дежурств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в уголке природы: «Полив комнатных растений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ить знания детей о потребностях растений в свете и влаг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Что будет, если исчезнут растения  на Земле?». Цель: развивать логическое мыш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ести  плакаты «Деревья», «Грибы», «Ягоды». Цель: обобщить и систематизировать знания детей о лесе и луге как сообществах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интересовать аппликацией из листьев «Лесная поляна». Цель: развивать фантазию, воображение, совершенствовать навыки работы с ножницами и клеем, развивать мелкую моторику.  </w:t>
            </w:r>
          </w:p>
        </w:tc>
      </w:tr>
      <w:tr>
        <w:trPr>
          <w:trHeight w:val="72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целостной картины ми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«Лесные хоромы».</w:t>
            </w:r>
            <w:r>
              <w:rPr>
                <w:rFonts w:cs="Times New Roman" w:ascii="Times New Roman" w:hAnsi="Times New Roman"/>
              </w:rPr>
              <w:t xml:space="preserve"> Цель: рассказать о сообществах «Лес» и «Луг»; дать первоначальное представление о труде лесника, заботе об охране зелёных насаждений. (Н.С.Голицына «Конспекты тем. занятий», стр.33)</w:t>
            </w:r>
          </w:p>
        </w:tc>
      </w:tr>
      <w:tr>
        <w:trPr>
          <w:trHeight w:val="66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 сюжетная </w:t>
            </w:r>
            <w:r>
              <w:rPr>
                <w:rFonts w:cs="Times New Roman" w:ascii="Times New Roman" w:hAnsi="Times New Roman"/>
                <w:u w:val="single"/>
              </w:rPr>
              <w:t>«Спортивный праздник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составлять из вылепленных фигурок коллективную композицию; закреплять способ лепки из цилиндра, надрезанного из двух конц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Л.А.Лыкова «Изобразительная дея-ть в д/с» под. гр., стр.30)</w:t>
            </w:r>
          </w:p>
        </w:tc>
      </w:tr>
      <w:tr>
        <w:trPr>
          <w:trHeight w:val="42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Х/э-я, поз-я, ф/р, речевая, с/к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(по плану руководителя)</w:t>
            </w:r>
          </w:p>
        </w:tc>
      </w:tr>
      <w:tr>
        <w:trPr>
          <w:trHeight w:val="51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з-я, речевая, х/э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b/>
                <w:color w:val="000000"/>
                <w:w w:val="102"/>
                <w:sz w:val="22"/>
                <w:szCs w:val="22"/>
              </w:rPr>
              <w:t xml:space="preserve">Наблюдение за поведением птиц  </w:t>
            </w:r>
            <w:r>
              <w:rPr>
                <w:color w:val="000000"/>
                <w:w w:val="102"/>
                <w:sz w:val="22"/>
                <w:szCs w:val="22"/>
              </w:rPr>
              <w:t>Цель: уточнить  представления детей об изменении образа жизни птиц осенью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b/>
                <w:color w:val="000000"/>
                <w:w w:val="102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Физ. р-е, речевая, поз-я, с/к-я, х/э-я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и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</w:rPr>
              <w:t xml:space="preserve">«Перелёт птиц», «Подбрось - поймай». </w:t>
            </w:r>
            <w:r>
              <w:rPr>
                <w:iCs/>
                <w:color w:val="000000"/>
                <w:w w:val="102"/>
                <w:sz w:val="22"/>
                <w:szCs w:val="22"/>
              </w:rPr>
              <w:t>Цель: </w:t>
            </w:r>
            <w:r>
              <w:rPr>
                <w:color w:val="000000"/>
                <w:w w:val="102"/>
                <w:sz w:val="22"/>
                <w:szCs w:val="22"/>
              </w:rPr>
              <w:t>развивать самостоятельность в организации под-х игр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уд коллективный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брезание секатором обломанных, сухих веток кустов и деревьев, их уборка. </w:t>
            </w:r>
            <w:r>
              <w:rPr>
                <w:i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иучать к чистоте и порядку; вызывать желание трудиться в коллективе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Ф/р-е, речевая, с/к-я.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дивидуальная работ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Полиной. </w:t>
            </w:r>
            <w:r>
              <w:rPr>
                <w:sz w:val="22"/>
                <w:szCs w:val="22"/>
              </w:rPr>
              <w:t>Цель: упражнять в метании мяча в вертикальную цель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3 (картотека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693"/>
        <w:gridCol w:w="1985"/>
        <w:gridCol w:w="1701"/>
        <w:gridCol w:w="2290"/>
        <w:gridCol w:w="216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17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 пальчиковую игру «Деревья». Цель: развив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ординацию речи и движ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азгадывание загадок о растениях леса. Цель: умение отгадывать загадки, развивать логическое мышление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С какой ветки детки?» Цель: закрепить знание плодов деревьев и кустар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дная игра «А мы в лес пойдем». Цель: выучить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hd w:fill="FFFFFF" w:val="clear"/>
              </w:rPr>
            </w:pPr>
            <w:r>
              <w:rPr>
                <w:rFonts w:cs="Times New Roman" w:ascii="Times New Roman" w:hAnsi="Times New Roman"/>
                <w:sz w:val="10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д-я работа по р. речи с Сашей, Викой. Д/и «Назови 5…» (деревьев, цветов). Цель: развивать грамматический стр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навыков самообслуживания, привитие культурно-гигиенических навыков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 общения «Чистоплотные дети». Цель: проверить знания детей о предметах гигиены и их назначен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льбом для рассматривания  «Русский лес». Цель: активизировать  прилагательные (хвойный, берёзовый, смешанный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Заинтересовать конструкторской деятельностью «Домик для лесника» Цель: закрепить умение делать постройки различных домов, побуждать обыгрывать подел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Поиграем». (Лексическая тема «Что растёт на лугу и в лесу») Цель: развитие лексико-грамматического строя речи, закрепления знаний, полученных в детском са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ть родителей подготовить с детьми рисунки к конкурсу рисунков «Наш поход в лес». Цель: привлечь родителей к совместной работе над темой нед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b/>
                <w:color w:val="000000"/>
                <w:w w:val="102"/>
                <w:sz w:val="22"/>
                <w:szCs w:val="22"/>
              </w:rPr>
              <w:t>Наблюдение за  поведением пт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Цель: уточнить  представления детей об изменении образа жизни птиц осенью; установить   связь между погодой, изменениями состояния растений и образом жизни известных детям птиц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/и:</w:t>
            </w:r>
            <w:r>
              <w:rPr>
                <w:bCs/>
                <w:sz w:val="22"/>
                <w:szCs w:val="22"/>
              </w:rPr>
              <w:t xml:space="preserve">  «Море волнуется», </w:t>
            </w:r>
            <w:r>
              <w:rPr>
                <w:color w:val="000000"/>
                <w:sz w:val="22"/>
                <w:szCs w:val="22"/>
              </w:rPr>
              <w:t>«Лягуш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дивидуальная работ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Рустамом, Артемом Ш.    </w:t>
            </w:r>
            <w:r>
              <w:rPr>
                <w:sz w:val="22"/>
                <w:szCs w:val="22"/>
              </w:rPr>
              <w:t>Цель: упражнять в метании мяча в вертикальную цель левой и правой руко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98"/>
        <w:gridCol w:w="1032"/>
        <w:gridCol w:w="1980"/>
        <w:gridCol w:w="2626"/>
        <w:gridCol w:w="2410"/>
        <w:gridCol w:w="2551"/>
        <w:gridCol w:w="2977"/>
      </w:tblGrid>
      <w:tr>
        <w:trPr>
          <w:trHeight w:val="703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18  сентябр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3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еленая аптека нашего края» с рассматриванием илл-й лекарственных растений. Цель: воспитание экологической культуры, расширение знаний о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. Бианки «Лесная газета». Цель: учить передавать своё отношение к содержанию, учить отвечать на вопросы восп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-я работа по рисованию с Тихоном, Лизой. Д/у «Нарисуй грустное и веселое дерево» Цель: закрепить умение рисовать деревь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-у развитию с Ваней, Сашей. Д/и «Узнай по тени» Цель: закрепить знания о деревь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на занятиях Цель: развивать внимание при выполнении поруч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Почему нельзя есть немытые ягоды?». Цель: формировать навыки безопасного по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ля рассматривания иллюстрации лекарственных растений Кузбасса. Цель: способствовать углублению и обобщению имеющихся представлений о живой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н-п игрой «По лесным тропинкам». Цель: учить  играть по правилам, закрепить названия раст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«Число и цифра 1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lang w:eastAsia="ru-RU"/>
              </w:rPr>
              <w:t>повторить порядковый и количественный счет, актуализировать способ обозначения количества предметов с помощью точек. Уточнить представление о цифре как знаке, обозначающем число, познакомить со способом печатания цифры 1 в клетках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Л.Г.Петерсон «Игралочка - 4» </w:t>
            </w:r>
            <w:r>
              <w:rPr>
                <w:rFonts w:cs="Times New Roman" w:ascii="Times New Roman" w:hAnsi="Times New Roman"/>
              </w:rPr>
              <w:t>№5 - 38)</w:t>
            </w:r>
          </w:p>
        </w:tc>
      </w:tr>
      <w:tr>
        <w:trPr>
          <w:trHeight w:val="6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ая литература </w:t>
            </w:r>
            <w:r>
              <w:rPr>
                <w:rFonts w:cs="Times New Roman" w:ascii="Times New Roman" w:hAnsi="Times New Roman"/>
                <w:u w:val="single"/>
              </w:rPr>
              <w:t>М. Пришвин «Лисичкин хлеб», «Осинкам холодно», Н. Рубцов «У сгнившей лесной избушки…», А. Блок «На лугу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чтение). Цель: Обобщить представления о лесе и луге. Упражнять в подборе определений к «лесным» словам. Закрепить умение видеть отличие прозаических и поэтических произвед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Н. С. Голицына, стр.39)</w:t>
            </w:r>
          </w:p>
        </w:tc>
      </w:tr>
      <w:tr>
        <w:trPr>
          <w:trHeight w:val="51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 №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ль: учить перебрасывать большой мяч друг другу снизу, от груди, из-за головы. (В.В.Бойко, №7-65) 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лужами </w:t>
            </w:r>
            <w:r>
              <w:rPr>
                <w:rFonts w:cs="Times New Roman" w:ascii="Times New Roman" w:hAnsi="Times New Roman"/>
              </w:rPr>
              <w:t xml:space="preserve">Цель: развивать познавательный  интерес. Воспитывать устойчив внимание, наблюдательность, любовь к природе.  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Садовник», Пятнашки». Цель: разучить название цветов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бор осенних листьев для гербария. Цель: воспитывать желание участвовать в общем деле.</w:t>
            </w:r>
          </w:p>
        </w:tc>
      </w:tr>
      <w:tr>
        <w:trPr>
          <w:trHeight w:val="3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</w:t>
            </w:r>
            <w:r>
              <w:rPr>
                <w:rFonts w:cs="Times New Roman" w:ascii="Times New Roman" w:hAnsi="Times New Roman"/>
                <w:iCs/>
              </w:rPr>
              <w:t>. «Подскоки» с Лизой, Земфирой, Женей. 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3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3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835"/>
        <w:gridCol w:w="2126"/>
        <w:gridCol w:w="1908"/>
        <w:gridCol w:w="2160"/>
        <w:gridCol w:w="180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1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18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Что на лугу растёт, кто на лугу живёт?» Цель: расширять  и активизировать названия растений луга; закреплять названия животных, обитающих на лугу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изготовление книги «Зеленая аптека». Цель: закрепить представления детей о лекарственных дикорастущих растениях, их ценности для здоровья, правил пользования. Воспитывать бережное отношение к расте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6"/>
                <w:u w:val="single"/>
              </w:rPr>
            </w:pPr>
            <w:r>
              <w:rPr>
                <w:rFonts w:cs="Times New Roman" w:ascii="Times New Roman" w:hAnsi="Times New Roman"/>
                <w:sz w:val="6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Инд-я работа по поз-у развитию с Димой, Пашей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. «Назови по порядку» Цель: закрепить 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названия и  последовательность дней недел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пользе деревьев для хорошего самочувствия людей.  (Очищение воздуха, нетрадиционное лечение,  окружающая среда). Цель: учить высказывать и аргументировать свое м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аботы в центре творчества для изготовления книги «Зеленая аптека». Цель: развивать фантазию, воображение, умение работать в коллектив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оздании макета «Осенний лес». Попросить принести природный материал для его создания. Цель: продолжать привлекать родителей к совместной работе семьи и детского са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>Наблюдение за неб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умение видеть красоту неба; учить делать открытия, рассуждать; развивать творческое воображ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 «Красочки», </w:t>
            </w:r>
            <w:r>
              <w:rPr>
                <w:rFonts w:cs="Times New Roman" w:ascii="Times New Roman" w:hAnsi="Times New Roman"/>
              </w:rPr>
              <w:t>«Хитрая лис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обрать выносной материа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взрослым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с Давидом, Сашей, Тихоном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метании мяча в вертикальную цель левой и правой ру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1984"/>
        <w:gridCol w:w="2409"/>
        <w:gridCol w:w="2552"/>
        <w:gridCol w:w="2551"/>
        <w:gridCol w:w="2835"/>
      </w:tblGrid>
      <w:tr>
        <w:trPr>
          <w:trHeight w:val="70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19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3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с детьми: «Грибы и ягоды – дары леса». Цель: расширить знания, учить различать грибы и ягоды по внешнему виду, называть их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, картин, фото с изображениями грибов и ягод. Цель: закрепить и систематизировать знания о грибах и яго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исованию с Андреем, Сашей. Цель: упражнять в умении передавать в рисунке форму листье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-у развитию с Егором, Машей Х. Д/и «Назови 5…». Цель: закрепить названия грибов и яго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слова песен и стихов к празднику «Осенний бал» с Рустамом, Ваней. Цель: развивать памят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ак называется суп». Цель: активизировать словарь, развивать логическое мышление. Закрепить названия супов: «борщ» (суп из свеклы и помидоров), «рассольник» (суп из огурцов), «уха» (суп из рыбы), «щи» (суп из капусты), грибной суп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ниги, иллюстрации, картины, фотографии с изображением грибов и ягод. Цель: продолжать учить различать грибы и ягоды по внешним призна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рисования гуашью. Заинтересовать рисованием грибов. Цель: закрепить знания о строении грибов, учить передавать в рисунке характерные особенности разных грибов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  </w:t>
            </w:r>
            <w:r>
              <w:rPr>
                <w:rFonts w:cs="Times New Roman" w:ascii="Times New Roman" w:hAnsi="Times New Roman"/>
                <w:u w:val="single"/>
              </w:rPr>
              <w:t>Составление текста-рассуждения</w:t>
            </w:r>
            <w:r>
              <w:rPr>
                <w:rFonts w:cs="Times New Roman" w:ascii="Times New Roman" w:hAnsi="Times New Roman"/>
              </w:rPr>
              <w:t xml:space="preserve"> Цель: учить употреблению сложноподчинённых предложений; учить подбирать  определения к заданным словам; учить согласовывать прилагательные с существительными в роде и числе. (О.С.Ушакова «Развитие речи детей 5-7 лет» №4-139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«Как  «растёт»  генеалогическое древо»</w:t>
            </w:r>
            <w:r>
              <w:rPr>
                <w:rFonts w:cs="Times New Roman" w:ascii="Times New Roman" w:hAnsi="Times New Roman"/>
              </w:rPr>
              <w:t xml:space="preserve"> Цель: вызвать интерес к конструированию генеалогического древа как символа рода, способа визуализации структуры семьи; содействовать развитию семейной памяти. (Л.А.Лыкова «Конструирование в д/с» под. гр., стр.54)</w:t>
            </w:r>
          </w:p>
        </w:tc>
      </w:tr>
      <w:tr>
        <w:trPr>
          <w:trHeight w:val="45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подавать волан ударом ракетки снизу. Упражнять в лазании по гимнастической стенке чередующимся шагом. (В.В.Бойко, №8-66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цветом неба </w:t>
            </w:r>
            <w:r>
              <w:rPr>
                <w:rFonts w:cs="Times New Roman" w:ascii="Times New Roman" w:hAnsi="Times New Roman"/>
              </w:rPr>
              <w:t>Цель: развивать познавательный интерес; воспитывать устойчивое внимание, наблюдательность, любовь к природе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дведи и зайцы», Пятнашки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бор природного материала для изготовления осеннего макета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Цель: приучать действовать сообща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Индивидуальная раб</w:t>
            </w:r>
            <w:r>
              <w:rPr>
                <w:rFonts w:cs="Times New Roman" w:ascii="Times New Roman" w:hAnsi="Times New Roman"/>
                <w:iCs/>
              </w:rPr>
              <w:t xml:space="preserve">ота с Матвеем, Ваней, Паш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3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835"/>
        <w:gridCol w:w="2054"/>
        <w:gridCol w:w="1800"/>
        <w:gridCol w:w="2160"/>
        <w:gridCol w:w="198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19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: Абелян Л. «По грибы», Раухвергер М. «Грибок». Цель: воспитывать эстетическое восприятие музыкальных произвед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 В. Зотова из книги «Лесная мозаика» («Мухомор», «Подберезовик»). Цель: продолжать знакомить с грибами, учить различать их. Учить соблюдать правила личной безопасност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-ке с Машей Ш, Аней. Цель: закрепить состав числа 5 из двух меньших (с осенними листьями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Учимся следить за своим внешним видом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 уметь следить за порядком в прическе, одежде, устранять недостатки самостоятельно или при помощи взросл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узыкальные композиции для прослуши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лепки. Предложить слепить грибы для создания макета «Осенний лес». Цель: учить использовать различные техники лепки для получения реалистичной подел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ация  «Первая помощь при отравлении ядовитыми ягодами и грибами»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оружить родителей знаниями об охране и укреплении здоровья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осить родителей подготовить с детьми доклады о деревьях. Цель: способствовать углублению и обобщению имеющихся представлений детей о живой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КБ </w:t>
            </w:r>
            <w:r>
              <w:rPr>
                <w:rFonts w:cs="Times New Roman" w:ascii="Times New Roman" w:hAnsi="Times New Roman"/>
                <w:u w:val="single"/>
              </w:rPr>
              <w:t>Чтение р. н. сказки «Война грибов»</w:t>
            </w:r>
            <w:r>
              <w:rPr>
                <w:rFonts w:cs="Times New Roman" w:ascii="Times New Roman" w:hAnsi="Times New Roman"/>
              </w:rPr>
              <w:t xml:space="preserve"> Цель: продолжать учить внимательно слушать, отвечать на вопросы по содержан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.Л.Тимофеева «Формирование культуры безопасности», стр. 37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>Наблюдение за цветом неб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вать познавательный интерес; воспитывать устойчивое внимание, наблюдательность, любовь к природ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 « Охотники и звери», </w:t>
            </w:r>
            <w:r>
              <w:rPr>
                <w:rFonts w:cs="Times New Roman" w:ascii="Times New Roman" w:hAnsi="Times New Roman"/>
              </w:rPr>
              <w:t>«Совуш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 с Аней, Полиной, Викой.  Цель: упражнять в метании мяча в вертикальную цель левой и правой руко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578"/>
        <w:gridCol w:w="2551"/>
        <w:gridCol w:w="2268"/>
        <w:gridCol w:w="2835"/>
      </w:tblGrid>
      <w:tr>
        <w:trPr>
          <w:trHeight w:val="70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20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3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Цветы - это радость». Цель: обогатить знания о луговых цветах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 презентации «Сообщество «Луг». Цель: актуализировать представления о растениях луга, об их пользе. Учить рассуждат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./и «Вырос цветок на поляне». Цель: развивать м.м. ру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. речи с Арсением, Артемом Ш. Д/и «Знаешь - называешь» Цель: развивать умение узнавать название дерева по форме листьев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изировать память, мышление, внимани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-ке с Ксюшей, Женей. Д/и «Что лишнее?» Цель: развивать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ИЗО уголке -  очистить дощечки для лепки, стеки. Цель: прививать любовь к тру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для рассматривания альбом «Растения луга». Цель: пополнить и обогатить знания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н-п игры «Растения», «Ботаническое лото». Цель: развивать моторику рук, внимание, умение играть в настольные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исло и цифра 2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вторить порядковый счет, понимание значения слова «пара». Сформировать представление о способе печатания цифры 2 в клетках, состава числа 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Л.Г.Петерсон «Игралочка - 4» </w:t>
            </w:r>
            <w:r>
              <w:rPr>
                <w:rFonts w:cs="Times New Roman" w:ascii="Times New Roman" w:hAnsi="Times New Roman"/>
              </w:rPr>
              <w:t>№6 - 45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  по замыслу  </w:t>
            </w:r>
            <w:r>
              <w:rPr>
                <w:rFonts w:cs="Times New Roman" w:ascii="Times New Roman" w:hAnsi="Times New Roman"/>
                <w:u w:val="single"/>
              </w:rPr>
              <w:t>«Весёлые  качели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ль: учить передавать в рисунке свои впечатления о любимых забавах и развлечениях; инициировать поиск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зительно-выразительных средств для передачи движения качелей, изображения позы и качающихся детей. (Л.А.Лыкова «Изобразительная дея-ть в д/с» под. гр., стр.34)</w:t>
            </w:r>
          </w:p>
        </w:tc>
      </w:tr>
      <w:tr>
        <w:trPr>
          <w:trHeight w:val="26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Х/э-я, поз-я, ф/р, речевая, с/к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 (по плану руководителя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долготой дня  </w:t>
            </w:r>
            <w:r>
              <w:rPr>
                <w:rFonts w:cs="Times New Roman" w:ascii="Times New Roman" w:hAnsi="Times New Roman"/>
              </w:rPr>
              <w:t>Цель: продолжать устанавливать связь между высотой стояния солнца, долготой дня и температурой воздуха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Догони свою пару», «Лягушки и цапля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сбор опавших сосновых шишек. Цель: воспитывать желание помочь взрослым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ивидуальная работа</w:t>
            </w:r>
            <w:r>
              <w:rPr>
                <w:rFonts w:cs="Times New Roman" w:ascii="Times New Roman" w:hAnsi="Times New Roman"/>
                <w:iCs/>
              </w:rPr>
              <w:t xml:space="preserve"> с Василисой, Ильей, Алисой. Цель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в лазание по гимнастической лестнице попеременным способом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3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909"/>
        <w:gridCol w:w="1980"/>
        <w:gridCol w:w="1800"/>
        <w:gridCol w:w="1980"/>
        <w:gridCol w:w="2160"/>
      </w:tblGrid>
      <w:tr>
        <w:trPr>
          <w:trHeight w:val="75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7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20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А. Блок «На лугу». Цель: познакомить с новым произведением, учить отвечать на вопросы по тексту, развивать связную реч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згадывание загадок про растения луга</w:t>
            </w:r>
            <w:r>
              <w:rPr>
                <w:rFonts w:cs="Times New Roman" w:ascii="Times New Roman" w:hAnsi="Times New Roman"/>
                <w:szCs w:val="24"/>
              </w:rPr>
              <w:t xml:space="preserve"> Цель: развивать умение устанавливать при-чинно-следственные связи в поиске ответов на загад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/р игра</w:t>
            </w:r>
            <w:r>
              <w:rPr>
                <w:rFonts w:cs="Times New Roman" w:ascii="Times New Roman" w:hAnsi="Times New Roman"/>
              </w:rPr>
              <w:t xml:space="preserve"> «Магазин цветов». Цель: воспитывать дружеские взаимоотношения, развивать интерес к иг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д-я работа по поз-му развитию с Ильей, Давидом. Цель: повторить лекарственные и ядовитые рас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Как мы обращаемся с просьбами к взрослым и друзьям» Цель: воспитывать культуру об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 для с/р игры  «Магазин цветов». Цель: продолжать учить готовиться к совместной иг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артинки-раскраски на тему «Луговые цветы». Цель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буждать самостоятельно выбирать сюжет для изображения.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ь родителей на выставку рисунков «Наш поход в лес», презентацию «Осенний лес». Цель: продолжать приобщать родителей к активной жизни в групп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долготой дн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устанавливать связь между  высотой стояния солнца, долготой дня и температурой воздух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 «Совушка», </w:t>
            </w:r>
            <w:r>
              <w:rPr>
                <w:rFonts w:cs="Times New Roman" w:ascii="Times New Roman" w:hAnsi="Times New Roman"/>
                <w:color w:val="000000"/>
              </w:rPr>
              <w:t>«Охотники и звер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Василисой, Сашей, Машей.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 в отбивании мяча об землю и ловли его двумя рук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3145"/>
        <w:gridCol w:w="2551"/>
        <w:gridCol w:w="2127"/>
        <w:gridCol w:w="2409"/>
      </w:tblGrid>
      <w:tr>
        <w:trPr>
          <w:trHeight w:val="75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1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21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3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вести себя в лесу»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мочь осознать свое отношение к природе, правила поведения в лесу, на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презентации «Прогулка в лес». Цель: развивать способность выявлять источник опасности, выбирать программу действий на основе освоенных ранее моделей повед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нд-я работа по р. речи с Викой, Сашей. </w:t>
            </w:r>
            <w:r>
              <w:rPr>
                <w:rFonts w:cs="Times New Roman" w:ascii="Times New Roman" w:hAnsi="Times New Roman"/>
              </w:rPr>
              <w:t xml:space="preserve">Д/упр. </w:t>
            </w:r>
            <w:r>
              <w:rPr>
                <w:rFonts w:cs="Times New Roman" w:ascii="Times New Roman" w:hAnsi="Times New Roman"/>
                <w:bCs/>
              </w:rPr>
              <w:t>«Закончи предложение» Цель: тренировать в умении</w:t>
            </w:r>
            <w:r>
              <w:rPr>
                <w:rFonts w:cs="Times New Roman" w:ascii="Times New Roman" w:hAnsi="Times New Roman"/>
              </w:rPr>
              <w:t xml:space="preserve"> употреблять в речи сложноподч-ные предлож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sz w:val="1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д-я работа по рисованию с Полей, Лизой. Д/у</w:t>
            </w:r>
            <w:r>
              <w:rPr>
                <w:rFonts w:cs="Times New Roman" w:ascii="Times New Roman" w:hAnsi="Times New Roman"/>
              </w:rPr>
              <w:t xml:space="preserve"> «Я рисую осень» Цель: закрепить понятие «пейзаж», учить составлять композицию рису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р. «Поможем накрывать на стол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навыки правильной сервировки стол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иллюстрации о правилах поведения в лесу. Цель: закрепить ранее полученные зн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иродный материал и пластилин для ручного труда. Заинтересовать созданием макета «Осенний лес». Цель: развивать творческие способности детей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ка к обучению грамот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лану логопеда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збука дорожной безопасности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Рисование  «Прогулка с Безо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представление детей  о пассажирском, грузовом, специальном транспорте. (Т.Б.Соколова, стр.31)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Аппликация </w:t>
            </w:r>
            <w:r>
              <w:rPr>
                <w:u w:val="single"/>
              </w:rPr>
              <w:t>«Качели-карусели»</w:t>
            </w:r>
            <w:r>
              <w:rPr/>
              <w:t xml:space="preserve">  (коллективная) Цель: учить создавать сложную композицию из вырезанных элементов; познакомить  с рациональным способом вырезания овала из прямоугольника, сложенного дважды пополам. (Л.А.Лыкова «Изобразительная дея-ть в д/с» под. гр., стр.32) 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за неб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ение преставлений о небе и небесных светилах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Медведи и зайцы», «Совушка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уборка опавших листьев на участке младшей группы. Цель: воспитывать трудолюбие, желание помогать малышам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 Андреем, Егором, Арсением. Цель:</w:t>
            </w:r>
            <w:r>
              <w:rPr>
                <w:rFonts w:cs="Times New Roman" w:ascii="Times New Roman" w:hAnsi="Times New Roman"/>
              </w:rPr>
              <w:t xml:space="preserve"> ходьба по гимнастической лестнице попеременным способом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highlight w:val="yellow"/>
              </w:rPr>
            </w:pPr>
            <w:r>
              <w:rPr>
                <w:rFonts w:cs="Times New Roman"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3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3 (картотека)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410"/>
        <w:gridCol w:w="1984"/>
        <w:gridCol w:w="2127"/>
        <w:gridCol w:w="2328"/>
        <w:gridCol w:w="198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0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21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макета «Осенний лес». Цель: подвести итог совместной работы, воспитывать желание участвовать в совместных проект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ставки детских рисунков «Наш поход в лес». Цель: раскрыть творческий потенциал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ушивание детских докладов о деревьях. Цель: предоставить возможность выступить перед сверс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нд-я работа по поз-му развитию с Матвеем, Сашей Ваней. Д/и </w:t>
            </w:r>
            <w:r>
              <w:rPr>
                <w:rFonts w:cs="Times New Roman" w:ascii="Times New Roman" w:hAnsi="Times New Roman"/>
              </w:rPr>
              <w:t>«Найди предмет» Цель: закрепить знания о предметах, сделанных из древес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/б труд - «Стираем кукольное постельное белье». Цель: расширять спектр трудовых действий, выполняемых детьми с высокой степенью самостоятельности. Воспитывать ответственное отношение к полученному дел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ки детских рисунков. Цель: повысить интерес к творческим работам детей и родите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материал для кол-ной работы «Сбережем лес вместе». Цель:  воспитывать интерес к жизни леса, луга, понимания необходимости сохранения их целостности, умения вести себя в лесу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выставки детских работ. Участие в презентации осеннего маке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итывать удовлетворение от совместной коллективной работы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воздухе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лазать по гимнастической стенке, перебираясь с пролета на пролет. Упражнять в равновесии, в перебрасывании и ловле большого мяча. (В.В.Бойко, №9-66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движением солнца по небосводу </w:t>
            </w:r>
            <w:r>
              <w:rPr>
                <w:rFonts w:cs="Times New Roman" w:ascii="Times New Roman" w:hAnsi="Times New Roman"/>
              </w:rPr>
              <w:t>Цель: продолжать устанавливать связь между  высотой стояния солнца, долготой дня и температурой воздух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/и:</w:t>
            </w:r>
            <w:r>
              <w:rPr>
                <w:rFonts w:cs="Times New Roman" w:ascii="Times New Roman" w:hAnsi="Times New Roman"/>
              </w:rPr>
              <w:t xml:space="preserve"> «Ловишки»</w:t>
            </w:r>
            <w:r>
              <w:rPr>
                <w:rFonts w:cs="Times New Roman" w:ascii="Times New Roman" w:hAnsi="Times New Roman"/>
                <w:color w:val="000000"/>
              </w:rPr>
              <w:t xml:space="preserve"> Цель: совершенствовать  выполнение основных видов движен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Сашей, Димой, Ваней.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 упражнять в переменных прыжках (с ноги на ногу).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ПРИМЕРНОЕ ПЛАНИРОВАНИЕ ВОСПИТАТЕЛЬНО-ОБРАЗОВАТЕЛЬНОЙ РАБОТЫ   </w:t>
      </w:r>
      <w:r>
        <w:rPr>
          <w:rFonts w:eastAsia="Calibri"/>
          <w:b/>
          <w:sz w:val="22"/>
        </w:rPr>
        <w:t xml:space="preserve"> </w:t>
      </w:r>
      <w:r>
        <w:rPr>
          <w:rFonts w:eastAsia="Calibri"/>
          <w:sz w:val="22"/>
        </w:rPr>
        <w:t>(на неделю –  24.09.-28.09.2018г.)</w:t>
      </w:r>
    </w:p>
    <w:p>
      <w:pPr>
        <w:pStyle w:val="Normal"/>
        <w:rPr>
          <w:b/>
          <w:b/>
        </w:rPr>
      </w:pPr>
      <w:r>
        <w:rPr>
          <w:rFonts w:eastAsia="Calibri"/>
          <w:b/>
          <w:sz w:val="22"/>
        </w:rPr>
        <w:t xml:space="preserve">Тема: </w:t>
      </w:r>
      <w:r>
        <w:rPr>
          <w:rFonts w:eastAsia="Calibri"/>
          <w:b/>
          <w:bCs/>
          <w:sz w:val="22"/>
          <w:u w:val="single"/>
        </w:rPr>
        <w:t>«Охрана природы»</w:t>
      </w:r>
      <w:r>
        <w:rPr>
          <w:rFonts w:eastAsia="Calibri"/>
          <w:b/>
          <w:bCs/>
          <w:sz w:val="22"/>
        </w:rPr>
        <w:t xml:space="preserve">  </w:t>
      </w:r>
      <w:r>
        <w:rPr>
          <w:rFonts w:eastAsia="Calibri"/>
          <w:b/>
          <w:sz w:val="22"/>
        </w:rPr>
        <w:t xml:space="preserve">Цель: </w:t>
      </w:r>
      <w:r>
        <w:rPr>
          <w:b/>
          <w:sz w:val="22"/>
          <w:szCs w:val="22"/>
        </w:rPr>
        <w:t>Развивать у детей познавательную мотивацию; дать  первоначальное представление о культуре природопользова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578"/>
        <w:gridCol w:w="2410"/>
        <w:gridCol w:w="2268"/>
        <w:gridCol w:w="2976"/>
      </w:tblGrid>
      <w:tr>
        <w:trPr>
          <w:trHeight w:val="77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24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4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рирода просит защиты». Цель: приобщать детей к миру природы, к пониманию ее ценности в жизни каждого челове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Экологический светофор». Цель: продолжать уточнять представления детей об экологически правильном повед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-я работа по р. речи с Ильей, Димой. Д/у «Назови букву». Цель: учить определять место звука в слов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навательному развитию с Земфирой, Ваней. Цель: закрепить названия осенних месяце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Зачем нужны правила?». Цель: обсудить с детьми правила, которые необходимо соблюдать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плакат «Береги планету эту, ведь другой на свете нету». Цель: содействовать развитию познавательного интереса к природ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альбом, книги для рассматривания «Природа нашего края». Цель: сформировать интерес к окружающему миру, книгам о природе. Формировать понимание ответственности человека за сохранение природы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целостной картины ми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«Природу надо беречь» </w:t>
            </w:r>
            <w:r>
              <w:rPr>
                <w:rFonts w:cs="Times New Roman" w:ascii="Times New Roman" w:hAnsi="Times New Roman"/>
              </w:rPr>
              <w:t>Цель: познакомить с назначением заповедника; расширять представления о Красной книге России и своей области; воспитывать деятельную любовь к природе. (Н.С.Голицына «Конспекты тем. занятий», стр.50)</w:t>
            </w:r>
          </w:p>
        </w:tc>
      </w:tr>
      <w:tr>
        <w:trPr>
          <w:trHeight w:val="46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  <w:u w:val="single"/>
              </w:rPr>
              <w:t>«Азбука в картинках»</w:t>
            </w:r>
            <w:r>
              <w:rPr>
                <w:rFonts w:cs="Times New Roman" w:ascii="Times New Roman" w:hAnsi="Times New Roman"/>
              </w:rPr>
              <w:t xml:space="preserve"> (коллективная)  Цель: закрепить представление о начертании печатных букв; показать, что буквы можно не только писать, но и лепить разными способам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.А.Лыкова «Изобразительная дея-ть в д/с» под. гр., стр.36)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Х/э-я, поз-я, ф/р, речевая, с/к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(по плану руководителя)</w:t>
            </w:r>
          </w:p>
        </w:tc>
      </w:tr>
      <w:tr>
        <w:trPr>
          <w:trHeight w:val="59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з-я, речевая, х/э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хвойными и лиственными деревьями</w:t>
            </w:r>
            <w:r>
              <w:rPr>
                <w:rFonts w:cs="Times New Roman" w:ascii="Times New Roman" w:hAnsi="Times New Roman"/>
              </w:rPr>
              <w:t xml:space="preserve">  Цель: формировать знания о деревьях (что у них общего и в чем отличия)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«Пожарные на ученье», «Подбрось - поймай». </w:t>
            </w:r>
            <w:r>
              <w:rPr>
                <w:rFonts w:cs="Times New Roman" w:ascii="Times New Roman" w:hAnsi="Times New Roman"/>
                <w:iCs/>
                <w:w w:val="102"/>
              </w:rPr>
              <w:t>Цель: </w:t>
            </w:r>
            <w:r>
              <w:rPr>
                <w:rFonts w:cs="Times New Roman" w:ascii="Times New Roman" w:hAnsi="Times New Roman"/>
                <w:w w:val="102"/>
              </w:rPr>
              <w:t>развивать самостоятельность в организации подвижных игр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/>
                <w:w w:val="102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 xml:space="preserve">: сбор листьев для гербария и аппликации. </w:t>
            </w:r>
            <w:r>
              <w:rPr>
                <w:rFonts w:cs="Times New Roman" w:ascii="Times New Roman" w:hAnsi="Times New Roman"/>
                <w:iCs/>
              </w:rPr>
              <w:t xml:space="preserve">Цель: </w:t>
            </w:r>
            <w:r>
              <w:rPr>
                <w:rFonts w:cs="Times New Roman" w:ascii="Times New Roman" w:hAnsi="Times New Roman"/>
                <w:shd w:fill="FFFFFF" w:val="clear"/>
              </w:rPr>
              <w:t>закреплять названия деревьев и растений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  с Ксюшей, Полиной, Женей. Цель: упражнять в метании мяча в вертикальную цель левой и правой рукой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4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4 (картотека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552"/>
        <w:gridCol w:w="1984"/>
        <w:gridCol w:w="2126"/>
        <w:gridCol w:w="2007"/>
        <w:gridCol w:w="216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онедельник  24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и заучивание стихотворения А.Усачева «Мусорная фантазия». Цель: формировать чувство бережного отношения к природе, любви к родной земле. Пробудить в детях чувство родства с природой, умение восхищаться окружающим миро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Все мы дружим с чистотой», о необходимости убирать мусор, образующийся в процессе игры и изодеятельности. Объяснить значение пословицы «Мусор-это то, что лежит не на своем месте. Цель: развивать трудовые навыки детей позитивное отношение к ни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материал для раскрашивания картинок-раскрасок с изображением деревьев нашего края. Цель: продолжать учить раскрашивать, не выходя за контур, закрепить знания о деревьях, как представителях флоры земли, их красоте и польз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Поиграем». (Лексическая тема «Охрана природы») Цель: развитие лексико-грамматического строя речи, закрепления знаний, полученных в детском са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 xml:space="preserve">Наблюдение  </w:t>
            </w:r>
            <w:r>
              <w:rPr>
                <w:rFonts w:cs="Times New Roman" w:ascii="Times New Roman" w:hAnsi="Times New Roman"/>
                <w:b/>
              </w:rPr>
              <w:t xml:space="preserve">за работой дворника </w:t>
            </w:r>
            <w:r>
              <w:rPr>
                <w:rFonts w:cs="Times New Roman" w:ascii="Times New Roman" w:hAnsi="Times New Roman"/>
              </w:rPr>
              <w:t>Цель: продолжать наблюдения за работой дворника; способствовать развитию речи за счет обогащения словарного запаса; воспитывать интерес и уважение к работе дворник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«Море волнуется», </w:t>
            </w:r>
            <w:r>
              <w:rPr>
                <w:rFonts w:cs="Times New Roman" w:ascii="Times New Roman" w:hAnsi="Times New Roman"/>
              </w:rPr>
              <w:t>«Лягуш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уд: </w:t>
            </w:r>
            <w:r>
              <w:rPr>
                <w:rFonts w:cs="Times New Roman" w:ascii="Times New Roman" w:hAnsi="Times New Roman"/>
              </w:rPr>
              <w:t>сбор мусора на участке малыш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воспитывать трудолюбие, желание заботиться о малыша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с Матвеем, Арсением, Рустамом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метании мяча в вертикальную цель левой и правой руко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032"/>
        <w:gridCol w:w="1980"/>
        <w:gridCol w:w="2910"/>
        <w:gridCol w:w="2551"/>
        <w:gridCol w:w="2126"/>
        <w:gridCol w:w="2835"/>
      </w:tblGrid>
      <w:tr>
        <w:trPr>
          <w:trHeight w:val="70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25  сентябр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4 (Л.И.Пензулаев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/>
                <w:sz w:val="1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 «Чистая вода – богатство страны». Цель: расширять знания детей о роли воды  в жизни челове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презентации «Есть ли жизнь в воде?»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полнить и расширить знания о водоеме, как среде обитания животных и раст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-я игра «Рыбка». Цель:  развитие мелкой моторики.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-му развитию с Пашей, Сашей. Д/и: «Какой бывает вода». Цель: развивать речь, память, наблюдатель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.  речи с Викой, Андреем. Д/и «Выбери нужное действие» (рыбка к камню... отплыла, подплыла)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ствовать развитию связной ре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Я прямой как стрела». Цель: закреплять представления детей о необходимости вырабатывания правильной оса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нести в группу наглядный материал для беседы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Цель: систематизировать знания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ля рассматривания плакат «Голубая  планета Земля». Цель: воспитание гуманного отношения к природе, чувства ответственности за все живое на Земле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Число 3</w:t>
            </w:r>
            <w:r>
              <w:rPr>
                <w:rFonts w:cs="Times New Roman" w:ascii="Times New Roman" w:hAnsi="Times New Roman"/>
                <w:u w:val="single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 Цель: сформировать представление о составе числа 3 из двух меньших чисел.  Закрепить представление о смысле сложения и вычитания, их записи, переместительном свойстве сложения, числовом ряде.  (Л.Г.Петерсон «Игралочк - 4» №7 - 53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Стихотворение Е. Трутневой «Осень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выразительно читать наизусть стихотворение, интонационно передавать спокойную грусть осенней природы. Формировать умение чувствовать, понимать и воспроизводить образный язык стихот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О.С.Ушакова «Ознакомление дош-в с литературой и развитием речи», стр.140)</w:t>
            </w:r>
          </w:p>
        </w:tc>
      </w:tr>
      <w:tr>
        <w:trPr>
          <w:trHeight w:val="4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 №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ль: учить спрыгивать с высоты. Упражнять в равновесии. (В.В.Бойко, №10-66) 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небом  </w:t>
            </w:r>
            <w:r>
              <w:rPr>
                <w:rFonts w:cs="Times New Roman" w:ascii="Times New Roman" w:hAnsi="Times New Roman"/>
              </w:rPr>
              <w:t>Цель: формировать умение видеть красоту неба; учить делать открытия, рассуждать; развивать воображение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Море волнуется», Пятнашки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уборка опавшей листвы. Цель: приучать действовать сообща, доводить дело до конца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  <w:iCs/>
              </w:rPr>
              <w:t xml:space="preserve"> с Артемом С., Егором. Цель: </w:t>
            </w:r>
            <w:r>
              <w:rPr>
                <w:rFonts w:cs="Times New Roman" w:ascii="Times New Roman" w:hAnsi="Times New Roman"/>
              </w:rPr>
              <w:t>упражнять в подскоках на месте с поворотами направо, налево, вокруг себ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4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4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410"/>
        <w:gridCol w:w="1984"/>
        <w:gridCol w:w="2127"/>
        <w:gridCol w:w="2508"/>
        <w:gridCol w:w="180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Вторник   25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об охране природы «Жила – была река». Цель: пробуждать любовь и бережливое отношение к родной природе и ко всему живому, обучать правильному поведению в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словиц о воде. Цель:    формировать представления о пользе и значимости воды  в жизни человека, учить понимать и объяснять значение послов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Надо вещи убирать – не придется их искать». Цель: продолжать знакомить детей с правилами бережного отношения к вещам, о необходимости беречь свое время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для рассматривания альбом «Рыбы». Цель: содействовать сам-му просмотру альбом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Заинтересовать н-п игрой «Небо, земля, вода». Цель: закреплять знания о приспособ-ти животных к среде об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 материал для лепки. Заинтересовать поделкой на тему «На дне океана». Цель:  развивать ловкость и координацию пальцев ру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бъявить о начале подготовки выставки  «Осенние мотивы». Цель: продолжать приобщать родителей к активной жизни в группе и д/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w w:val="102"/>
              </w:rPr>
            </w:pPr>
            <w:r>
              <w:rPr>
                <w:rFonts w:cs="Times New Roman" w:ascii="Times New Roman" w:hAnsi="Times New Roman"/>
                <w:b/>
                <w:w w:val="102"/>
              </w:rPr>
              <w:t>Наблюдение за  вечерним неб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Цель: расширять кругозор, развивать мыслительные операции: анализ, сравнение, установление связей между явлениями  природ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«Красочки», </w:t>
            </w:r>
            <w:r>
              <w:rPr>
                <w:rFonts w:cs="Times New Roman" w:ascii="Times New Roman" w:hAnsi="Times New Roman"/>
              </w:rPr>
              <w:t>«Пустое место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выполнять движения в соответствии с текстом;  развивать физические качества: ловкость, быстрот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 собрать выносной материал у малыш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 xml:space="preserve">воспитывать трудолюбие, желание помогать младшим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    с Машей Х., Полиной, Лиз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метании мяча в вертикальную цель левой и правой рук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861"/>
        <w:gridCol w:w="2127"/>
        <w:gridCol w:w="2409"/>
        <w:gridCol w:w="2835"/>
      </w:tblGrid>
      <w:tr>
        <w:trPr>
          <w:trHeight w:val="84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26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4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а «Красная книга – сигнал опасности». Цель: форм-ть положительное отношение к природе, интерес к окружающему миру и любознательност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ллюстр-й животных, занесенных в Красную книгу Кемеровской обл. Цель: воспитывать желание заботиться о животных, живущих рядом с нам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математике с Сашей, Арсением. Д/и «Собери картинку». Цель: учить собирать целую картинку из множества частей, развивать логическое мышление, память, мелкую мотори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тивный  разговор «Правила поведения в группе». Цель: воспитывать умение поддерживать порядок в групп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«Красную книгу Кемеровской области». Цель: пополнить и расширить зн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ыставки книг о природе. Цель: вовлечь детей в работу по организации выставки, уметь отбирать книги на предложенную тематику, воспитывать самост-т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оедем в край родной». Цель: уточнить пред-ния о растительном и животном мире род. кра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 </w:t>
            </w:r>
            <w:r>
              <w:rPr>
                <w:rFonts w:cs="Times New Roman" w:ascii="Times New Roman" w:hAnsi="Times New Roman"/>
                <w:u w:val="single"/>
              </w:rPr>
              <w:t>Пересказ  рассказа К. Ушинского «Четыре желания»</w:t>
            </w:r>
            <w:r>
              <w:rPr>
                <w:rFonts w:cs="Times New Roman" w:ascii="Times New Roman" w:hAnsi="Times New Roman"/>
              </w:rPr>
              <w:t xml:space="preserve"> Цель: учить передавать художественный текст последовательно и точно, без пропусков и повторений; учить не нарушая ритма, заканчивать фразу, начатую воспитателем. (О.С.Ушакова «Развитие речи детей 5-7 лет» №3-137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«Где живёт семейная памят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дать понятие о скрапбукенге как домашнем хобби (рукоделии), связанном с хранением памяти о людях и событиях. (Л.А.Лыкова «Конструирование в д/с» под. гр., стр.58)</w:t>
            </w:r>
          </w:p>
        </w:tc>
      </w:tr>
      <w:tr>
        <w:trPr>
          <w:trHeight w:val="63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 №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пражнять в перепрыгивании через предмет с разбега. Учить отбивать мяч одной рукой об пол, продвигаясь вперед бегом. (В.В.Бойко, №11-66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растениями </w:t>
            </w:r>
            <w:r>
              <w:rPr>
                <w:rFonts w:cs="Times New Roman" w:ascii="Times New Roman" w:hAnsi="Times New Roman"/>
              </w:rPr>
              <w:t>Цель: уточнить представления об условиях жизни растений осенью; прививать любовь к природе.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уси-лебеди», Пятнашки». Цель: учить  согласовывать слова с действиями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подмести участок от опавших листьев. Цель: содействовать развитию трудолюбия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/работа</w:t>
            </w:r>
            <w:r>
              <w:rPr>
                <w:rFonts w:cs="Times New Roman" w:ascii="Times New Roman" w:hAnsi="Times New Roman"/>
                <w:iCs/>
              </w:rPr>
              <w:t xml:space="preserve"> с Сашей, Пашей, Артемом Ш. Цель: </w:t>
            </w:r>
            <w:r>
              <w:rPr>
                <w:rFonts w:cs="Times New Roman" w:ascii="Times New Roman" w:hAnsi="Times New Roman"/>
              </w:rPr>
              <w:t>упражнять в ходьбе с поворотами направо, налево, вокруг себ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4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4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126"/>
        <w:gridCol w:w="2268"/>
        <w:gridCol w:w="1985"/>
        <w:gridCol w:w="2126"/>
        <w:gridCol w:w="2470"/>
        <w:gridCol w:w="198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реда  26   сен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А.Мусатов «Почему Земля живая» Цель: учить передавать своё отношение к содержанию, учить полно отвечать на вопросы воспитател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гадывание загадок на тему «Животные»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Цель: развивать вербальное воображение, логическое мышление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амообслуживания, привитие культурно-гигиенических навы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Будь вежливым». Цель: приучать мальчиков пропускать вперёд девочек, идти по лестнице, держась за пери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аскраски на тему «Животные, занесенные в Красную книгу». Цель: закрепить полученные знания. Развивать зрительное восприятие, воображение, м. м. ру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н-п играми «Что растет в лесу?», «Кто, где живет?» Цель: дать представления о месте обитания животных, закрепить знания о растительности ле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беседы о самочувствии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росить родителей в организации экскурсии в музей-заповедник «Томская Писаница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: помочь родителям организовать досуг детей, обострить восприятие детей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КБ </w:t>
            </w:r>
            <w:r>
              <w:rPr>
                <w:rFonts w:cs="Times New Roman" w:ascii="Times New Roman" w:hAnsi="Times New Roman"/>
                <w:u w:val="single"/>
              </w:rPr>
              <w:t>Разгадывание и придумывание загадок о растениях.</w:t>
            </w:r>
            <w:r>
              <w:rPr>
                <w:rFonts w:cs="Times New Roman" w:ascii="Times New Roman" w:hAnsi="Times New Roman"/>
              </w:rPr>
              <w:t xml:space="preserve"> Цель: продолжать учить разгадывать загадки, выделять существенные признаки объектов. (Л.Л.Тимофеева «Формирование культуры безопасности», стр. 32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за растениями  </w:t>
            </w:r>
            <w:r>
              <w:rPr>
                <w:rFonts w:cs="Times New Roman" w:ascii="Times New Roman" w:hAnsi="Times New Roman"/>
              </w:rPr>
              <w:t>Цель: продолжать знакомить со строением растений, учить различить их по внешнему ви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 «Волк во рву», </w:t>
            </w:r>
            <w:r>
              <w:rPr>
                <w:rFonts w:cs="Times New Roman" w:ascii="Times New Roman" w:hAnsi="Times New Roman"/>
                <w:color w:val="000000"/>
              </w:rPr>
              <w:t xml:space="preserve">«Ловля обезьян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Артемом С, Матвеем, Ильей.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Цель: упражнять </w:t>
            </w:r>
            <w:r>
              <w:rPr>
                <w:rFonts w:cs="Times New Roman" w:ascii="Times New Roman" w:hAnsi="Times New Roman"/>
              </w:rPr>
              <w:t>в прыжках с продвижением вперед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98"/>
        <w:gridCol w:w="1103"/>
        <w:gridCol w:w="1984"/>
        <w:gridCol w:w="2693"/>
        <w:gridCol w:w="2268"/>
        <w:gridCol w:w="2693"/>
        <w:gridCol w:w="2693"/>
      </w:tblGrid>
      <w:tr>
        <w:trPr>
          <w:trHeight w:val="84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trHeight w:val="35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27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4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 «Что такое – заповедник?» Цель: уточнить знания о значимости заповед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презентации «Заповедники Кузбасса». Цель: познакомить детей с заповедниками Кузбасса, формировать бережное отношение к родной природ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поз-му развитию с Машей Х., Матве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Назови дни недели» Цель: развивать внима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 работа по р. речи с Артемом Ш., Сашей. Д/и «Подбери слово» Цель: учить подбирать слова, противоположные по смыслу, развивать лог-е мыш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тивный разговор «Почему необходимо беречь и заботиться о планете?». </w:t>
            </w:r>
            <w:r>
              <w:rPr>
                <w:rFonts w:cs="Times New Roman" w:ascii="Times New Roman" w:hAnsi="Times New Roman"/>
                <w:color w:val="000000"/>
              </w:rPr>
              <w:t>Цель: закреплять умение  выразить свои мысли, развивать вним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ти альбом для рассматривания «Заповедные места Кемеровской области». Цель: воспитывать любовь к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ложить д/и «Без чего не может быть». Цель: формировать умение детей определять, без чего животное не может существовать.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</w:rPr>
              <w:t>Поз-я, ф/р-е, с/к-я, речевая, х/э-я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 </w:t>
            </w:r>
            <w:r>
              <w:rPr>
                <w:rFonts w:cs="Times New Roman" w:ascii="Times New Roman" w:hAnsi="Times New Roman"/>
                <w:u w:val="single"/>
              </w:rPr>
              <w:t xml:space="preserve">«Число и цифра 3»  </w:t>
            </w:r>
            <w:r>
              <w:rPr>
                <w:rFonts w:cs="Times New Roman" w:ascii="Times New Roman" w:hAnsi="Times New Roman"/>
              </w:rPr>
              <w:t>Цель: Уточнить  представления о составе числа 3 из двух меньших чисел, познакомить со способом обозначения числа 3 с помощью точек и с помощью печатания цифры в клетках.  (Л.Г.Петерсон «Игралочк - 4» №8 - 60)</w:t>
            </w:r>
          </w:p>
        </w:tc>
      </w:tr>
      <w:tr>
        <w:trPr>
          <w:trHeight w:val="6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/э-я, поз-я, ф/р, речевая, с/к-я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  <w:u w:val="single"/>
              </w:rPr>
              <w:t>«С чего начинается Родина»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формление коллективного альбома) Цель: создать условия для отражения в рисунке представления о месте своего жительства как одном из «уголков» своей родины; продолжать рисовать несложные сюжеты или пейзажи. (Л.А.Лыкова «Из. дея-ть в д/с» под. гр., стр.40)</w:t>
            </w:r>
          </w:p>
        </w:tc>
      </w:tr>
      <w:tr>
        <w:trPr>
          <w:trHeight w:val="26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Х/э-я, поз-я, ф/р, речевая, с/к-я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льное</w:t>
            </w:r>
            <w:r>
              <w:rPr>
                <w:rFonts w:cs="Times New Roman" w:ascii="Times New Roman" w:hAnsi="Times New Roman"/>
              </w:rPr>
              <w:t xml:space="preserve">  (по плану руководителя)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атривание травянистых растений 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 сформулировать у детей представления о состоянии растений осенью, об отличии травянистых растений от деревьев и кустарников.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«Догони свою пару», «Лягушки и цапля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подметание дорожки, ведущую на участок. Цель: воспитывать чувство ответственности за порученное дело.</w:t>
            </w:r>
          </w:p>
        </w:tc>
      </w:tr>
      <w:tr>
        <w:trPr>
          <w:trHeight w:val="3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ндивидуальная работа</w:t>
            </w:r>
            <w:r>
              <w:rPr>
                <w:rFonts w:cs="Times New Roman" w:ascii="Times New Roman" w:hAnsi="Times New Roman"/>
                <w:iCs/>
              </w:rPr>
              <w:t xml:space="preserve"> с Женей, Полиной, Земфир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в лазание по гимнастической лестнице попеременным способом.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4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4 (картоте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909"/>
        <w:gridCol w:w="1980"/>
        <w:gridCol w:w="1915"/>
        <w:gridCol w:w="1865"/>
        <w:gridCol w:w="216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тверг  27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об охране природы «Серая Шапочка и Красный Волк». Цель: познакомить с произ-ем, развивать умение видеть и чувствовать красоту родной природы. Продолжать учить правильному поведению в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/р игра</w:t>
            </w:r>
            <w:r>
              <w:rPr>
                <w:rFonts w:cs="Times New Roman" w:ascii="Times New Roman" w:hAnsi="Times New Roman"/>
              </w:rPr>
              <w:t xml:space="preserve">   «Заповедник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Цель: создать условия для использования навыков кон-ния из крупных блоков игрового модуля в реализации своих замыслов. Помочь создать игровую обстановку с учетом темы игры и воображаемой ситуации. Формировать умение творчески развивать сюжет, развивать речевое и ролевое взаимодейств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Инд-я работа с Ваней, Рустамом - </w:t>
            </w:r>
            <w:r>
              <w:rPr>
                <w:rFonts w:cs="Times New Roman" w:ascii="Times New Roman" w:hAnsi="Times New Roman"/>
                <w:shd w:fill="FFFFFF" w:val="clear"/>
              </w:rPr>
              <w:t>«Зачем нужно охранять природу?»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содействовать развитию познавательного интереса к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е «Учимся заплетать кос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 упражнять девочек в плетении косичек (на кукле-манекене), вызвать интерес, желание научиться плести кос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атрибуты к сюжетно-ролевой игре. Цель: создать условия для с/р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актив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тренировать умение самостоятельно находить занятие по душ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: «Вы спрашиваете, мы отвечаем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 помочь родителям  в вопросах вос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узей-заповедник «Томская Писаница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атривание травянистых растений 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 сформулировать у детей представления о состоянии растений осенью, об отличии травянистых растений от деревьев и кустарник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</w:rPr>
              <w:t xml:space="preserve"> «Совушка», </w:t>
            </w:r>
            <w:r>
              <w:rPr>
                <w:rFonts w:cs="Times New Roman" w:ascii="Times New Roman" w:hAnsi="Times New Roman"/>
                <w:color w:val="000000"/>
              </w:rPr>
              <w:t xml:space="preserve">«Охотники и звери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выполнять движения в соответствии с текстом;  выполнять прыжки, отталкиваясь одновременно двумя нога</w:t>
              <w:softHyphen/>
              <w:t>ми, спрыгивать мягко;   уметь занять свободное место на скамейк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Василисой, Сашей, Машей  Ш.   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 в отбивании мяча об землю и ловли его двумя рук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98"/>
        <w:gridCol w:w="1103"/>
        <w:gridCol w:w="2099"/>
        <w:gridCol w:w="2436"/>
        <w:gridCol w:w="2410"/>
        <w:gridCol w:w="2551"/>
        <w:gridCol w:w="2835"/>
      </w:tblGrid>
      <w:tr>
        <w:trPr>
          <w:trHeight w:val="703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7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28   сентябр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тр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-ка №4 (Л.И.Пензулаев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«Будь природе другом!» Цель: формировать экологическую культуру, чувство ответственности. Воспитывать бережное отношение к природе. Учить сравнивать, обобщать, наблюда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-я работа по поз-му развитию с Сашей, Рустамом. Д/и «Живая и неживая природа». Цель: закрепить знания детей об объектах живой и неживой природы, находить сходства и различия между объектами природы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Соблюдай правила». Цель: формировать  умение  правильно  вести  себя  в  умывальной комнате:  не  шуметь, не  толкаться, не  разбрызгивать воду.  Учить перед  умыванием  засучивать  рукава,  мыть руки  после пользования  туалет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 художественного ручного труда. Заинтересовать поделкой «Моя Красная книга». Цель: закрепить полученные зн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вать вообра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вместная организованная образовате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чевая, поз-я, х/э-я, ф/р-е, с/к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ка к обучению грамот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лану логопеда)</w:t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с/к-я, х/э-я, ф/р-е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збука дорожной безопасности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Беседа и чтение «Виды транспорта»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формировать представление детей о видах транспорта; расширять представление детей о работниках транспорта. (Т.Б.Соколова, стр.33)</w:t>
            </w:r>
          </w:p>
        </w:tc>
      </w:tr>
      <w:tr>
        <w:trPr>
          <w:trHeight w:val="65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/>
              <w:t>Х/э-я, поз-я, с/к-я, речевая, ф/р-е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и плетение из бумажных полос </w:t>
            </w:r>
            <w:r>
              <w:rPr>
                <w:rFonts w:cs="Times New Roman" w:ascii="Times New Roman" w:hAnsi="Times New Roman"/>
                <w:u w:val="single"/>
              </w:rPr>
              <w:t>«Плетеная корзинка для натюрморт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Цель: учить создавать форму как основу будущей композиции; совершенствовать технику аппликации. (Л.А.Лыкова «Изобразительная дея-ть в д/с» под. гр., стр.44) 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людение за паучк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истематизировать представления о многообразии паукообразных (особенности внешнего строения, места обитания, способы передвижения, приспособления к среде обитания)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з. р-е, речевая, поз-я, с/к-я, х/э-я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и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дведи и зайцы», «Совушка». Цель: учить по сигналу прыгать на двух ногах; развивать ловкость, внимательность, координацию движений.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-я, поз-я, ф/р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 коллективный:</w:t>
            </w:r>
            <w:r>
              <w:rPr>
                <w:rFonts w:cs="Times New Roman" w:ascii="Times New Roman" w:hAnsi="Times New Roman"/>
              </w:rPr>
              <w:t xml:space="preserve"> сбор опавшей листвы на участке и на территории д/с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воспитывать умение подчиняя свои интересы общей цели.</w:t>
            </w:r>
          </w:p>
        </w:tc>
      </w:tr>
      <w:tr>
        <w:trPr>
          <w:trHeight w:val="32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с Пашей, Давидом, Димой. </w:t>
            </w:r>
            <w:r>
              <w:rPr>
                <w:rFonts w:cs="Times New Roman" w:ascii="Times New Roman" w:hAnsi="Times New Roman"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упражнять  в отбивании мяча об землю и ловли его двумя руками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для релаксац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№4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ле</w:t>
            </w:r>
          </w:p>
        </w:tc>
        <w:tc>
          <w:tcPr>
            <w:tcW w:w="1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закаливания №4 (картотека)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4"/>
        <w:gridCol w:w="2909"/>
        <w:gridCol w:w="1980"/>
        <w:gridCol w:w="1980"/>
        <w:gridCol w:w="1980"/>
        <w:gridCol w:w="1980"/>
      </w:tblGrid>
      <w:tr>
        <w:trPr>
          <w:trHeight w:val="7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нь нед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образовательных областей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для самостоятельной деятельност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,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под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Пятница  28  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овина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ильма  «Самая лучшая планета в Галактике». Цель: вызвать интерес к проблеме экологического кризиса на Земле и последствий деятельности человека. Формировать эмоционально-положительное отношение к окружающему миру, понимать его состояния от действий человека. Воспитывать любовь к при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ррекционный час</w:t>
            </w:r>
            <w:r>
              <w:rPr>
                <w:rFonts w:cs="Times New Roman" w:ascii="Times New Roman" w:hAnsi="Times New Roman"/>
              </w:rPr>
              <w:t xml:space="preserve"> с детьми логоп-кой группы. </w:t>
            </w:r>
            <w:r>
              <w:rPr>
                <w:rFonts w:cs="Times New Roman" w:ascii="Times New Roman" w:hAnsi="Times New Roman"/>
                <w:szCs w:val="28"/>
              </w:rPr>
              <w:t>Цель: автоматизация звуков, развитие мелкой и крупной моторки, развитие ВПФ, развитие грамматического строя реч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нд-я работа по р. речи с Давидом, Лизой - «Что ты знаешь об осени?» Цель: уточнить знания об осеннем времени года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/б труд «Моем стульчики и столы». Цель: продолжать совершенствовать навыки совместной работы, воспитывать положительные отношение к труду, поддерживать в группе поряд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цветную бумагу, картон, клей, шаблоны для изготовления коллажа «Наша планета»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развивать мелкую  моторику рук, творчество, побуждать придумывать содержание, опираясь на имеющиеся представл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добрых дел» по благоустройству территории д/с. Цель: продолжать привлекать родителей к уборке листьев на участке, вовлечь в совместную деятельност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воздухе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чить набивать мяч настольного тенниса ракеткой. Упражнять в лазании по гимнастической стенке с ускарением и замедлением темпа передвижения. (В.В.Бойко, №12-67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з-я, речевая, х/э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ведением  птиц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обобщенное представление о зимующих и перелётных птицах; учить различать их по существенным признака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Физ. р-е, речевая, поз-я, с/к-я, х/э-я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Ловишк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совершенствовать  выполнение основных видов движ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/р-е, реч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/к-я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Цель: побуждать детей играть в разнообразные подвижные 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0c12">
    <w:name w:val="c0 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0c0c34">
    <w:name w:val="c20 c0 c34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6:00Z</dcterms:created>
  <dc:creator>Аллуша</dc:creator>
  <dc:description/>
  <cp:keywords/>
  <dc:language>en-US</dc:language>
  <cp:lastModifiedBy>Пользователь Windows</cp:lastModifiedBy>
  <cp:lastPrinted>2017-02-13T18:14:00Z</cp:lastPrinted>
  <dcterms:modified xsi:type="dcterms:W3CDTF">2018-09-12T03:26:00Z</dcterms:modified>
  <cp:revision>32</cp:revision>
  <dc:subject/>
  <dc:title/>
</cp:coreProperties>
</file>