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Государственное бюджетное образовательное учреждение</w:t>
      </w:r>
    </w:p>
    <w:p>
      <w:pPr>
        <w:pStyle w:val="Normal"/>
        <w:ind w:right="-5" w:hanging="0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</w:t>
      </w:r>
      <w:r>
        <w:rPr>
          <w:rFonts w:cs="Monotype Corsiva" w:ascii="Monotype Corsiva" w:hAnsi="Monotype Corsiva"/>
          <w:sz w:val="36"/>
          <w:szCs w:val="36"/>
        </w:rPr>
        <w:t xml:space="preserve">средняя общеобразовательная школа №467 </w:t>
      </w:r>
    </w:p>
    <w:p>
      <w:pPr>
        <w:pStyle w:val="Normal"/>
        <w:ind w:right="-5" w:hanging="0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</w:t>
      </w:r>
      <w:r>
        <w:rPr>
          <w:rFonts w:cs="Monotype Corsiva" w:ascii="Monotype Corsiva" w:hAnsi="Monotype Corsiva"/>
          <w:sz w:val="36"/>
          <w:szCs w:val="36"/>
        </w:rPr>
        <w:t>Колпинского района Санкт-Петербурга</w:t>
      </w:r>
    </w:p>
    <w:p>
      <w:pPr>
        <w:pStyle w:val="Normal"/>
        <w:ind w:right="-5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 xml:space="preserve">ТВОРЧЕСКИЙ     ПРОЕКТ      </w:t>
      </w:r>
    </w:p>
    <w:p>
      <w:pPr>
        <w:pStyle w:val="Normal"/>
        <w:ind w:right="-5" w:hanging="180"/>
        <w:rPr>
          <w:rFonts w:ascii="Monotype Corsiva" w:hAnsi="Monotype Corsiva" w:cs="Monotype Corsiva"/>
          <w:b/>
          <w:b/>
          <w:color w:val="1F497D"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color w:val="1F497D"/>
          <w:sz w:val="72"/>
          <w:szCs w:val="72"/>
        </w:rPr>
        <w:t xml:space="preserve">        </w:t>
      </w:r>
      <w:r>
        <w:rPr>
          <w:rFonts w:cs="Monotype Corsiva" w:ascii="Monotype Corsiva" w:hAnsi="Monotype Corsiva"/>
          <w:b/>
          <w:color w:val="1F497D"/>
          <w:sz w:val="72"/>
          <w:szCs w:val="72"/>
        </w:rPr>
        <w:t xml:space="preserve">« Необычная афиша  </w:t>
      </w:r>
    </w:p>
    <w:p>
      <w:pPr>
        <w:pStyle w:val="Normal"/>
        <w:ind w:right="-5" w:hanging="180"/>
        <w:rPr>
          <w:rFonts w:ascii="Monotype Corsiva" w:hAnsi="Monotype Corsiva" w:cs="Monotype Corsiva"/>
          <w:b/>
          <w:b/>
          <w:color w:val="1F497D"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color w:val="1F497D"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color w:val="1F497D"/>
          <w:sz w:val="56"/>
          <w:szCs w:val="56"/>
        </w:rPr>
        <w:t>« ТРУБАДУР   и    ПРИНЦЕССА »</w:t>
      </w:r>
    </w:p>
    <w:p>
      <w:pPr>
        <w:pStyle w:val="Normal"/>
        <w:ind w:right="-5" w:hanging="180"/>
        <w:rPr>
          <w:rFonts w:ascii="Monotype Corsiva" w:hAnsi="Monotype Corsiva" w:cs="Monotype Corsiva"/>
          <w:b/>
          <w:b/>
          <w:color w:val="1F497D"/>
          <w:sz w:val="56"/>
          <w:szCs w:val="56"/>
        </w:rPr>
      </w:pPr>
      <w:r>
        <w:rPr>
          <w:rFonts w:cs="Monotype Corsiva" w:ascii="Monotype Corsiva" w:hAnsi="Monotype Corsiva"/>
          <w:b/>
          <w:color w:val="1F497D"/>
          <w:sz w:val="56"/>
          <w:szCs w:val="56"/>
        </w:rPr>
      </w:r>
    </w:p>
    <w:p>
      <w:pPr>
        <w:pStyle w:val="Normal"/>
        <w:ind w:right="-5" w:hanging="180"/>
        <w:rPr>
          <w:rFonts w:ascii="Monotype Corsiva" w:hAnsi="Monotype Corsiva" w:cs="Monotype Corsiva"/>
          <w:b/>
          <w:b/>
          <w:color w:val="1F497D"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color w:val="1F497D"/>
          <w:sz w:val="56"/>
          <w:szCs w:val="56"/>
        </w:rPr>
        <w:t xml:space="preserve">  </w:t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>
          <w:rFonts w:eastAsia="Monotype Corsiva" w:cs="Monotype Corsiva" w:ascii="Monotype Corsiva" w:hAnsi="Monotype Corsiva"/>
          <w:sz w:val="72"/>
          <w:szCs w:val="72"/>
        </w:rPr>
        <w:t xml:space="preserve">            </w:t>
      </w:r>
      <w:r>
        <w:rPr>
          <w:rFonts w:cs="Monotype Corsiva" w:ascii="Monotype Corsiva" w:hAnsi="Monotype Corsiva"/>
          <w:sz w:val="72"/>
          <w:szCs w:val="72"/>
        </w:rPr>
        <w:drawing>
          <wp:inline distT="0" distB="0" distL="0" distR="0">
            <wp:extent cx="2731135" cy="249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72"/>
          <w:szCs w:val="72"/>
        </w:rPr>
        <w:t xml:space="preserve">  </w:t>
      </w:r>
    </w:p>
    <w:p>
      <w:pPr>
        <w:pStyle w:val="Normal"/>
        <w:tabs>
          <w:tab w:val="clear" w:pos="708"/>
          <w:tab w:val="left" w:pos="1404" w:leader="none"/>
        </w:tabs>
        <w:rPr>
          <w:rFonts w:ascii="Monotype Corsiva" w:hAnsi="Monotype Corsiva" w:eastAsia="Monotype Corsiva" w:cs="Monotype Corsiva"/>
          <w:sz w:val="56"/>
          <w:szCs w:val="56"/>
        </w:rPr>
      </w:pPr>
      <w:r>
        <w:rPr>
          <w:rFonts w:eastAsia="Monotype Corsiva" w:cs="Monotype Corsiva" w:ascii="Monotype Corsiva" w:hAnsi="Monotype Corsiva"/>
          <w:sz w:val="56"/>
          <w:szCs w:val="5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1404" w:leader="none"/>
        </w:tabs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tabs>
          <w:tab w:val="clear" w:pos="708"/>
          <w:tab w:val="left" w:pos="1404" w:leader="none"/>
        </w:tabs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Выполнила                                   Руководитель проекта       </w:t>
      </w:r>
    </w:p>
    <w:p>
      <w:pPr>
        <w:pStyle w:val="Normal"/>
        <w:tabs>
          <w:tab w:val="clear" w:pos="708"/>
          <w:tab w:val="left" w:pos="1404" w:leader="none"/>
        </w:tabs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Дмитриева Анастасия,             Сибирцева  Т.А.</w:t>
      </w:r>
    </w:p>
    <w:p>
      <w:pPr>
        <w:pStyle w:val="Normal"/>
        <w:tabs>
          <w:tab w:val="clear" w:pos="708"/>
          <w:tab w:val="left" w:pos="1404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4"/>
          <w:szCs w:val="44"/>
        </w:rPr>
        <w:t>ученица 7"А" класса</w: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tabs>
          <w:tab w:val="clear" w:pos="708"/>
          <w:tab w:val="left" w:pos="2904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ab/>
        <w:t>Санкт-Петербург</w:t>
      </w:r>
    </w:p>
    <w:p>
      <w:pPr>
        <w:pStyle w:val="Normal"/>
        <w:tabs>
          <w:tab w:val="clear" w:pos="708"/>
          <w:tab w:val="left" w:pos="2904" w:leader="none"/>
        </w:tabs>
        <w:rPr/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                               </w:t>
      </w:r>
      <w:r>
        <w:rPr>
          <w:rFonts w:cs="Monotype Corsiva" w:ascii="Monotype Corsiva" w:hAnsi="Monotype Corsiva"/>
          <w:sz w:val="48"/>
          <w:szCs w:val="48"/>
        </w:rPr>
        <w:t>2018-2019</w:t>
      </w:r>
    </w:p>
    <w:p>
      <w:pPr>
        <w:pStyle w:val="Normal"/>
        <w:tabs>
          <w:tab w:val="clear" w:pos="708"/>
          <w:tab w:val="left" w:pos="2904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Оглавление</w:t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</w:p>
    <w:p>
      <w:pPr>
        <w:pStyle w:val="Normal"/>
        <w:ind w:right="-5" w:hanging="0"/>
        <w:rPr/>
      </w:pPr>
      <w:r>
        <w:rPr/>
        <w:t xml:space="preserve">Оглавление .....................................................................................................................      1 </w:t>
      </w:r>
    </w:p>
    <w:p>
      <w:pPr>
        <w:pStyle w:val="Normal"/>
        <w:ind w:right="-5" w:hanging="0"/>
        <w:rPr/>
      </w:pPr>
      <w:r>
        <w:rPr/>
        <w:t>1.    Обоснование проблемы. Цель и задачи проекта…..............……………………      2</w:t>
      </w:r>
    </w:p>
    <w:p>
      <w:pPr>
        <w:pStyle w:val="Normal"/>
        <w:ind w:right="-5" w:hanging="0"/>
        <w:rPr/>
      </w:pPr>
      <w:r>
        <w:rPr>
          <w:b/>
        </w:rPr>
        <w:t>2.    Поисково-исследовательский этап</w:t>
      </w:r>
      <w:r>
        <w:rPr/>
        <w:t>....................................................................      2</w:t>
      </w:r>
    </w:p>
    <w:p>
      <w:pPr>
        <w:pStyle w:val="Normal"/>
        <w:ind w:right="-5" w:hanging="0"/>
        <w:rPr/>
      </w:pPr>
      <w:r>
        <w:rPr/>
        <w:t>2.1  Анализ предстоящей деятельности .......................................................................     2</w:t>
      </w:r>
    </w:p>
    <w:p>
      <w:pPr>
        <w:pStyle w:val="Normal"/>
        <w:ind w:right="-5" w:hanging="0"/>
        <w:rPr/>
      </w:pPr>
      <w:r>
        <w:rPr/>
        <w:t>2.2  Исследование............................................................................................................     3</w:t>
      </w:r>
    </w:p>
    <w:p>
      <w:pPr>
        <w:pStyle w:val="Normal"/>
        <w:ind w:right="-5" w:hanging="0"/>
        <w:rPr/>
      </w:pPr>
      <w:r>
        <w:rPr/>
        <w:t>2.3  Разработка требований, предъявляемых к изделию.............................................     4</w:t>
      </w:r>
    </w:p>
    <w:p>
      <w:pPr>
        <w:pStyle w:val="Normal"/>
        <w:ind w:right="-5" w:hanging="0"/>
        <w:rPr/>
      </w:pPr>
      <w:r>
        <w:rPr/>
        <w:t>2.4  Первоначальные  идеи  ...........................................................................................     4</w:t>
      </w:r>
    </w:p>
    <w:p>
      <w:pPr>
        <w:pStyle w:val="Normal"/>
        <w:ind w:right="-5" w:hanging="0"/>
        <w:rPr/>
      </w:pPr>
      <w:r>
        <w:rPr/>
        <w:t>2.5  Опрос одноклассников ...........................................................................................      4</w:t>
      </w:r>
    </w:p>
    <w:p>
      <w:pPr>
        <w:pStyle w:val="Normal"/>
        <w:ind w:right="-5" w:hanging="0"/>
        <w:rPr/>
      </w:pPr>
      <w:r>
        <w:rPr/>
        <w:t>2.6  Дизайн-анализ .........................................................................................................      4</w:t>
      </w:r>
    </w:p>
    <w:p>
      <w:pPr>
        <w:pStyle w:val="Normal"/>
        <w:ind w:right="-5" w:hanging="0"/>
        <w:rPr/>
      </w:pPr>
      <w:r>
        <w:rPr/>
        <w:t>2.7  Выбор техники исполнения ...................................................................................      6</w:t>
      </w:r>
    </w:p>
    <w:p>
      <w:pPr>
        <w:pStyle w:val="Normal"/>
        <w:ind w:right="-5" w:hanging="0"/>
        <w:rPr/>
      </w:pPr>
      <w:r>
        <w:rPr/>
        <w:t>2.8  Выбор материалов, инструментов..........................................................................      7</w:t>
      </w:r>
    </w:p>
    <w:p>
      <w:pPr>
        <w:pStyle w:val="Normal"/>
        <w:ind w:right="-5" w:hanging="0"/>
        <w:rPr/>
      </w:pPr>
      <w:r>
        <w:rPr/>
        <w:t>2.9  Безопасность труда ..................................................................................................     8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 xml:space="preserve">3.    Конструкторско-технологический этап </w:t>
      </w:r>
      <w:r>
        <w:rPr/>
        <w:t>.............................................................    9</w:t>
      </w:r>
    </w:p>
    <w:p>
      <w:pPr>
        <w:pStyle w:val="Normal"/>
        <w:ind w:right="-5" w:hanging="0"/>
        <w:rPr/>
      </w:pPr>
      <w:r>
        <w:rPr/>
        <w:t>3.1  Разработка технической документации ..................................................................    9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>4.    Заключительный этап</w:t>
      </w:r>
      <w:r>
        <w:rPr/>
        <w:t>.............................................................................................   11</w:t>
      </w:r>
    </w:p>
    <w:p>
      <w:pPr>
        <w:pStyle w:val="Normal"/>
        <w:ind w:right="-5" w:hanging="0"/>
        <w:rPr/>
      </w:pPr>
      <w:r>
        <w:rPr/>
        <w:t xml:space="preserve">4.1  Эколого-валеологическое обоснование...................................................................   11  </w:t>
      </w:r>
    </w:p>
    <w:p>
      <w:pPr>
        <w:pStyle w:val="Normal"/>
        <w:ind w:right="-5" w:hanging="0"/>
        <w:rPr/>
      </w:pPr>
      <w:r>
        <w:rPr/>
        <w:t>4.2  Экономический расчет себестоимости изделия .....................................................   11 4.3  Самооценка ................................................................................................................   11</w:t>
      </w:r>
    </w:p>
    <w:p>
      <w:pPr>
        <w:pStyle w:val="Normal"/>
        <w:ind w:right="-5" w:hanging="0"/>
        <w:rPr/>
      </w:pPr>
      <w:r>
        <w:rPr/>
        <w:t>4.4  Рецензия .....................................................................................................................   12</w:t>
      </w:r>
    </w:p>
    <w:p>
      <w:pPr>
        <w:pStyle w:val="Normal"/>
        <w:ind w:right="-5" w:hanging="0"/>
        <w:rPr/>
      </w:pPr>
      <w:r>
        <w:rPr/>
        <w:t>4.5  Отзыв педагога - организатора.................................................................................   13</w:t>
      </w:r>
    </w:p>
    <w:p>
      <w:pPr>
        <w:pStyle w:val="Normal"/>
        <w:ind w:right="-5" w:hanging="0"/>
        <w:rPr/>
      </w:pPr>
      <w:r>
        <w:rPr/>
        <w:t>5.    Приложения................................................................................................................   14</w:t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rPr/>
      </w:pPr>
      <w:r>
        <w:rPr/>
        <w:t xml:space="preserve">                                                                 </w:t>
      </w:r>
      <w:r>
        <w:rPr/>
        <w:t>-1-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основание проблемы. Цель и задачи проекта.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/>
        <w:t xml:space="preserve">Всем нам с детства хорошо известен замечательный советский мультфильм - мюзикл "Бременские музыканты", снятый в 1969 году по сказке братьев Гримм  режиссером Инессой Ковалевской . Сценарий к фильму был написан  знаменитым актером Василием Ливановым и поэтом-песенником Юрием Энтиным , а музыка - композитором Геннадием Гладковым. </w:t>
      </w:r>
    </w:p>
    <w:p>
      <w:pPr>
        <w:pStyle w:val="Normal"/>
        <w:ind w:left="-720" w:firstLine="720"/>
        <w:jc w:val="both"/>
        <w:rPr/>
      </w:pPr>
      <w:r>
        <w:rPr/>
        <w:t xml:space="preserve">В  2019 году культовому мультфильму исполняется 50 лет. Нашему классу поручили придумать , подготовить и провести в школе мероприятие , посвященное этой дате. Мы решили, что это будет игра-квест под названием "По старым следам новых Бременских музыкантов". </w:t>
      </w:r>
    </w:p>
    <w:p>
      <w:pPr>
        <w:pStyle w:val="Normal"/>
        <w:ind w:left="-720" w:firstLine="720"/>
        <w:jc w:val="both"/>
        <w:rPr/>
      </w:pPr>
      <w:r>
        <w:rPr/>
        <w:t>Я получила задание изготовить афишу для квеста. Сложность задания заключалась в том, что афиша должна на первом этапе прорекламировать наше мероприятие , а на втором - превратиться в пазл, мозаику, элементы которого участники собирают в единое целое в процессе игры. От того, все ли пазлы будут собраны игроками , зависит окончание нашей истории - Трубадур и Принцесса могут встретиться , а могут и разминуться ...</w:t>
      </w:r>
    </w:p>
    <w:p>
      <w:pPr>
        <w:pStyle w:val="Normal"/>
        <w:ind w:left="-360" w:hanging="180"/>
        <w:jc w:val="both"/>
        <w:rPr/>
      </w:pPr>
      <w:r>
        <w:rPr/>
        <w:t xml:space="preserve">        </w:t>
      </w:r>
    </w:p>
    <w:p>
      <w:pPr>
        <w:pStyle w:val="Normal"/>
        <w:ind w:left="-709" w:hanging="360"/>
        <w:rPr/>
      </w:pPr>
      <w:r>
        <w:rPr/>
        <w:t xml:space="preserve">                  </w:t>
      </w:r>
      <w:r>
        <w:rPr/>
        <w:t xml:space="preserve">Итак, цель моего проекта  –  создать афишу - мозаику для проведения игры- квеста . </w:t>
      </w:r>
    </w:p>
    <w:p>
      <w:pPr>
        <w:pStyle w:val="Normal"/>
        <w:ind w:left="-709" w:hanging="360"/>
        <w:rPr/>
      </w:pPr>
      <w:r>
        <w:rPr/>
        <w:t xml:space="preserve">      </w:t>
      </w:r>
      <w:r>
        <w:rPr/>
        <w:t>Для достижения цели мне придется решить несколько задач  :</w:t>
      </w:r>
    </w:p>
    <w:p>
      <w:pPr>
        <w:pStyle w:val="Normal"/>
        <w:ind w:left="-709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формулировать требования , предъявляемые к изделию.</w:t>
      </w:r>
    </w:p>
    <w:p>
      <w:pPr>
        <w:pStyle w:val="Normal"/>
        <w:numPr>
          <w:ilvl w:val="0"/>
          <w:numId w:val="2"/>
        </w:numPr>
        <w:rPr/>
      </w:pPr>
      <w:r>
        <w:rPr/>
        <w:t>Разработать  эскиз изделия 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ся с техникой выполнения изделия .</w:t>
      </w:r>
    </w:p>
    <w:p>
      <w:pPr>
        <w:pStyle w:val="Normal"/>
        <w:numPr>
          <w:ilvl w:val="0"/>
          <w:numId w:val="2"/>
        </w:numPr>
        <w:rPr/>
      </w:pPr>
      <w:r>
        <w:rPr/>
        <w:t>Подобрать  необходимые материалы, инструменты .</w:t>
      </w:r>
    </w:p>
    <w:p>
      <w:pPr>
        <w:pStyle w:val="Normal"/>
        <w:numPr>
          <w:ilvl w:val="0"/>
          <w:numId w:val="2"/>
        </w:numPr>
        <w:rPr/>
      </w:pPr>
      <w:r>
        <w:rPr/>
        <w:t>Изготовить изделие .</w:t>
      </w:r>
    </w:p>
    <w:p>
      <w:pPr>
        <w:pStyle w:val="Normal"/>
        <w:ind w:left="-349" w:hanging="0"/>
        <w:rPr/>
      </w:pPr>
      <w:r>
        <w:rPr/>
      </w:r>
    </w:p>
    <w:p>
      <w:pPr>
        <w:pStyle w:val="Normal"/>
        <w:ind w:left="-3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 Поисково-исследовательский этап</w:t>
      </w:r>
    </w:p>
    <w:p>
      <w:pPr>
        <w:pStyle w:val="Normal"/>
        <w:ind w:left="-3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4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 Анализ предстоящей деятельности</w:t>
      </w:r>
    </w:p>
    <w:p>
      <w:pPr>
        <w:pStyle w:val="Normal"/>
        <w:ind w:left="-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360"/>
        <w:rPr/>
      </w:pPr>
      <w:r>
        <w:rPr/>
        <w:t xml:space="preserve">      </w:t>
      </w:r>
      <w:r>
        <w:rPr/>
        <w:t>Все, что я должна сделать, можно представить в виде  следующей схемы :</w:t>
      </w:r>
    </w:p>
    <w:p>
      <w:pPr>
        <w:pStyle w:val="Normal"/>
        <w:ind w:left="-709" w:hanging="360"/>
        <w:rPr/>
      </w:pPr>
      <w:r>
        <w:rPr/>
      </w:r>
    </w:p>
    <w:p>
      <w:pPr>
        <w:pStyle w:val="Normal"/>
        <w:ind w:left="-709" w:hanging="360"/>
        <w:rPr/>
      </w:pPr>
      <w:r>
        <w:rPr/>
      </w:r>
    </w:p>
    <w:p>
      <w:pPr>
        <w:pStyle w:val="Normal"/>
        <w:ind w:left="-709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610995</wp:posOffset>
                </wp:positionH>
                <wp:positionV relativeFrom="paragraph">
                  <wp:posOffset>62230</wp:posOffset>
                </wp:positionV>
                <wp:extent cx="1602740" cy="864870"/>
                <wp:effectExtent l="5080" t="508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720" cy="86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4" h="1362">
                              <a:moveTo>
                                <a:pt x="288" y="240"/>
                              </a:moveTo>
                              <a:cubicBezTo>
                                <a:pt x="232" y="282"/>
                                <a:pt x="175" y="295"/>
                                <a:pt x="108" y="312"/>
                              </a:cubicBezTo>
                              <a:cubicBezTo>
                                <a:pt x="92" y="360"/>
                                <a:pt x="78" y="380"/>
                                <a:pt x="36" y="408"/>
                              </a:cubicBezTo>
                              <a:cubicBezTo>
                                <a:pt x="24" y="426"/>
                                <a:pt x="0" y="455"/>
                                <a:pt x="0" y="480"/>
                              </a:cubicBezTo>
                              <a:cubicBezTo>
                                <a:pt x="0" y="604"/>
                                <a:pt x="10" y="627"/>
                                <a:pt x="72" y="720"/>
                              </a:cubicBezTo>
                              <a:cubicBezTo>
                                <a:pt x="94" y="753"/>
                                <a:pt x="134" y="771"/>
                                <a:pt x="156" y="804"/>
                              </a:cubicBezTo>
                              <a:cubicBezTo>
                                <a:pt x="172" y="828"/>
                                <a:pt x="180" y="860"/>
                                <a:pt x="204" y="876"/>
                              </a:cubicBezTo>
                              <a:cubicBezTo>
                                <a:pt x="243" y="902"/>
                                <a:pt x="285" y="922"/>
                                <a:pt x="324" y="948"/>
                              </a:cubicBezTo>
                              <a:cubicBezTo>
                                <a:pt x="345" y="962"/>
                                <a:pt x="363" y="982"/>
                                <a:pt x="384" y="996"/>
                              </a:cubicBezTo>
                              <a:cubicBezTo>
                                <a:pt x="452" y="1041"/>
                                <a:pt x="530" y="1074"/>
                                <a:pt x="600" y="1116"/>
                              </a:cubicBezTo>
                              <a:cubicBezTo>
                                <a:pt x="617" y="1126"/>
                                <a:pt x="630" y="1143"/>
                                <a:pt x="648" y="1152"/>
                              </a:cubicBezTo>
                              <a:cubicBezTo>
                                <a:pt x="697" y="1176"/>
                                <a:pt x="763" y="1175"/>
                                <a:pt x="816" y="1188"/>
                              </a:cubicBezTo>
                              <a:cubicBezTo>
                                <a:pt x="955" y="1280"/>
                                <a:pt x="1133" y="1305"/>
                                <a:pt x="1296" y="1320"/>
                              </a:cubicBezTo>
                              <a:cubicBezTo>
                                <a:pt x="1507" y="1362"/>
                                <a:pt x="1412" y="1348"/>
                                <a:pt x="1848" y="1320"/>
                              </a:cubicBezTo>
                              <a:cubicBezTo>
                                <a:pt x="2012" y="1310"/>
                                <a:pt x="1854" y="1300"/>
                                <a:pt x="1956" y="1272"/>
                              </a:cubicBezTo>
                              <a:cubicBezTo>
                                <a:pt x="1987" y="1264"/>
                                <a:pt x="2020" y="1264"/>
                                <a:pt x="2052" y="1260"/>
                              </a:cubicBezTo>
                              <a:cubicBezTo>
                                <a:pt x="2109" y="1241"/>
                                <a:pt x="2163" y="1219"/>
                                <a:pt x="2220" y="1200"/>
                              </a:cubicBezTo>
                              <a:cubicBezTo>
                                <a:pt x="2236" y="1180"/>
                                <a:pt x="2250" y="1158"/>
                                <a:pt x="2268" y="1140"/>
                              </a:cubicBezTo>
                              <a:cubicBezTo>
                                <a:pt x="2296" y="1112"/>
                                <a:pt x="2340" y="1090"/>
                                <a:pt x="2364" y="1056"/>
                              </a:cubicBezTo>
                              <a:cubicBezTo>
                                <a:pt x="2421" y="976"/>
                                <a:pt x="2424" y="871"/>
                                <a:pt x="2484" y="792"/>
                              </a:cubicBezTo>
                              <a:cubicBezTo>
                                <a:pt x="2514" y="701"/>
                                <a:pt x="2503" y="745"/>
                                <a:pt x="2520" y="660"/>
                              </a:cubicBezTo>
                              <a:cubicBezTo>
                                <a:pt x="2516" y="592"/>
                                <a:pt x="2524" y="522"/>
                                <a:pt x="2508" y="456"/>
                              </a:cubicBezTo>
                              <a:cubicBezTo>
                                <a:pt x="2489" y="378"/>
                                <a:pt x="2402" y="289"/>
                                <a:pt x="2328" y="264"/>
                              </a:cubicBezTo>
                              <a:cubicBezTo>
                                <a:pt x="2324" y="252"/>
                                <a:pt x="2325" y="237"/>
                                <a:pt x="2316" y="228"/>
                              </a:cubicBezTo>
                              <a:cubicBezTo>
                                <a:pt x="2307" y="219"/>
                                <a:pt x="2291" y="222"/>
                                <a:pt x="2280" y="216"/>
                              </a:cubicBezTo>
                              <a:cubicBezTo>
                                <a:pt x="2149" y="151"/>
                                <a:pt x="2295" y="205"/>
                                <a:pt x="2148" y="156"/>
                              </a:cubicBezTo>
                              <a:cubicBezTo>
                                <a:pt x="2012" y="111"/>
                                <a:pt x="1883" y="96"/>
                                <a:pt x="1740" y="84"/>
                              </a:cubicBezTo>
                              <a:cubicBezTo>
                                <a:pt x="1578" y="44"/>
                                <a:pt x="1407" y="53"/>
                                <a:pt x="1248" y="0"/>
                              </a:cubicBezTo>
                              <a:cubicBezTo>
                                <a:pt x="956" y="4"/>
                                <a:pt x="664" y="4"/>
                                <a:pt x="372" y="12"/>
                              </a:cubicBezTo>
                              <a:cubicBezTo>
                                <a:pt x="331" y="13"/>
                                <a:pt x="264" y="72"/>
                                <a:pt x="264" y="72"/>
                              </a:cubicBezTo>
                              <a:cubicBezTo>
                                <a:pt x="237" y="113"/>
                                <a:pt x="228" y="143"/>
                                <a:pt x="228" y="1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4,1362" path="m288,240c232,282,175,295,108,312c92,360,78,380,36,408c24,426,0,455,0,480c0,604,10,627,72,720c94,753,134,771,156,804c172,828,180,860,204,876c243,902,285,922,324,948c345,962,363,982,384,996c452,1041,530,1074,600,1116c617,1126,630,1143,648,1152c697,1176,763,1175,816,1188c955,1280,1133,1305,1296,1320c1507,1362,1412,1348,1848,1320c2012,1310,1854,1300,1956,1272c1987,1264,2020,1264,2052,1260c2109,1241,2163,1219,2220,1200c2236,1180,2250,1158,2268,1140c2296,1112,2340,1090,2364,1056c2421,976,2424,871,2484,792c2514,701,2503,745,2520,660c2516,592,2524,522,2508,456c2489,378,2402,289,2328,264c2324,252,2325,237,2316,228c2307,219,2291,222,2280,216c2149,151,2295,205,2148,156c2012,111,1883,96,1740,84c1578,44,1407,53,1248,0c956,4,664,4,372,12c331,13,264,72,264,72c237,113,228,143,228,192e" stroked="t" o:allowincell="f" style="position:absolute;margin-left:126.85pt;margin-top:4.9pt;width:126.15pt;height:68.0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300" simplePos="0" locked="0" layoutInCell="0" allowOverlap="1" relativeHeight="60">
                <wp:simplePos x="0" y="0"/>
                <wp:positionH relativeFrom="column">
                  <wp:posOffset>-547370</wp:posOffset>
                </wp:positionH>
                <wp:positionV relativeFrom="paragraph">
                  <wp:posOffset>87630</wp:posOffset>
                </wp:positionV>
                <wp:extent cx="1708785" cy="686435"/>
                <wp:effectExtent l="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920" cy="68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1" h="1081">
                              <a:moveTo>
                                <a:pt x="1035" y="68"/>
                              </a:moveTo>
                              <a:cubicBezTo>
                                <a:pt x="1110" y="18"/>
                                <a:pt x="1247" y="17"/>
                                <a:pt x="1335" y="8"/>
                              </a:cubicBezTo>
                              <a:cubicBezTo>
                                <a:pt x="1646" y="16"/>
                                <a:pt x="1986" y="0"/>
                                <a:pt x="2295" y="44"/>
                              </a:cubicBezTo>
                              <a:cubicBezTo>
                                <a:pt x="2338" y="70"/>
                                <a:pt x="2382" y="94"/>
                                <a:pt x="2427" y="116"/>
                              </a:cubicBezTo>
                              <a:cubicBezTo>
                                <a:pt x="2481" y="143"/>
                                <a:pt x="2447" y="109"/>
                                <a:pt x="2499" y="152"/>
                              </a:cubicBezTo>
                              <a:cubicBezTo>
                                <a:pt x="2538" y="184"/>
                                <a:pt x="2556" y="228"/>
                                <a:pt x="2595" y="260"/>
                              </a:cubicBezTo>
                              <a:cubicBezTo>
                                <a:pt x="2640" y="297"/>
                                <a:pt x="2664" y="314"/>
                                <a:pt x="2691" y="368"/>
                              </a:cubicBezTo>
                              <a:cubicBezTo>
                                <a:pt x="2677" y="505"/>
                                <a:pt x="2668" y="595"/>
                                <a:pt x="2571" y="692"/>
                              </a:cubicBezTo>
                              <a:cubicBezTo>
                                <a:pt x="2568" y="731"/>
                                <a:pt x="2576" y="865"/>
                                <a:pt x="2523" y="908"/>
                              </a:cubicBezTo>
                              <a:cubicBezTo>
                                <a:pt x="2493" y="932"/>
                                <a:pt x="2438" y="939"/>
                                <a:pt x="2403" y="956"/>
                              </a:cubicBezTo>
                              <a:cubicBezTo>
                                <a:pt x="2307" y="1004"/>
                                <a:pt x="2187" y="1030"/>
                                <a:pt x="2079" y="1052"/>
                              </a:cubicBezTo>
                              <a:cubicBezTo>
                                <a:pt x="1494" y="1041"/>
                                <a:pt x="1210" y="1019"/>
                                <a:pt x="603" y="1028"/>
                              </a:cubicBezTo>
                              <a:cubicBezTo>
                                <a:pt x="443" y="1081"/>
                                <a:pt x="226" y="1060"/>
                                <a:pt x="87" y="956"/>
                              </a:cubicBezTo>
                              <a:cubicBezTo>
                                <a:pt x="0" y="781"/>
                                <a:pt x="48" y="744"/>
                                <a:pt x="63" y="452"/>
                              </a:cubicBezTo>
                              <a:cubicBezTo>
                                <a:pt x="66" y="399"/>
                                <a:pt x="72" y="406"/>
                                <a:pt x="111" y="380"/>
                              </a:cubicBezTo>
                              <a:cubicBezTo>
                                <a:pt x="150" y="321"/>
                                <a:pt x="204" y="320"/>
                                <a:pt x="267" y="296"/>
                              </a:cubicBezTo>
                              <a:cubicBezTo>
                                <a:pt x="334" y="271"/>
                                <a:pt x="402" y="247"/>
                                <a:pt x="471" y="224"/>
                              </a:cubicBezTo>
                              <a:cubicBezTo>
                                <a:pt x="496" y="216"/>
                                <a:pt x="518" y="196"/>
                                <a:pt x="543" y="188"/>
                              </a:cubicBezTo>
                              <a:cubicBezTo>
                                <a:pt x="613" y="135"/>
                                <a:pt x="678" y="131"/>
                                <a:pt x="759" y="104"/>
                              </a:cubicBezTo>
                              <a:cubicBezTo>
                                <a:pt x="879" y="113"/>
                                <a:pt x="958" y="130"/>
                                <a:pt x="1071" y="116"/>
                              </a:cubicBezTo>
                              <a:cubicBezTo>
                                <a:pt x="1098" y="75"/>
                                <a:pt x="1085" y="90"/>
                                <a:pt x="1107" y="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1,1081" path="m1035,68c1110,18,1247,17,1335,8c1646,16,1986,0,2295,44c2338,70,2382,94,2427,116c2481,143,2447,109,2499,152c2538,184,2556,228,2595,260c2640,297,2664,314,2691,368c2677,505,2668,595,2571,692c2568,731,2576,865,2523,908c2493,932,2438,939,2403,956c2307,1004,2187,1030,2079,1052c1494,1041,1210,1019,603,1028c443,1081,226,1060,87,956c0,781,48,744,63,452c66,399,72,406,111,380c150,321,204,320,267,296c334,271,402,247,471,224c496,216,518,196,543,188c613,135,678,131,759,104c879,113,958,130,1071,116c1098,75,1085,90,1107,68e" stroked="t" o:allowincell="f" style="position:absolute;margin-left:-43.1pt;margin-top:6.9pt;width:134.5pt;height:54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04" w:leader="none"/>
        </w:tabs>
        <w:ind w:left="-709" w:hanging="360"/>
        <w:rPr/>
      </w:pPr>
      <w:r>
        <mc:AlternateContent>
          <mc:Choice Requires="wps">
            <w:drawing>
              <wp:anchor behindDoc="0" distT="0" distB="0" distL="114300" distR="109855" simplePos="0" locked="0" layoutInCell="0" allowOverlap="1" relativeHeight="14">
                <wp:simplePos x="0" y="0"/>
                <wp:positionH relativeFrom="column">
                  <wp:posOffset>3531235</wp:posOffset>
                </wp:positionH>
                <wp:positionV relativeFrom="paragraph">
                  <wp:posOffset>156845</wp:posOffset>
                </wp:positionV>
                <wp:extent cx="1530350" cy="629285"/>
                <wp:effectExtent l="508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62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0" h="991">
                              <a:moveTo>
                                <a:pt x="0" y="343"/>
                              </a:moveTo>
                              <a:cubicBezTo>
                                <a:pt x="40" y="283"/>
                                <a:pt x="12" y="315"/>
                                <a:pt x="96" y="259"/>
                              </a:cubicBezTo>
                              <a:cubicBezTo>
                                <a:pt x="122" y="242"/>
                                <a:pt x="141" y="214"/>
                                <a:pt x="168" y="199"/>
                              </a:cubicBezTo>
                              <a:cubicBezTo>
                                <a:pt x="190" y="187"/>
                                <a:pt x="298" y="146"/>
                                <a:pt x="324" y="139"/>
                              </a:cubicBezTo>
                              <a:cubicBezTo>
                                <a:pt x="428" y="69"/>
                                <a:pt x="589" y="71"/>
                                <a:pt x="708" y="55"/>
                              </a:cubicBezTo>
                              <a:cubicBezTo>
                                <a:pt x="728" y="52"/>
                                <a:pt x="748" y="48"/>
                                <a:pt x="768" y="43"/>
                              </a:cubicBezTo>
                              <a:cubicBezTo>
                                <a:pt x="792" y="36"/>
                                <a:pt x="840" y="19"/>
                                <a:pt x="840" y="19"/>
                              </a:cubicBezTo>
                              <a:cubicBezTo>
                                <a:pt x="1289" y="25"/>
                                <a:pt x="1574" y="0"/>
                                <a:pt x="1956" y="55"/>
                              </a:cubicBezTo>
                              <a:cubicBezTo>
                                <a:pt x="2009" y="73"/>
                                <a:pt x="2059" y="90"/>
                                <a:pt x="2112" y="103"/>
                              </a:cubicBezTo>
                              <a:cubicBezTo>
                                <a:pt x="2201" y="162"/>
                                <a:pt x="2156" y="145"/>
                                <a:pt x="2244" y="163"/>
                              </a:cubicBezTo>
                              <a:cubicBezTo>
                                <a:pt x="2288" y="192"/>
                                <a:pt x="2327" y="222"/>
                                <a:pt x="2364" y="259"/>
                              </a:cubicBezTo>
                              <a:cubicBezTo>
                                <a:pt x="2400" y="350"/>
                                <a:pt x="2410" y="456"/>
                                <a:pt x="2364" y="547"/>
                              </a:cubicBezTo>
                              <a:cubicBezTo>
                                <a:pt x="2352" y="571"/>
                                <a:pt x="2344" y="598"/>
                                <a:pt x="2328" y="619"/>
                              </a:cubicBezTo>
                              <a:cubicBezTo>
                                <a:pt x="2307" y="646"/>
                                <a:pt x="2256" y="691"/>
                                <a:pt x="2256" y="691"/>
                              </a:cubicBezTo>
                              <a:cubicBezTo>
                                <a:pt x="2239" y="743"/>
                                <a:pt x="2238" y="757"/>
                                <a:pt x="2184" y="775"/>
                              </a:cubicBezTo>
                              <a:cubicBezTo>
                                <a:pt x="2067" y="892"/>
                                <a:pt x="1880" y="893"/>
                                <a:pt x="1728" y="931"/>
                              </a:cubicBezTo>
                              <a:cubicBezTo>
                                <a:pt x="1612" y="960"/>
                                <a:pt x="1553" y="980"/>
                                <a:pt x="1428" y="991"/>
                              </a:cubicBezTo>
                              <a:cubicBezTo>
                                <a:pt x="1220" y="987"/>
                                <a:pt x="1012" y="989"/>
                                <a:pt x="804" y="979"/>
                              </a:cubicBezTo>
                              <a:cubicBezTo>
                                <a:pt x="725" y="975"/>
                                <a:pt x="652" y="926"/>
                                <a:pt x="576" y="907"/>
                              </a:cubicBezTo>
                              <a:cubicBezTo>
                                <a:pt x="564" y="899"/>
                                <a:pt x="554" y="888"/>
                                <a:pt x="540" y="883"/>
                              </a:cubicBezTo>
                              <a:cubicBezTo>
                                <a:pt x="509" y="872"/>
                                <a:pt x="444" y="859"/>
                                <a:pt x="444" y="859"/>
                              </a:cubicBezTo>
                              <a:cubicBezTo>
                                <a:pt x="398" y="829"/>
                                <a:pt x="353" y="824"/>
                                <a:pt x="300" y="811"/>
                              </a:cubicBezTo>
                              <a:cubicBezTo>
                                <a:pt x="261" y="785"/>
                                <a:pt x="191" y="750"/>
                                <a:pt x="156" y="715"/>
                              </a:cubicBezTo>
                              <a:cubicBezTo>
                                <a:pt x="121" y="680"/>
                                <a:pt x="101" y="646"/>
                                <a:pt x="60" y="619"/>
                              </a:cubicBezTo>
                              <a:cubicBezTo>
                                <a:pt x="37" y="549"/>
                                <a:pt x="0" y="533"/>
                                <a:pt x="0" y="4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0,991" path="m0,343c40,283,12,315,96,259c122,242,141,214,168,199c190,187,298,146,324,139c428,69,589,71,708,55c728,52,748,48,768,43c792,36,840,19,840,19c1289,25,1574,0,1956,55c2009,73,2059,90,2112,103c2201,162,2156,145,2244,163c2288,192,2327,222,2364,259c2400,350,2410,456,2364,547c2352,571,2344,598,2328,619c2307,646,2256,691,2256,691c2239,743,2238,757,2184,775c2067,892,1880,893,1728,931c1612,960,1553,980,1428,991c1220,987,1012,989,804,979c725,975,652,926,576,907c564,899,554,888,540,883c509,872,444,859,444,859c398,829,353,824,300,811c261,785,191,750,156,715c121,680,101,646,60,619c37,549,0,533,0,451e" stroked="t" o:allowincell="f" style="position:absolute;margin-left:278.05pt;margin-top:12.35pt;width:120.45pt;height:49.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2904" w:leader="none"/>
        </w:tabs>
        <w:ind w:left="-709" w:hanging="360"/>
        <w:rPr/>
      </w:pPr>
      <w:r>
        <mc:AlternateContent>
          <mc:Choice Requires="wps">
            <w:drawing>
              <wp:anchor behindDoc="0" distT="0" distB="0" distL="114300" distR="111760" simplePos="0" locked="0" layoutInCell="0" allowOverlap="1" relativeHeight="33">
                <wp:simplePos x="0" y="0"/>
                <wp:positionH relativeFrom="column">
                  <wp:posOffset>3211195</wp:posOffset>
                </wp:positionH>
                <wp:positionV relativeFrom="paragraph">
                  <wp:posOffset>1270</wp:posOffset>
                </wp:positionV>
                <wp:extent cx="467360" cy="128905"/>
                <wp:effectExtent l="5080" t="571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203">
                              <a:moveTo>
                                <a:pt x="0" y="0"/>
                              </a:moveTo>
                              <a:cubicBezTo>
                                <a:pt x="122" y="14"/>
                                <a:pt x="240" y="24"/>
                                <a:pt x="360" y="48"/>
                              </a:cubicBezTo>
                              <a:cubicBezTo>
                                <a:pt x="412" y="82"/>
                                <a:pt x="468" y="84"/>
                                <a:pt x="528" y="96"/>
                              </a:cubicBezTo>
                              <a:cubicBezTo>
                                <a:pt x="585" y="124"/>
                                <a:pt x="635" y="160"/>
                                <a:pt x="696" y="180"/>
                              </a:cubicBezTo>
                              <a:cubicBezTo>
                                <a:pt x="625" y="127"/>
                                <a:pt x="584" y="123"/>
                                <a:pt x="504" y="96"/>
                              </a:cubicBezTo>
                              <a:cubicBezTo>
                                <a:pt x="436" y="28"/>
                                <a:pt x="505" y="84"/>
                                <a:pt x="420" y="48"/>
                              </a:cubicBezTo>
                              <a:cubicBezTo>
                                <a:pt x="407" y="42"/>
                                <a:pt x="370" y="24"/>
                                <a:pt x="384" y="24"/>
                              </a:cubicBezTo>
                              <a:cubicBezTo>
                                <a:pt x="433" y="24"/>
                                <a:pt x="468" y="88"/>
                                <a:pt x="504" y="108"/>
                              </a:cubicBezTo>
                              <a:cubicBezTo>
                                <a:pt x="518" y="116"/>
                                <a:pt x="536" y="116"/>
                                <a:pt x="552" y="120"/>
                              </a:cubicBezTo>
                              <a:cubicBezTo>
                                <a:pt x="594" y="148"/>
                                <a:pt x="625" y="150"/>
                                <a:pt x="672" y="168"/>
                              </a:cubicBezTo>
                              <a:cubicBezTo>
                                <a:pt x="689" y="174"/>
                                <a:pt x="736" y="184"/>
                                <a:pt x="720" y="192"/>
                              </a:cubicBezTo>
                              <a:cubicBezTo>
                                <a:pt x="698" y="203"/>
                                <a:pt x="672" y="184"/>
                                <a:pt x="648" y="180"/>
                              </a:cubicBezTo>
                              <a:cubicBezTo>
                                <a:pt x="550" y="141"/>
                                <a:pt x="484" y="138"/>
                                <a:pt x="372" y="120"/>
                              </a:cubicBezTo>
                              <a:cubicBezTo>
                                <a:pt x="352" y="117"/>
                                <a:pt x="312" y="108"/>
                                <a:pt x="312" y="1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203" path="m0,0c122,14,240,24,360,48c412,82,468,84,528,96c585,124,635,160,696,180c625,127,584,123,504,96c436,28,505,84,420,48c407,42,370,24,384,24c433,24,468,88,504,108c518,116,536,116,552,120c594,148,625,150,672,168c689,174,736,184,720,192c698,203,672,184,648,180c550,141,484,138,372,120c352,117,312,108,312,108e" stroked="t" o:allowincell="f" style="position:absolute;margin-left:252.85pt;margin-top:0.1pt;width:36.75pt;height:10.1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>ЭКОНОМИЧЕСКОЕ                     ПОТРЕБНОСТЬ</w:t>
      </w:r>
    </w:p>
    <w:p>
      <w:pPr>
        <w:pStyle w:val="Normal"/>
        <w:tabs>
          <w:tab w:val="clear" w:pos="708"/>
          <w:tab w:val="left" w:pos="5496" w:leader="none"/>
        </w:tabs>
        <w:ind w:left="-709" w:hanging="36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1077595</wp:posOffset>
                </wp:positionH>
                <wp:positionV relativeFrom="paragraph">
                  <wp:posOffset>130810</wp:posOffset>
                </wp:positionV>
                <wp:extent cx="1280160" cy="8534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5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1344">
                              <a:moveTo>
                                <a:pt x="0" y="0"/>
                              </a:moveTo>
                              <a:cubicBezTo>
                                <a:pt x="9" y="2"/>
                                <a:pt x="80" y="13"/>
                                <a:pt x="96" y="24"/>
                              </a:cubicBezTo>
                              <a:cubicBezTo>
                                <a:pt x="110" y="33"/>
                                <a:pt x="118" y="51"/>
                                <a:pt x="132" y="60"/>
                              </a:cubicBezTo>
                              <a:cubicBezTo>
                                <a:pt x="162" y="79"/>
                                <a:pt x="228" y="108"/>
                                <a:pt x="228" y="108"/>
                              </a:cubicBezTo>
                              <a:cubicBezTo>
                                <a:pt x="280" y="177"/>
                                <a:pt x="313" y="187"/>
                                <a:pt x="396" y="228"/>
                              </a:cubicBezTo>
                              <a:cubicBezTo>
                                <a:pt x="441" y="250"/>
                                <a:pt x="444" y="270"/>
                                <a:pt x="480" y="300"/>
                              </a:cubicBezTo>
                              <a:cubicBezTo>
                                <a:pt x="521" y="334"/>
                                <a:pt x="521" y="317"/>
                                <a:pt x="564" y="360"/>
                              </a:cubicBezTo>
                              <a:cubicBezTo>
                                <a:pt x="574" y="370"/>
                                <a:pt x="577" y="387"/>
                                <a:pt x="588" y="396"/>
                              </a:cubicBezTo>
                              <a:cubicBezTo>
                                <a:pt x="613" y="417"/>
                                <a:pt x="688" y="457"/>
                                <a:pt x="720" y="468"/>
                              </a:cubicBezTo>
                              <a:cubicBezTo>
                                <a:pt x="789" y="571"/>
                                <a:pt x="697" y="450"/>
                                <a:pt x="780" y="516"/>
                              </a:cubicBezTo>
                              <a:cubicBezTo>
                                <a:pt x="791" y="525"/>
                                <a:pt x="794" y="542"/>
                                <a:pt x="804" y="552"/>
                              </a:cubicBezTo>
                              <a:cubicBezTo>
                                <a:pt x="829" y="577"/>
                                <a:pt x="860" y="581"/>
                                <a:pt x="888" y="600"/>
                              </a:cubicBezTo>
                              <a:cubicBezTo>
                                <a:pt x="921" y="622"/>
                                <a:pt x="951" y="650"/>
                                <a:pt x="984" y="672"/>
                              </a:cubicBezTo>
                              <a:cubicBezTo>
                                <a:pt x="1031" y="742"/>
                                <a:pt x="979" y="681"/>
                                <a:pt x="1056" y="720"/>
                              </a:cubicBezTo>
                              <a:cubicBezTo>
                                <a:pt x="1082" y="733"/>
                                <a:pt x="1128" y="768"/>
                                <a:pt x="1128" y="768"/>
                              </a:cubicBezTo>
                              <a:cubicBezTo>
                                <a:pt x="1190" y="860"/>
                                <a:pt x="1305" y="898"/>
                                <a:pt x="1392" y="960"/>
                              </a:cubicBezTo>
                              <a:cubicBezTo>
                                <a:pt x="1471" y="1016"/>
                                <a:pt x="1387" y="982"/>
                                <a:pt x="1464" y="1008"/>
                              </a:cubicBezTo>
                              <a:cubicBezTo>
                                <a:pt x="1545" y="1089"/>
                                <a:pt x="1451" y="1008"/>
                                <a:pt x="1548" y="1056"/>
                              </a:cubicBezTo>
                              <a:cubicBezTo>
                                <a:pt x="1566" y="1065"/>
                                <a:pt x="1579" y="1082"/>
                                <a:pt x="1596" y="1092"/>
                              </a:cubicBezTo>
                              <a:cubicBezTo>
                                <a:pt x="1609" y="1100"/>
                                <a:pt x="1670" y="1113"/>
                                <a:pt x="1680" y="1116"/>
                              </a:cubicBezTo>
                              <a:cubicBezTo>
                                <a:pt x="1767" y="1174"/>
                                <a:pt x="1818" y="1223"/>
                                <a:pt x="1920" y="1248"/>
                              </a:cubicBezTo>
                              <a:cubicBezTo>
                                <a:pt x="1932" y="1260"/>
                                <a:pt x="1942" y="1275"/>
                                <a:pt x="1956" y="1284"/>
                              </a:cubicBezTo>
                              <a:cubicBezTo>
                                <a:pt x="1967" y="1291"/>
                                <a:pt x="1983" y="1287"/>
                                <a:pt x="1992" y="1296"/>
                              </a:cubicBezTo>
                              <a:cubicBezTo>
                                <a:pt x="2005" y="1309"/>
                                <a:pt x="2016" y="1344"/>
                                <a:pt x="2016" y="13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1344" path="m0,0c9,2,80,13,96,24c110,33,118,51,132,60c162,79,228,108,228,108c280,177,313,187,396,228c441,250,444,270,480,300c521,334,521,317,564,360c574,370,577,387,588,396c613,417,688,457,720,468c789,571,697,450,780,516c791,525,794,542,804,552c829,577,860,581,888,600c921,622,951,650,984,672c1031,742,979,681,1056,720c1082,733,1128,768,1128,768c1190,860,1305,898,1392,960c1471,1016,1387,982,1464,1008c1545,1089,1451,1008,1548,1056c1566,1065,1579,1082,1596,1092c1609,1100,1670,1113,1680,1116c1767,1174,1818,1223,1920,1248c1932,1260,1942,1275,1956,1284c1967,1291,1983,1287,1992,1296c2005,1309,2016,1344,2016,1344e" stroked="t" o:allowincell="f" style="position:absolute;margin-left:84.85pt;margin-top:10.3pt;width:100.75pt;height:67.1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1085215</wp:posOffset>
                </wp:positionH>
                <wp:positionV relativeFrom="paragraph">
                  <wp:posOffset>123190</wp:posOffset>
                </wp:positionV>
                <wp:extent cx="205740" cy="137160"/>
                <wp:effectExtent l="508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216">
                              <a:moveTo>
                                <a:pt x="0" y="0"/>
                              </a:moveTo>
                              <a:cubicBezTo>
                                <a:pt x="76" y="51"/>
                                <a:pt x="115" y="151"/>
                                <a:pt x="180" y="216"/>
                              </a:cubicBezTo>
                              <a:cubicBezTo>
                                <a:pt x="159" y="133"/>
                                <a:pt x="99" y="86"/>
                                <a:pt x="24" y="48"/>
                              </a:cubicBezTo>
                              <a:cubicBezTo>
                                <a:pt x="40" y="44"/>
                                <a:pt x="56" y="35"/>
                                <a:pt x="72" y="36"/>
                              </a:cubicBezTo>
                              <a:cubicBezTo>
                                <a:pt x="105" y="39"/>
                                <a:pt x="168" y="60"/>
                                <a:pt x="168" y="60"/>
                              </a:cubicBezTo>
                              <a:cubicBezTo>
                                <a:pt x="237" y="106"/>
                                <a:pt x="190" y="84"/>
                                <a:pt x="324" y="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,216" path="m0,0c76,51,115,151,180,216c159,133,99,86,24,48c40,44,56,35,72,36c105,39,168,60,168,60c237,106,190,84,324,84e" stroked="t" o:allowincell="f" style="position:absolute;margin-left:85.45pt;margin-top:9.7pt;width:16.15pt;height:10.7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      ОБОСНОВАНИЕ     </w:t>
        <w:tab/>
        <w:t xml:space="preserve">    ИССЛЕДОВАНИЕ</w:t>
      </w:r>
    </w:p>
    <w:p>
      <w:pPr>
        <w:pStyle w:val="Normal"/>
        <w:tabs>
          <w:tab w:val="clear" w:pos="708"/>
          <w:tab w:val="left" w:pos="6024" w:leader="none"/>
        </w:tabs>
        <w:ind w:left="-709" w:hanging="36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14955</wp:posOffset>
                </wp:positionH>
                <wp:positionV relativeFrom="paragraph">
                  <wp:posOffset>114300</wp:posOffset>
                </wp:positionV>
                <wp:extent cx="800100" cy="702310"/>
                <wp:effectExtent l="5080" t="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106">
                              <a:moveTo>
                                <a:pt x="0" y="1106"/>
                              </a:moveTo>
                              <a:cubicBezTo>
                                <a:pt x="69" y="1083"/>
                                <a:pt x="128" y="990"/>
                                <a:pt x="180" y="938"/>
                              </a:cubicBezTo>
                              <a:cubicBezTo>
                                <a:pt x="254" y="864"/>
                                <a:pt x="156" y="906"/>
                                <a:pt x="240" y="878"/>
                              </a:cubicBezTo>
                              <a:cubicBezTo>
                                <a:pt x="256" y="829"/>
                                <a:pt x="282" y="810"/>
                                <a:pt x="324" y="782"/>
                              </a:cubicBezTo>
                              <a:cubicBezTo>
                                <a:pt x="386" y="689"/>
                                <a:pt x="523" y="621"/>
                                <a:pt x="612" y="554"/>
                              </a:cubicBezTo>
                              <a:cubicBezTo>
                                <a:pt x="626" y="544"/>
                                <a:pt x="635" y="528"/>
                                <a:pt x="648" y="518"/>
                              </a:cubicBezTo>
                              <a:cubicBezTo>
                                <a:pt x="671" y="500"/>
                                <a:pt x="696" y="486"/>
                                <a:pt x="720" y="470"/>
                              </a:cubicBezTo>
                              <a:cubicBezTo>
                                <a:pt x="732" y="462"/>
                                <a:pt x="756" y="446"/>
                                <a:pt x="756" y="446"/>
                              </a:cubicBezTo>
                              <a:cubicBezTo>
                                <a:pt x="764" y="434"/>
                                <a:pt x="768" y="418"/>
                                <a:pt x="780" y="410"/>
                              </a:cubicBezTo>
                              <a:cubicBezTo>
                                <a:pt x="801" y="397"/>
                                <a:pt x="852" y="386"/>
                                <a:pt x="852" y="386"/>
                              </a:cubicBezTo>
                              <a:cubicBezTo>
                                <a:pt x="889" y="349"/>
                                <a:pt x="933" y="324"/>
                                <a:pt x="972" y="290"/>
                              </a:cubicBezTo>
                              <a:cubicBezTo>
                                <a:pt x="1021" y="246"/>
                                <a:pt x="1066" y="200"/>
                                <a:pt x="1116" y="158"/>
                              </a:cubicBezTo>
                              <a:cubicBezTo>
                                <a:pt x="1159" y="121"/>
                                <a:pt x="1178" y="81"/>
                                <a:pt x="1224" y="50"/>
                              </a:cubicBezTo>
                              <a:cubicBezTo>
                                <a:pt x="1232" y="38"/>
                                <a:pt x="1248" y="0"/>
                                <a:pt x="1248" y="14"/>
                              </a:cubicBezTo>
                              <a:cubicBezTo>
                                <a:pt x="1248" y="32"/>
                                <a:pt x="1237" y="49"/>
                                <a:pt x="1224" y="62"/>
                              </a:cubicBezTo>
                              <a:cubicBezTo>
                                <a:pt x="1215" y="71"/>
                                <a:pt x="1199" y="68"/>
                                <a:pt x="1188" y="74"/>
                              </a:cubicBezTo>
                              <a:cubicBezTo>
                                <a:pt x="1163" y="88"/>
                                <a:pt x="1140" y="106"/>
                                <a:pt x="1116" y="122"/>
                              </a:cubicBezTo>
                              <a:cubicBezTo>
                                <a:pt x="1099" y="133"/>
                                <a:pt x="1084" y="146"/>
                                <a:pt x="1068" y="158"/>
                              </a:cubicBezTo>
                              <a:cubicBezTo>
                                <a:pt x="1056" y="166"/>
                                <a:pt x="1018" y="182"/>
                                <a:pt x="1032" y="182"/>
                              </a:cubicBezTo>
                              <a:cubicBezTo>
                                <a:pt x="1057" y="182"/>
                                <a:pt x="1104" y="158"/>
                                <a:pt x="1104" y="158"/>
                              </a:cubicBezTo>
                              <a:cubicBezTo>
                                <a:pt x="1145" y="128"/>
                                <a:pt x="1176" y="102"/>
                                <a:pt x="1224" y="86"/>
                              </a:cubicBezTo>
                              <a:cubicBezTo>
                                <a:pt x="1236" y="74"/>
                                <a:pt x="1260" y="33"/>
                                <a:pt x="1260" y="50"/>
                              </a:cubicBezTo>
                              <a:cubicBezTo>
                                <a:pt x="1260" y="69"/>
                                <a:pt x="1199" y="120"/>
                                <a:pt x="1188" y="134"/>
                              </a:cubicBezTo>
                              <a:cubicBezTo>
                                <a:pt x="1170" y="157"/>
                                <a:pt x="1156" y="182"/>
                                <a:pt x="1140" y="206"/>
                              </a:cubicBezTo>
                              <a:cubicBezTo>
                                <a:pt x="1132" y="218"/>
                                <a:pt x="1116" y="242"/>
                                <a:pt x="1116" y="242"/>
                              </a:cubicBezTo>
                              <a:cubicBezTo>
                                <a:pt x="1112" y="258"/>
                                <a:pt x="1104" y="290"/>
                                <a:pt x="1104" y="2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106" path="m0,1106c69,1083,128,990,180,938c254,864,156,906,240,878c256,829,282,810,324,782c386,689,523,621,612,554c626,544,635,528,648,518c671,500,696,486,720,470c732,462,756,446,756,446c764,434,768,418,780,410c801,397,852,386,852,386c889,349,933,324,972,290c1021,246,1066,200,1116,158c1159,121,1178,81,1224,50c1232,38,1248,0,1248,14c1248,32,1237,49,1224,62c1215,71,1199,68,1188,74c1163,88,1140,106,1116,122c1099,133,1084,146,1068,158c1056,166,1018,182,1032,182c1057,182,1104,158,1104,158c1145,128,1176,102,1224,86c1236,74,1260,33,1260,50c1260,69,1199,120,1188,134c1170,157,1156,182,1140,206c1132,218,1116,242,1116,242c1112,258,1104,290,1104,290e" stroked="t" o:allowincell="f" style="position:absolute;margin-left:221.65pt;margin-top:9pt;width:62.95pt;height:55.2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8585" simplePos="0" locked="0" layoutInCell="0" allowOverlap="1" relativeHeight="34">
                <wp:simplePos x="0" y="0"/>
                <wp:positionH relativeFrom="column">
                  <wp:posOffset>4979035</wp:posOffset>
                </wp:positionH>
                <wp:positionV relativeFrom="paragraph">
                  <wp:posOffset>77470</wp:posOffset>
                </wp:positionV>
                <wp:extent cx="187960" cy="297180"/>
                <wp:effectExtent l="508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" h="468">
                              <a:moveTo>
                                <a:pt x="0" y="0"/>
                              </a:moveTo>
                              <a:cubicBezTo>
                                <a:pt x="8" y="12"/>
                                <a:pt x="18" y="23"/>
                                <a:pt x="24" y="36"/>
                              </a:cubicBezTo>
                              <a:cubicBezTo>
                                <a:pt x="30" y="47"/>
                                <a:pt x="30" y="61"/>
                                <a:pt x="36" y="72"/>
                              </a:cubicBezTo>
                              <a:cubicBezTo>
                                <a:pt x="50" y="97"/>
                                <a:pt x="71" y="118"/>
                                <a:pt x="84" y="144"/>
                              </a:cubicBezTo>
                              <a:cubicBezTo>
                                <a:pt x="100" y="176"/>
                                <a:pt x="116" y="208"/>
                                <a:pt x="132" y="240"/>
                              </a:cubicBezTo>
                              <a:cubicBezTo>
                                <a:pt x="157" y="290"/>
                                <a:pt x="161" y="338"/>
                                <a:pt x="192" y="384"/>
                              </a:cubicBezTo>
                              <a:cubicBezTo>
                                <a:pt x="193" y="389"/>
                                <a:pt x="207" y="468"/>
                                <a:pt x="228" y="468"/>
                              </a:cubicBezTo>
                              <a:cubicBezTo>
                                <a:pt x="241" y="468"/>
                                <a:pt x="222" y="443"/>
                                <a:pt x="216" y="432"/>
                              </a:cubicBezTo>
                              <a:cubicBezTo>
                                <a:pt x="210" y="419"/>
                                <a:pt x="202" y="406"/>
                                <a:pt x="192" y="396"/>
                              </a:cubicBezTo>
                              <a:cubicBezTo>
                                <a:pt x="139" y="343"/>
                                <a:pt x="130" y="358"/>
                                <a:pt x="48" y="348"/>
                              </a:cubicBezTo>
                              <a:cubicBezTo>
                                <a:pt x="36" y="340"/>
                                <a:pt x="2" y="334"/>
                                <a:pt x="12" y="324"/>
                              </a:cubicBezTo>
                              <a:cubicBezTo>
                                <a:pt x="49" y="287"/>
                                <a:pt x="106" y="400"/>
                                <a:pt x="120" y="408"/>
                              </a:cubicBezTo>
                              <a:cubicBezTo>
                                <a:pt x="152" y="426"/>
                                <a:pt x="192" y="423"/>
                                <a:pt x="228" y="432"/>
                              </a:cubicBezTo>
                              <a:cubicBezTo>
                                <a:pt x="296" y="386"/>
                                <a:pt x="276" y="344"/>
                                <a:pt x="276" y="2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,468" path="m0,0c8,12,18,23,24,36c30,47,30,61,36,72c50,97,71,118,84,144c100,176,116,208,132,240c157,290,161,338,192,384c193,389,207,468,228,468c241,468,222,443,216,432c210,419,202,406,192,396c139,343,130,358,48,348c36,340,2,334,12,324c49,287,106,400,120,408c152,426,192,423,228,432c296,386,276,344,276,264e" stroked="t" o:allowincell="f" style="position:absolute;margin-left:392.05pt;margin-top:6.1pt;width:14.75pt;height:23.3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-377825</wp:posOffset>
                </wp:positionH>
                <wp:positionV relativeFrom="paragraph">
                  <wp:posOffset>53975</wp:posOffset>
                </wp:positionV>
                <wp:extent cx="168275" cy="267335"/>
                <wp:effectExtent l="5080" t="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421">
                              <a:moveTo>
                                <a:pt x="0" y="421"/>
                              </a:moveTo>
                              <a:cubicBezTo>
                                <a:pt x="23" y="353"/>
                                <a:pt x="58" y="279"/>
                                <a:pt x="108" y="229"/>
                              </a:cubicBezTo>
                              <a:cubicBezTo>
                                <a:pt x="123" y="169"/>
                                <a:pt x="159" y="114"/>
                                <a:pt x="192" y="61"/>
                              </a:cubicBezTo>
                              <a:cubicBezTo>
                                <a:pt x="203" y="44"/>
                                <a:pt x="228" y="33"/>
                                <a:pt x="228" y="13"/>
                              </a:cubicBezTo>
                              <a:cubicBezTo>
                                <a:pt x="228" y="0"/>
                                <a:pt x="204" y="21"/>
                                <a:pt x="192" y="25"/>
                              </a:cubicBezTo>
                              <a:cubicBezTo>
                                <a:pt x="172" y="33"/>
                                <a:pt x="152" y="41"/>
                                <a:pt x="132" y="49"/>
                              </a:cubicBezTo>
                              <a:cubicBezTo>
                                <a:pt x="87" y="94"/>
                                <a:pt x="83" y="116"/>
                                <a:pt x="24" y="145"/>
                              </a:cubicBezTo>
                              <a:cubicBezTo>
                                <a:pt x="20" y="157"/>
                                <a:pt x="0" y="183"/>
                                <a:pt x="12" y="181"/>
                              </a:cubicBezTo>
                              <a:cubicBezTo>
                                <a:pt x="40" y="175"/>
                                <a:pt x="60" y="149"/>
                                <a:pt x="84" y="133"/>
                              </a:cubicBezTo>
                              <a:cubicBezTo>
                                <a:pt x="114" y="113"/>
                                <a:pt x="148" y="101"/>
                                <a:pt x="180" y="85"/>
                              </a:cubicBezTo>
                              <a:cubicBezTo>
                                <a:pt x="196" y="77"/>
                                <a:pt x="228" y="61"/>
                                <a:pt x="228" y="61"/>
                              </a:cubicBezTo>
                              <a:cubicBezTo>
                                <a:pt x="236" y="49"/>
                                <a:pt x="238" y="25"/>
                                <a:pt x="252" y="25"/>
                              </a:cubicBezTo>
                              <a:cubicBezTo>
                                <a:pt x="265" y="25"/>
                                <a:pt x="264" y="48"/>
                                <a:pt x="264" y="61"/>
                              </a:cubicBezTo>
                              <a:cubicBezTo>
                                <a:pt x="264" y="98"/>
                                <a:pt x="243" y="132"/>
                                <a:pt x="240" y="169"/>
                              </a:cubicBezTo>
                              <a:cubicBezTo>
                                <a:pt x="238" y="193"/>
                                <a:pt x="240" y="217"/>
                                <a:pt x="240" y="2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421" path="m0,421c23,353,58,279,108,229c123,169,159,114,192,61c203,44,228,33,228,13c228,0,204,21,192,25c172,33,152,41,132,49c87,94,83,116,24,145c20,157,0,183,12,181c40,175,60,149,84,133c114,113,148,101,180,85c196,77,228,61,228,61c236,49,238,25,252,25c265,25,264,48,264,61c264,98,243,132,240,169c238,193,240,217,240,241e" stroked="t" o:allowincell="f" style="position:absolute;margin-left:-29.75pt;margin-top:4.25pt;width:13.2pt;height:21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                                                                                                                  ВОПРОСА</w:t>
      </w:r>
    </w:p>
    <w:p>
      <w:pPr>
        <w:pStyle w:val="Normal"/>
        <w:tabs>
          <w:tab w:val="clear" w:pos="708"/>
          <w:tab w:val="left" w:pos="6024" w:leader="none"/>
        </w:tabs>
        <w:ind w:left="-709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7155" distR="103505" simplePos="0" locked="0" layoutInCell="0" allowOverlap="1" relativeHeight="21">
                <wp:simplePos x="0" y="0"/>
                <wp:positionH relativeFrom="column">
                  <wp:posOffset>-651510</wp:posOffset>
                </wp:positionH>
                <wp:positionV relativeFrom="paragraph">
                  <wp:posOffset>75565</wp:posOffset>
                </wp:positionV>
                <wp:extent cx="1633220" cy="690880"/>
                <wp:effectExtent l="0" t="0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320" cy="69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2" h="1088">
                              <a:moveTo>
                                <a:pt x="107" y="639"/>
                              </a:moveTo>
                              <a:cubicBezTo>
                                <a:pt x="0" y="603"/>
                                <a:pt x="61" y="637"/>
                                <a:pt x="83" y="399"/>
                              </a:cubicBezTo>
                              <a:cubicBezTo>
                                <a:pt x="87" y="356"/>
                                <a:pt x="104" y="359"/>
                                <a:pt x="131" y="327"/>
                              </a:cubicBezTo>
                              <a:cubicBezTo>
                                <a:pt x="179" y="269"/>
                                <a:pt x="239" y="191"/>
                                <a:pt x="311" y="159"/>
                              </a:cubicBezTo>
                              <a:cubicBezTo>
                                <a:pt x="419" y="111"/>
                                <a:pt x="570" y="103"/>
                                <a:pt x="683" y="99"/>
                              </a:cubicBezTo>
                              <a:cubicBezTo>
                                <a:pt x="883" y="92"/>
                                <a:pt x="1083" y="91"/>
                                <a:pt x="1283" y="87"/>
                              </a:cubicBezTo>
                              <a:cubicBezTo>
                                <a:pt x="1347" y="74"/>
                                <a:pt x="1397" y="34"/>
                                <a:pt x="1463" y="27"/>
                              </a:cubicBezTo>
                              <a:cubicBezTo>
                                <a:pt x="1519" y="21"/>
                                <a:pt x="1575" y="19"/>
                                <a:pt x="1631" y="15"/>
                              </a:cubicBezTo>
                              <a:cubicBezTo>
                                <a:pt x="1839" y="21"/>
                                <a:pt x="2018" y="0"/>
                                <a:pt x="2207" y="63"/>
                              </a:cubicBezTo>
                              <a:cubicBezTo>
                                <a:pt x="2249" y="105"/>
                                <a:pt x="2243" y="105"/>
                                <a:pt x="2303" y="135"/>
                              </a:cubicBezTo>
                              <a:cubicBezTo>
                                <a:pt x="2355" y="161"/>
                                <a:pt x="2329" y="129"/>
                                <a:pt x="2387" y="171"/>
                              </a:cubicBezTo>
                              <a:cubicBezTo>
                                <a:pt x="2453" y="218"/>
                                <a:pt x="2496" y="304"/>
                                <a:pt x="2531" y="375"/>
                              </a:cubicBezTo>
                              <a:cubicBezTo>
                                <a:pt x="2556" y="498"/>
                                <a:pt x="2572" y="709"/>
                                <a:pt x="2423" y="759"/>
                              </a:cubicBezTo>
                              <a:cubicBezTo>
                                <a:pt x="2415" y="771"/>
                                <a:pt x="2412" y="789"/>
                                <a:pt x="2399" y="795"/>
                              </a:cubicBezTo>
                              <a:cubicBezTo>
                                <a:pt x="2377" y="806"/>
                                <a:pt x="2351" y="801"/>
                                <a:pt x="2327" y="807"/>
                              </a:cubicBezTo>
                              <a:cubicBezTo>
                                <a:pt x="2302" y="813"/>
                                <a:pt x="2279" y="823"/>
                                <a:pt x="2255" y="831"/>
                              </a:cubicBezTo>
                              <a:cubicBezTo>
                                <a:pt x="2232" y="839"/>
                                <a:pt x="2207" y="837"/>
                                <a:pt x="2183" y="843"/>
                              </a:cubicBezTo>
                              <a:cubicBezTo>
                                <a:pt x="2146" y="852"/>
                                <a:pt x="2111" y="867"/>
                                <a:pt x="2075" y="879"/>
                              </a:cubicBezTo>
                              <a:cubicBezTo>
                                <a:pt x="2065" y="882"/>
                                <a:pt x="1898" y="903"/>
                                <a:pt x="1895" y="903"/>
                              </a:cubicBezTo>
                              <a:cubicBezTo>
                                <a:pt x="1837" y="922"/>
                                <a:pt x="1769" y="924"/>
                                <a:pt x="1715" y="951"/>
                              </a:cubicBezTo>
                              <a:cubicBezTo>
                                <a:pt x="1675" y="971"/>
                                <a:pt x="1636" y="981"/>
                                <a:pt x="1595" y="999"/>
                              </a:cubicBezTo>
                              <a:cubicBezTo>
                                <a:pt x="1573" y="1009"/>
                                <a:pt x="1519" y="1042"/>
                                <a:pt x="1487" y="1047"/>
                              </a:cubicBezTo>
                              <a:cubicBezTo>
                                <a:pt x="1352" y="1069"/>
                                <a:pt x="1215" y="1072"/>
                                <a:pt x="1079" y="1083"/>
                              </a:cubicBezTo>
                              <a:cubicBezTo>
                                <a:pt x="939" y="1079"/>
                                <a:pt x="798" y="1088"/>
                                <a:pt x="659" y="1071"/>
                              </a:cubicBezTo>
                              <a:cubicBezTo>
                                <a:pt x="618" y="1066"/>
                                <a:pt x="590" y="1024"/>
                                <a:pt x="551" y="1011"/>
                              </a:cubicBezTo>
                              <a:cubicBezTo>
                                <a:pt x="539" y="999"/>
                                <a:pt x="530" y="983"/>
                                <a:pt x="515" y="975"/>
                              </a:cubicBezTo>
                              <a:cubicBezTo>
                                <a:pt x="501" y="967"/>
                                <a:pt x="481" y="972"/>
                                <a:pt x="467" y="963"/>
                              </a:cubicBezTo>
                              <a:cubicBezTo>
                                <a:pt x="439" y="944"/>
                                <a:pt x="419" y="915"/>
                                <a:pt x="395" y="891"/>
                              </a:cubicBezTo>
                              <a:cubicBezTo>
                                <a:pt x="382" y="878"/>
                                <a:pt x="363" y="875"/>
                                <a:pt x="347" y="867"/>
                              </a:cubicBezTo>
                              <a:cubicBezTo>
                                <a:pt x="315" y="824"/>
                                <a:pt x="295" y="789"/>
                                <a:pt x="251" y="759"/>
                              </a:cubicBezTo>
                              <a:cubicBezTo>
                                <a:pt x="243" y="747"/>
                                <a:pt x="237" y="733"/>
                                <a:pt x="227" y="723"/>
                              </a:cubicBezTo>
                              <a:cubicBezTo>
                                <a:pt x="217" y="713"/>
                                <a:pt x="200" y="710"/>
                                <a:pt x="191" y="699"/>
                              </a:cubicBezTo>
                              <a:cubicBezTo>
                                <a:pt x="183" y="689"/>
                                <a:pt x="186" y="674"/>
                                <a:pt x="179" y="663"/>
                              </a:cubicBezTo>
                              <a:cubicBezTo>
                                <a:pt x="170" y="649"/>
                                <a:pt x="153" y="641"/>
                                <a:pt x="143" y="627"/>
                              </a:cubicBezTo>
                              <a:cubicBezTo>
                                <a:pt x="133" y="612"/>
                                <a:pt x="135" y="586"/>
                                <a:pt x="119" y="579"/>
                              </a:cubicBezTo>
                              <a:cubicBezTo>
                                <a:pt x="93" y="568"/>
                                <a:pt x="63" y="579"/>
                                <a:pt x="35" y="5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2,1088" path="m107,639c0,603,61,637,83,399c87,356,104,359,131,327c179,269,239,191,311,159c419,111,570,103,683,99c883,92,1083,91,1283,87c1347,74,1397,34,1463,27c1519,21,1575,19,1631,15c1839,21,2018,0,2207,63c2249,105,2243,105,2303,135c2355,161,2329,129,2387,171c2453,218,2496,304,2531,375c2556,498,2572,709,2423,759c2415,771,2412,789,2399,795c2377,806,2351,801,2327,807c2302,813,2279,823,2255,831c2232,839,2207,837,2183,843c2146,852,2111,867,2075,879c2065,882,1898,903,1895,903c1837,922,1769,924,1715,951c1675,971,1636,981,1595,999c1573,1009,1519,1042,1487,1047c1352,1069,1215,1072,1079,1083c939,1079,798,1088,659,1071c618,1066,590,1024,551,1011c539,999,530,983,515,975c501,967,481,972,467,963c439,944,419,915,395,891c382,878,363,875,347,867c315,824,295,789,251,759c243,747,237,733,227,723c217,713,200,710,191,699c183,689,186,674,179,663c170,649,153,641,143,627c133,612,135,586,119,579c93,568,63,579,35,579e" stroked="t" o:allowincell="f" style="position:absolute;margin-left:-51.3pt;margin-top:5.95pt;width:128.55pt;height:54.3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300" simplePos="0" locked="0" layoutInCell="0" allowOverlap="1" relativeHeight="22">
                <wp:simplePos x="0" y="0"/>
                <wp:positionH relativeFrom="column">
                  <wp:posOffset>2378075</wp:posOffset>
                </wp:positionH>
                <wp:positionV relativeFrom="paragraph">
                  <wp:posOffset>62230</wp:posOffset>
                </wp:positionV>
                <wp:extent cx="193040" cy="541020"/>
                <wp:effectExtent l="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852">
                              <a:moveTo>
                                <a:pt x="196" y="852"/>
                              </a:moveTo>
                              <a:cubicBezTo>
                                <a:pt x="192" y="760"/>
                                <a:pt x="193" y="668"/>
                                <a:pt x="184" y="576"/>
                              </a:cubicBezTo>
                              <a:cubicBezTo>
                                <a:pt x="181" y="543"/>
                                <a:pt x="164" y="513"/>
                                <a:pt x="160" y="480"/>
                              </a:cubicBezTo>
                              <a:cubicBezTo>
                                <a:pt x="156" y="448"/>
                                <a:pt x="151" y="416"/>
                                <a:pt x="148" y="384"/>
                              </a:cubicBezTo>
                              <a:cubicBezTo>
                                <a:pt x="136" y="249"/>
                                <a:pt x="121" y="131"/>
                                <a:pt x="88" y="0"/>
                              </a:cubicBezTo>
                              <a:cubicBezTo>
                                <a:pt x="73" y="44"/>
                                <a:pt x="63" y="80"/>
                                <a:pt x="40" y="120"/>
                              </a:cubicBezTo>
                              <a:cubicBezTo>
                                <a:pt x="31" y="136"/>
                                <a:pt x="34" y="168"/>
                                <a:pt x="16" y="168"/>
                              </a:cubicBezTo>
                              <a:cubicBezTo>
                                <a:pt x="0" y="168"/>
                                <a:pt x="23" y="136"/>
                                <a:pt x="28" y="120"/>
                              </a:cubicBezTo>
                              <a:cubicBezTo>
                                <a:pt x="53" y="36"/>
                                <a:pt x="37" y="63"/>
                                <a:pt x="88" y="12"/>
                              </a:cubicBezTo>
                              <a:cubicBezTo>
                                <a:pt x="120" y="16"/>
                                <a:pt x="153" y="16"/>
                                <a:pt x="184" y="24"/>
                              </a:cubicBezTo>
                              <a:cubicBezTo>
                                <a:pt x="228" y="36"/>
                                <a:pt x="216" y="56"/>
                                <a:pt x="244" y="84"/>
                              </a:cubicBezTo>
                              <a:cubicBezTo>
                                <a:pt x="258" y="98"/>
                                <a:pt x="285" y="111"/>
                                <a:pt x="304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,852" path="m196,852c192,760,193,668,184,576c181,543,164,513,160,480c156,448,151,416,148,384c136,249,121,131,88,0c73,44,63,80,40,120c31,136,34,168,16,168c0,168,23,136,28,120c53,36,37,63,88,12c120,16,153,16,184,24c228,36,216,56,244,84c258,98,285,111,304,120e" stroked="t" o:allowincell="f" style="position:absolute;margin-left:187.25pt;margin-top:4.9pt;width:15.15pt;height:42.5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36" w:leader="none"/>
          <w:tab w:val="left" w:pos="6960" w:leader="none"/>
        </w:tabs>
        <w:ind w:left="-709" w:hanging="360"/>
        <w:rPr/>
      </w:pPr>
      <w:r>
        <mc:AlternateContent>
          <mc:Choice Requires="wps">
            <w:drawing>
              <wp:anchor behindDoc="0" distT="0" distB="0" distL="114300" distR="100330" simplePos="0" locked="0" layoutInCell="0" allowOverlap="1" relativeHeight="15">
                <wp:simplePos x="0" y="0"/>
                <wp:positionH relativeFrom="column">
                  <wp:posOffset>3828415</wp:posOffset>
                </wp:positionH>
                <wp:positionV relativeFrom="paragraph">
                  <wp:posOffset>-1905</wp:posOffset>
                </wp:positionV>
                <wp:extent cx="1834515" cy="676910"/>
                <wp:effectExtent l="5715" t="0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9" h="1066">
                              <a:moveTo>
                                <a:pt x="0" y="461"/>
                              </a:moveTo>
                              <a:cubicBezTo>
                                <a:pt x="29" y="454"/>
                                <a:pt x="63" y="451"/>
                                <a:pt x="84" y="425"/>
                              </a:cubicBezTo>
                              <a:cubicBezTo>
                                <a:pt x="131" y="367"/>
                                <a:pt x="53" y="403"/>
                                <a:pt x="132" y="377"/>
                              </a:cubicBezTo>
                              <a:cubicBezTo>
                                <a:pt x="175" y="334"/>
                                <a:pt x="218" y="300"/>
                                <a:pt x="276" y="281"/>
                              </a:cubicBezTo>
                              <a:cubicBezTo>
                                <a:pt x="317" y="219"/>
                                <a:pt x="277" y="261"/>
                                <a:pt x="360" y="233"/>
                              </a:cubicBezTo>
                              <a:cubicBezTo>
                                <a:pt x="377" y="227"/>
                                <a:pt x="391" y="215"/>
                                <a:pt x="408" y="209"/>
                              </a:cubicBezTo>
                              <a:cubicBezTo>
                                <a:pt x="517" y="168"/>
                                <a:pt x="643" y="165"/>
                                <a:pt x="756" y="149"/>
                              </a:cubicBezTo>
                              <a:cubicBezTo>
                                <a:pt x="893" y="103"/>
                                <a:pt x="926" y="100"/>
                                <a:pt x="1092" y="89"/>
                              </a:cubicBezTo>
                              <a:cubicBezTo>
                                <a:pt x="1204" y="73"/>
                                <a:pt x="1316" y="60"/>
                                <a:pt x="1428" y="41"/>
                              </a:cubicBezTo>
                              <a:cubicBezTo>
                                <a:pt x="2037" y="49"/>
                                <a:pt x="2152" y="0"/>
                                <a:pt x="2556" y="101"/>
                              </a:cubicBezTo>
                              <a:cubicBezTo>
                                <a:pt x="2592" y="137"/>
                                <a:pt x="2622" y="145"/>
                                <a:pt x="2664" y="173"/>
                              </a:cubicBezTo>
                              <a:cubicBezTo>
                                <a:pt x="2716" y="277"/>
                                <a:pt x="2656" y="169"/>
                                <a:pt x="2724" y="257"/>
                              </a:cubicBezTo>
                              <a:cubicBezTo>
                                <a:pt x="2824" y="386"/>
                                <a:pt x="2726" y="283"/>
                                <a:pt x="2808" y="365"/>
                              </a:cubicBezTo>
                              <a:cubicBezTo>
                                <a:pt x="2816" y="385"/>
                                <a:pt x="2826" y="404"/>
                                <a:pt x="2832" y="425"/>
                              </a:cubicBezTo>
                              <a:cubicBezTo>
                                <a:pt x="2842" y="457"/>
                                <a:pt x="2856" y="521"/>
                                <a:pt x="2856" y="521"/>
                              </a:cubicBezTo>
                              <a:cubicBezTo>
                                <a:pt x="2851" y="612"/>
                                <a:pt x="2889" y="771"/>
                                <a:pt x="2796" y="833"/>
                              </a:cubicBezTo>
                              <a:cubicBezTo>
                                <a:pt x="2742" y="914"/>
                                <a:pt x="2622" y="945"/>
                                <a:pt x="2532" y="965"/>
                              </a:cubicBezTo>
                              <a:cubicBezTo>
                                <a:pt x="2449" y="983"/>
                                <a:pt x="2364" y="1012"/>
                                <a:pt x="2280" y="1025"/>
                              </a:cubicBezTo>
                              <a:cubicBezTo>
                                <a:pt x="2173" y="1041"/>
                                <a:pt x="2064" y="1046"/>
                                <a:pt x="1956" y="1061"/>
                              </a:cubicBezTo>
                              <a:cubicBezTo>
                                <a:pt x="1554" y="1055"/>
                                <a:pt x="1339" y="1066"/>
                                <a:pt x="1008" y="1025"/>
                              </a:cubicBezTo>
                              <a:cubicBezTo>
                                <a:pt x="915" y="994"/>
                                <a:pt x="859" y="986"/>
                                <a:pt x="756" y="977"/>
                              </a:cubicBezTo>
                              <a:cubicBezTo>
                                <a:pt x="703" y="951"/>
                                <a:pt x="658" y="941"/>
                                <a:pt x="600" y="929"/>
                              </a:cubicBezTo>
                              <a:cubicBezTo>
                                <a:pt x="555" y="899"/>
                                <a:pt x="504" y="869"/>
                                <a:pt x="456" y="845"/>
                              </a:cubicBezTo>
                              <a:cubicBezTo>
                                <a:pt x="425" y="830"/>
                                <a:pt x="391" y="824"/>
                                <a:pt x="360" y="809"/>
                              </a:cubicBezTo>
                              <a:cubicBezTo>
                                <a:pt x="267" y="762"/>
                                <a:pt x="378" y="803"/>
                                <a:pt x="288" y="773"/>
                              </a:cubicBezTo>
                              <a:cubicBezTo>
                                <a:pt x="238" y="723"/>
                                <a:pt x="187" y="687"/>
                                <a:pt x="144" y="629"/>
                              </a:cubicBezTo>
                              <a:cubicBezTo>
                                <a:pt x="130" y="573"/>
                                <a:pt x="144" y="585"/>
                                <a:pt x="96" y="557"/>
                              </a:cubicBezTo>
                              <a:cubicBezTo>
                                <a:pt x="80" y="548"/>
                                <a:pt x="48" y="533"/>
                                <a:pt x="48" y="53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9,1066" path="m0,461c29,454,63,451,84,425c131,367,53,403,132,377c175,334,218,300,276,281c317,219,277,261,360,233c377,227,391,215,408,209c517,168,643,165,756,149c893,103,926,100,1092,89c1204,73,1316,60,1428,41c2037,49,2152,0,2556,101c2592,137,2622,145,2664,173c2716,277,2656,169,2724,257c2824,386,2726,283,2808,365c2816,385,2826,404,2832,425c2842,457,2856,521,2856,521c2851,612,2889,771,2796,833c2742,914,2622,945,2532,965c2449,983,2364,1012,2280,1025c2173,1041,2064,1046,1956,1061c1554,1055,1339,1066,1008,1025c915,994,859,986,756,977c703,951,658,941,600,929c555,899,504,869,456,845c425,830,391,824,360,809c267,762,378,803,288,773c238,723,187,687,144,629c130,573,144,585,96,557c80,548,48,533,48,533e" stroked="t" o:allowincell="f" style="position:absolute;margin-left:301.45pt;margin-top:-0.15pt;width:144.4pt;height:53.2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 xml:space="preserve">                                                     </w:t>
      </w:r>
    </w:p>
    <w:p>
      <w:pPr>
        <w:pStyle w:val="Normal"/>
        <w:tabs>
          <w:tab w:val="clear" w:pos="708"/>
          <w:tab w:val="left" w:pos="3636" w:leader="none"/>
          <w:tab w:val="left" w:pos="6960" w:leader="none"/>
        </w:tabs>
        <w:ind w:left="-709" w:hanging="360"/>
        <w:rPr/>
      </w:pPr>
      <w:r>
        <mc:AlternateContent>
          <mc:Choice Requires="wps">
            <w:drawing>
              <wp:anchor behindDoc="0" distT="0" distB="0" distL="111125" distR="114300" simplePos="0" locked="0" layoutInCell="0" allowOverlap="1" relativeHeight="30">
                <wp:simplePos x="0" y="0"/>
                <wp:positionH relativeFrom="column">
                  <wp:posOffset>937895</wp:posOffset>
                </wp:positionH>
                <wp:positionV relativeFrom="paragraph">
                  <wp:posOffset>77470</wp:posOffset>
                </wp:positionV>
                <wp:extent cx="909320" cy="297180"/>
                <wp:effectExtent l="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36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2" h="468">
                              <a:moveTo>
                                <a:pt x="1432" y="468"/>
                              </a:moveTo>
                              <a:cubicBezTo>
                                <a:pt x="1372" y="459"/>
                                <a:pt x="1311" y="459"/>
                                <a:pt x="1252" y="444"/>
                              </a:cubicBezTo>
                              <a:cubicBezTo>
                                <a:pt x="1207" y="433"/>
                                <a:pt x="1114" y="391"/>
                                <a:pt x="1072" y="372"/>
                              </a:cubicBezTo>
                              <a:cubicBezTo>
                                <a:pt x="1059" y="366"/>
                                <a:pt x="1050" y="352"/>
                                <a:pt x="1036" y="348"/>
                              </a:cubicBezTo>
                              <a:cubicBezTo>
                                <a:pt x="1009" y="340"/>
                                <a:pt x="980" y="340"/>
                                <a:pt x="952" y="336"/>
                              </a:cubicBezTo>
                              <a:cubicBezTo>
                                <a:pt x="899" y="310"/>
                                <a:pt x="849" y="276"/>
                                <a:pt x="796" y="252"/>
                              </a:cubicBezTo>
                              <a:cubicBezTo>
                                <a:pt x="746" y="230"/>
                                <a:pt x="692" y="220"/>
                                <a:pt x="640" y="204"/>
                              </a:cubicBezTo>
                              <a:cubicBezTo>
                                <a:pt x="616" y="197"/>
                                <a:pt x="591" y="190"/>
                                <a:pt x="568" y="180"/>
                              </a:cubicBezTo>
                              <a:cubicBezTo>
                                <a:pt x="555" y="174"/>
                                <a:pt x="545" y="162"/>
                                <a:pt x="532" y="156"/>
                              </a:cubicBezTo>
                              <a:cubicBezTo>
                                <a:pt x="485" y="136"/>
                                <a:pt x="426" y="132"/>
                                <a:pt x="376" y="120"/>
                              </a:cubicBezTo>
                              <a:cubicBezTo>
                                <a:pt x="310" y="76"/>
                                <a:pt x="225" y="83"/>
                                <a:pt x="148" y="72"/>
                              </a:cubicBezTo>
                              <a:cubicBezTo>
                                <a:pt x="136" y="68"/>
                                <a:pt x="124" y="63"/>
                                <a:pt x="112" y="60"/>
                              </a:cubicBezTo>
                              <a:cubicBezTo>
                                <a:pt x="96" y="55"/>
                                <a:pt x="48" y="48"/>
                                <a:pt x="64" y="48"/>
                              </a:cubicBezTo>
                              <a:cubicBezTo>
                                <a:pt x="94" y="48"/>
                                <a:pt x="174" y="65"/>
                                <a:pt x="208" y="72"/>
                              </a:cubicBezTo>
                              <a:cubicBezTo>
                                <a:pt x="241" y="122"/>
                                <a:pt x="223" y="103"/>
                                <a:pt x="280" y="144"/>
                              </a:cubicBezTo>
                              <a:cubicBezTo>
                                <a:pt x="292" y="152"/>
                                <a:pt x="325" y="180"/>
                                <a:pt x="316" y="168"/>
                              </a:cubicBezTo>
                              <a:cubicBezTo>
                                <a:pt x="259" y="92"/>
                                <a:pt x="187" y="53"/>
                                <a:pt x="100" y="24"/>
                              </a:cubicBezTo>
                              <a:cubicBezTo>
                                <a:pt x="88" y="20"/>
                                <a:pt x="76" y="15"/>
                                <a:pt x="64" y="12"/>
                              </a:cubicBezTo>
                              <a:cubicBezTo>
                                <a:pt x="48" y="8"/>
                                <a:pt x="0" y="0"/>
                                <a:pt x="16" y="0"/>
                              </a:cubicBezTo>
                              <a:cubicBezTo>
                                <a:pt x="130" y="0"/>
                                <a:pt x="127" y="19"/>
                                <a:pt x="232" y="24"/>
                              </a:cubicBezTo>
                              <a:cubicBezTo>
                                <a:pt x="288" y="27"/>
                                <a:pt x="344" y="24"/>
                                <a:pt x="400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2,468" path="m1432,468c1372,459,1311,459,1252,444c1207,433,1114,391,1072,372c1059,366,1050,352,1036,348c1009,340,980,340,952,336c899,310,849,276,796,252c746,230,692,220,640,204c616,197,591,190,568,180c555,174,545,162,532,156c485,136,426,132,376,120c310,76,225,83,148,72c136,68,124,63,112,60c96,55,48,48,64,48c94,48,174,65,208,72c241,122,223,103,280,144c292,152,325,180,316,168c259,92,187,53,100,24c88,20,76,15,64,12c48,8,0,0,16,0c130,0,127,19,232,24c288,27,344,24,400,24e" stroked="t" o:allowincell="f" style="position:absolute;margin-left:73.85pt;margin-top:6.1pt;width:71.55pt;height:23.3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>ЭКОЛОГИЯ                                                                                                ТРЕБОВАНИЯ К</w:t>
      </w:r>
    </w:p>
    <w:p>
      <w:pPr>
        <w:pStyle w:val="Normal"/>
        <w:tabs>
          <w:tab w:val="clear" w:pos="708"/>
          <w:tab w:val="left" w:pos="3444" w:leader="none"/>
          <w:tab w:val="left" w:pos="6960" w:leader="none"/>
        </w:tabs>
        <w:ind w:left="-709" w:hanging="360"/>
        <w:rPr/>
      </w:pPr>
      <w:r>
        <w:rPr/>
        <mc:AlternateContent>
          <mc:Choice Requires="wps">
            <w:drawing>
              <wp:anchor behindDoc="0" distT="0" distB="0" distL="114300" distR="113665" simplePos="0" locked="0" layoutInCell="0" allowOverlap="1" relativeHeight="24">
                <wp:simplePos x="0" y="0"/>
                <wp:positionH relativeFrom="column">
                  <wp:posOffset>3096895</wp:posOffset>
                </wp:positionH>
                <wp:positionV relativeFrom="paragraph">
                  <wp:posOffset>20955</wp:posOffset>
                </wp:positionV>
                <wp:extent cx="845820" cy="277495"/>
                <wp:effectExtent l="5080" t="254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2" h="437">
                              <a:moveTo>
                                <a:pt x="0" y="437"/>
                              </a:moveTo>
                              <a:cubicBezTo>
                                <a:pt x="81" y="417"/>
                                <a:pt x="158" y="391"/>
                                <a:pt x="240" y="377"/>
                              </a:cubicBezTo>
                              <a:cubicBezTo>
                                <a:pt x="298" y="354"/>
                                <a:pt x="335" y="329"/>
                                <a:pt x="396" y="317"/>
                              </a:cubicBezTo>
                              <a:cubicBezTo>
                                <a:pt x="475" y="258"/>
                                <a:pt x="568" y="252"/>
                                <a:pt x="660" y="221"/>
                              </a:cubicBezTo>
                              <a:cubicBezTo>
                                <a:pt x="778" y="182"/>
                                <a:pt x="898" y="143"/>
                                <a:pt x="1020" y="113"/>
                              </a:cubicBezTo>
                              <a:cubicBezTo>
                                <a:pt x="1085" y="97"/>
                                <a:pt x="1147" y="69"/>
                                <a:pt x="1212" y="53"/>
                              </a:cubicBezTo>
                              <a:cubicBezTo>
                                <a:pt x="1224" y="50"/>
                                <a:pt x="1188" y="61"/>
                                <a:pt x="1176" y="65"/>
                              </a:cubicBezTo>
                              <a:cubicBezTo>
                                <a:pt x="1162" y="70"/>
                                <a:pt x="1154" y="84"/>
                                <a:pt x="1140" y="89"/>
                              </a:cubicBezTo>
                              <a:cubicBezTo>
                                <a:pt x="1061" y="118"/>
                                <a:pt x="1047" y="108"/>
                                <a:pt x="972" y="125"/>
                              </a:cubicBezTo>
                              <a:cubicBezTo>
                                <a:pt x="960" y="128"/>
                                <a:pt x="927" y="146"/>
                                <a:pt x="936" y="137"/>
                              </a:cubicBezTo>
                              <a:cubicBezTo>
                                <a:pt x="968" y="105"/>
                                <a:pt x="1071" y="54"/>
                                <a:pt x="1116" y="41"/>
                              </a:cubicBezTo>
                              <a:cubicBezTo>
                                <a:pt x="1132" y="36"/>
                                <a:pt x="1148" y="34"/>
                                <a:pt x="1164" y="29"/>
                              </a:cubicBezTo>
                              <a:cubicBezTo>
                                <a:pt x="1188" y="22"/>
                                <a:pt x="1236" y="5"/>
                                <a:pt x="1236" y="5"/>
                              </a:cubicBezTo>
                              <a:cubicBezTo>
                                <a:pt x="1264" y="9"/>
                                <a:pt x="1297" y="0"/>
                                <a:pt x="1320" y="17"/>
                              </a:cubicBezTo>
                              <a:cubicBezTo>
                                <a:pt x="1332" y="26"/>
                                <a:pt x="1294" y="31"/>
                                <a:pt x="1284" y="41"/>
                              </a:cubicBezTo>
                              <a:cubicBezTo>
                                <a:pt x="1274" y="51"/>
                                <a:pt x="1268" y="65"/>
                                <a:pt x="1260" y="77"/>
                              </a:cubicBezTo>
                              <a:cubicBezTo>
                                <a:pt x="1229" y="120"/>
                                <a:pt x="1208" y="156"/>
                                <a:pt x="1164" y="185"/>
                              </a:cubicBezTo>
                              <a:cubicBezTo>
                                <a:pt x="1156" y="197"/>
                                <a:pt x="1149" y="210"/>
                                <a:pt x="1140" y="221"/>
                              </a:cubicBezTo>
                              <a:cubicBezTo>
                                <a:pt x="1129" y="234"/>
                                <a:pt x="1114" y="243"/>
                                <a:pt x="1104" y="257"/>
                              </a:cubicBezTo>
                              <a:cubicBezTo>
                                <a:pt x="1058" y="322"/>
                                <a:pt x="1109" y="295"/>
                                <a:pt x="1044" y="317"/>
                              </a:cubicBezTo>
                              <a:cubicBezTo>
                                <a:pt x="1029" y="361"/>
                                <a:pt x="1045" y="353"/>
                                <a:pt x="1008" y="35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2,437" path="m0,437c81,417,158,391,240,377c298,354,335,329,396,317c475,258,568,252,660,221c778,182,898,143,1020,113c1085,97,1147,69,1212,53c1224,50,1188,61,1176,65c1162,70,1154,84,1140,89c1061,118,1047,108,972,125c960,128,927,146,936,137c968,105,1071,54,1116,41c1132,36,1148,34,1164,29c1188,22,1236,5,1236,5c1264,9,1297,0,1320,17c1332,26,1294,31,1284,41c1274,51,1268,65,1260,77c1229,120,1208,156,1164,185c1156,197,1149,210,1140,221c1129,234,1114,243,1104,257c1058,322,1109,295,1044,317c1029,361,1045,353,1008,353e" stroked="t" o:allowincell="f" style="position:absolute;margin-left:243.85pt;margin-top:1.65pt;width:66.55pt;height:21.8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3665" simplePos="0" locked="0" layoutInCell="0" allowOverlap="1" relativeHeight="41">
                <wp:simplePos x="0" y="0"/>
                <wp:positionH relativeFrom="column">
                  <wp:posOffset>-484505</wp:posOffset>
                </wp:positionH>
                <wp:positionV relativeFrom="paragraph">
                  <wp:posOffset>123190</wp:posOffset>
                </wp:positionV>
                <wp:extent cx="191135" cy="342900"/>
                <wp:effectExtent l="0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540">
                              <a:moveTo>
                                <a:pt x="204" y="540"/>
                              </a:moveTo>
                              <a:cubicBezTo>
                                <a:pt x="149" y="504"/>
                                <a:pt x="141" y="454"/>
                                <a:pt x="132" y="384"/>
                              </a:cubicBezTo>
                              <a:cubicBezTo>
                                <a:pt x="117" y="267"/>
                                <a:pt x="99" y="152"/>
                                <a:pt x="84" y="36"/>
                              </a:cubicBezTo>
                              <a:cubicBezTo>
                                <a:pt x="67" y="87"/>
                                <a:pt x="47" y="139"/>
                                <a:pt x="36" y="192"/>
                              </a:cubicBezTo>
                              <a:cubicBezTo>
                                <a:pt x="31" y="216"/>
                                <a:pt x="0" y="264"/>
                                <a:pt x="24" y="264"/>
                              </a:cubicBezTo>
                              <a:cubicBezTo>
                                <a:pt x="53" y="264"/>
                                <a:pt x="72" y="192"/>
                                <a:pt x="72" y="192"/>
                              </a:cubicBezTo>
                              <a:cubicBezTo>
                                <a:pt x="76" y="176"/>
                                <a:pt x="78" y="159"/>
                                <a:pt x="84" y="144"/>
                              </a:cubicBezTo>
                              <a:cubicBezTo>
                                <a:pt x="90" y="131"/>
                                <a:pt x="105" y="122"/>
                                <a:pt x="108" y="108"/>
                              </a:cubicBezTo>
                              <a:cubicBezTo>
                                <a:pt x="117" y="73"/>
                                <a:pt x="116" y="36"/>
                                <a:pt x="120" y="0"/>
                              </a:cubicBezTo>
                              <a:cubicBezTo>
                                <a:pt x="187" y="22"/>
                                <a:pt x="211" y="55"/>
                                <a:pt x="264" y="108"/>
                              </a:cubicBezTo>
                              <a:cubicBezTo>
                                <a:pt x="277" y="121"/>
                                <a:pt x="301" y="143"/>
                                <a:pt x="288" y="156"/>
                              </a:cubicBezTo>
                              <a:cubicBezTo>
                                <a:pt x="276" y="168"/>
                                <a:pt x="266" y="130"/>
                                <a:pt x="252" y="120"/>
                              </a:cubicBezTo>
                              <a:cubicBezTo>
                                <a:pt x="226" y="102"/>
                                <a:pt x="132" y="87"/>
                                <a:pt x="132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,540" path="m204,540c149,504,141,454,132,384c117,267,99,152,84,36c67,87,47,139,36,192c31,216,0,264,24,264c53,264,72,192,72,192c76,176,78,159,84,144c90,131,105,122,108,108c117,73,116,36,120,0c187,22,211,55,264,108c277,121,301,143,288,156c276,168,266,130,252,120c226,102,132,87,132,48e" stroked="t" o:allowincell="f" style="position:absolute;margin-left:-38.15pt;margin-top:9.7pt;width:15pt;height:26.9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  <w:tab/>
        <w:t xml:space="preserve">      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763395</wp:posOffset>
                </wp:positionH>
                <wp:positionV relativeFrom="paragraph">
                  <wp:posOffset>85090</wp:posOffset>
                </wp:positionV>
                <wp:extent cx="1372870" cy="754380"/>
                <wp:effectExtent l="5080" t="5080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040" cy="75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2" h="1188">
                              <a:moveTo>
                                <a:pt x="528" y="144"/>
                              </a:moveTo>
                              <a:cubicBezTo>
                                <a:pt x="548" y="140"/>
                                <a:pt x="569" y="140"/>
                                <a:pt x="588" y="132"/>
                              </a:cubicBezTo>
                              <a:cubicBezTo>
                                <a:pt x="614" y="120"/>
                                <a:pt x="631" y="88"/>
                                <a:pt x="660" y="84"/>
                              </a:cubicBezTo>
                              <a:cubicBezTo>
                                <a:pt x="688" y="80"/>
                                <a:pt x="716" y="76"/>
                                <a:pt x="744" y="72"/>
                              </a:cubicBezTo>
                              <a:cubicBezTo>
                                <a:pt x="869" y="30"/>
                                <a:pt x="998" y="14"/>
                                <a:pt x="1128" y="0"/>
                              </a:cubicBezTo>
                              <a:cubicBezTo>
                                <a:pt x="1240" y="4"/>
                                <a:pt x="1352" y="4"/>
                                <a:pt x="1464" y="12"/>
                              </a:cubicBezTo>
                              <a:cubicBezTo>
                                <a:pt x="1520" y="16"/>
                                <a:pt x="1632" y="36"/>
                                <a:pt x="1632" y="36"/>
                              </a:cubicBezTo>
                              <a:cubicBezTo>
                                <a:pt x="1685" y="54"/>
                                <a:pt x="1734" y="78"/>
                                <a:pt x="1788" y="96"/>
                              </a:cubicBezTo>
                              <a:cubicBezTo>
                                <a:pt x="1842" y="136"/>
                                <a:pt x="1907" y="155"/>
                                <a:pt x="1956" y="204"/>
                              </a:cubicBezTo>
                              <a:cubicBezTo>
                                <a:pt x="2061" y="309"/>
                                <a:pt x="1871" y="158"/>
                                <a:pt x="2028" y="276"/>
                              </a:cubicBezTo>
                              <a:cubicBezTo>
                                <a:pt x="2036" y="292"/>
                                <a:pt x="2041" y="310"/>
                                <a:pt x="2052" y="324"/>
                              </a:cubicBezTo>
                              <a:cubicBezTo>
                                <a:pt x="2061" y="335"/>
                                <a:pt x="2079" y="337"/>
                                <a:pt x="2088" y="348"/>
                              </a:cubicBezTo>
                              <a:cubicBezTo>
                                <a:pt x="2096" y="358"/>
                                <a:pt x="2095" y="372"/>
                                <a:pt x="2100" y="384"/>
                              </a:cubicBezTo>
                              <a:cubicBezTo>
                                <a:pt x="2125" y="443"/>
                                <a:pt x="2140" y="503"/>
                                <a:pt x="2160" y="564"/>
                              </a:cubicBezTo>
                              <a:cubicBezTo>
                                <a:pt x="2156" y="632"/>
                                <a:pt x="2162" y="701"/>
                                <a:pt x="2148" y="768"/>
                              </a:cubicBezTo>
                              <a:cubicBezTo>
                                <a:pt x="2145" y="782"/>
                                <a:pt x="2121" y="781"/>
                                <a:pt x="2112" y="792"/>
                              </a:cubicBezTo>
                              <a:cubicBezTo>
                                <a:pt x="2065" y="850"/>
                                <a:pt x="2143" y="814"/>
                                <a:pt x="2064" y="840"/>
                              </a:cubicBezTo>
                              <a:cubicBezTo>
                                <a:pt x="2019" y="885"/>
                                <a:pt x="1968" y="920"/>
                                <a:pt x="1920" y="960"/>
                              </a:cubicBezTo>
                              <a:cubicBezTo>
                                <a:pt x="1907" y="971"/>
                                <a:pt x="1899" y="988"/>
                                <a:pt x="1884" y="996"/>
                              </a:cubicBezTo>
                              <a:cubicBezTo>
                                <a:pt x="1859" y="1010"/>
                                <a:pt x="1828" y="1011"/>
                                <a:pt x="1800" y="1020"/>
                              </a:cubicBezTo>
                              <a:cubicBezTo>
                                <a:pt x="1750" y="1070"/>
                                <a:pt x="1736" y="1052"/>
                                <a:pt x="1680" y="1080"/>
                              </a:cubicBezTo>
                              <a:cubicBezTo>
                                <a:pt x="1667" y="1086"/>
                                <a:pt x="1658" y="1101"/>
                                <a:pt x="1644" y="1104"/>
                              </a:cubicBezTo>
                              <a:cubicBezTo>
                                <a:pt x="1605" y="1113"/>
                                <a:pt x="1564" y="1112"/>
                                <a:pt x="1524" y="1116"/>
                              </a:cubicBezTo>
                              <a:cubicBezTo>
                                <a:pt x="1434" y="1146"/>
                                <a:pt x="1354" y="1172"/>
                                <a:pt x="1260" y="1188"/>
                              </a:cubicBezTo>
                              <a:cubicBezTo>
                                <a:pt x="981" y="1182"/>
                                <a:pt x="799" y="1183"/>
                                <a:pt x="552" y="1152"/>
                              </a:cubicBezTo>
                              <a:cubicBezTo>
                                <a:pt x="511" y="1138"/>
                                <a:pt x="473" y="1118"/>
                                <a:pt x="432" y="1104"/>
                              </a:cubicBezTo>
                              <a:cubicBezTo>
                                <a:pt x="391" y="1090"/>
                                <a:pt x="372" y="1098"/>
                                <a:pt x="336" y="1080"/>
                              </a:cubicBezTo>
                              <a:cubicBezTo>
                                <a:pt x="323" y="1074"/>
                                <a:pt x="313" y="1062"/>
                                <a:pt x="300" y="1056"/>
                              </a:cubicBezTo>
                              <a:cubicBezTo>
                                <a:pt x="281" y="1046"/>
                                <a:pt x="260" y="1040"/>
                                <a:pt x="240" y="1032"/>
                              </a:cubicBezTo>
                              <a:cubicBezTo>
                                <a:pt x="171" y="929"/>
                                <a:pt x="263" y="1050"/>
                                <a:pt x="180" y="984"/>
                              </a:cubicBezTo>
                              <a:cubicBezTo>
                                <a:pt x="151" y="961"/>
                                <a:pt x="158" y="941"/>
                                <a:pt x="144" y="912"/>
                              </a:cubicBezTo>
                              <a:cubicBezTo>
                                <a:pt x="127" y="879"/>
                                <a:pt x="111" y="867"/>
                                <a:pt x="84" y="840"/>
                              </a:cubicBezTo>
                              <a:cubicBezTo>
                                <a:pt x="64" y="760"/>
                                <a:pt x="26" y="690"/>
                                <a:pt x="0" y="612"/>
                              </a:cubicBezTo>
                              <a:cubicBezTo>
                                <a:pt x="4" y="516"/>
                                <a:pt x="2" y="420"/>
                                <a:pt x="12" y="324"/>
                              </a:cubicBezTo>
                              <a:cubicBezTo>
                                <a:pt x="17" y="273"/>
                                <a:pt x="41" y="278"/>
                                <a:pt x="72" y="252"/>
                              </a:cubicBezTo>
                              <a:cubicBezTo>
                                <a:pt x="174" y="167"/>
                                <a:pt x="181" y="189"/>
                                <a:pt x="312" y="156"/>
                              </a:cubicBezTo>
                              <a:cubicBezTo>
                                <a:pt x="376" y="160"/>
                                <a:pt x="440" y="162"/>
                                <a:pt x="504" y="168"/>
                              </a:cubicBezTo>
                              <a:cubicBezTo>
                                <a:pt x="555" y="173"/>
                                <a:pt x="597" y="204"/>
                                <a:pt x="648" y="2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2,1188" path="m528,144c548,140,569,140,588,132c614,120,631,88,660,84c688,80,716,76,744,72c869,30,998,14,1128,0c1240,4,1352,4,1464,12c1520,16,1632,36,1632,36c1685,54,1734,78,1788,96c1842,136,1907,155,1956,204c2061,309,1871,158,2028,276c2036,292,2041,310,2052,324c2061,335,2079,337,2088,348c2096,358,2095,372,2100,384c2125,443,2140,503,2160,564c2156,632,2162,701,2148,768c2145,782,2121,781,2112,792c2065,850,2143,814,2064,840c2019,885,1968,920,1920,960c1907,971,1899,988,1884,996c1859,1010,1828,1011,1800,1020c1750,1070,1736,1052,1680,1080c1667,1086,1658,1101,1644,1104c1605,1113,1564,1112,1524,1116c1434,1146,1354,1172,1260,1188c981,1182,799,1183,552,1152c511,1138,473,1118,432,1104c391,1090,372,1098,336,1080c323,1074,313,1062,300,1056c281,1046,260,1040,240,1032c171,929,263,1050,180,984c151,961,158,941,144,912c127,879,111,867,84,840c64,760,26,690,0,612c4,516,2,420,12,324c17,273,41,278,72,252c174,167,181,189,312,156c376,160,440,162,504,168c555,173,597,204,648,204e" stroked="t" o:allowincell="f" style="position:absolute;margin-left:138.85pt;margin-top:6.7pt;width:108.05pt;height:59.3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</w:r>
      <w:r>
        <w:rPr/>
        <w:tab/>
        <w:t>ИЗДЕЛИЮ</w:t>
        <w:tab/>
        <w:tab/>
      </w:r>
    </w:p>
    <w:p>
      <w:pPr>
        <w:pStyle w:val="Normal"/>
        <w:tabs>
          <w:tab w:val="clear" w:pos="708"/>
          <w:tab w:val="left" w:pos="2976" w:leader="none"/>
          <w:tab w:val="left" w:pos="3540" w:leader="none"/>
          <w:tab w:val="left" w:pos="4248" w:leader="none"/>
          <w:tab w:val="left" w:pos="6408" w:leader="none"/>
        </w:tabs>
        <w:ind w:left="-709" w:hanging="360"/>
        <w:rPr/>
      </w:pPr>
      <w:r>
        <mc:AlternateContent>
          <mc:Choice Requires="wps">
            <w:drawing>
              <wp:anchor behindDoc="0" distT="0" distB="0" distL="110490" distR="113030" simplePos="0" locked="0" layoutInCell="0" allowOverlap="1" relativeHeight="35">
                <wp:simplePos x="0" y="0"/>
                <wp:positionH relativeFrom="column">
                  <wp:posOffset>5349875</wp:posOffset>
                </wp:positionH>
                <wp:positionV relativeFrom="paragraph">
                  <wp:posOffset>100330</wp:posOffset>
                </wp:positionV>
                <wp:extent cx="137795" cy="369570"/>
                <wp:effectExtent l="0" t="5080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582">
                              <a:moveTo>
                                <a:pt x="52" y="0"/>
                              </a:moveTo>
                              <a:cubicBezTo>
                                <a:pt x="83" y="155"/>
                                <a:pt x="119" y="343"/>
                                <a:pt x="28" y="480"/>
                              </a:cubicBezTo>
                              <a:cubicBezTo>
                                <a:pt x="24" y="494"/>
                                <a:pt x="0" y="562"/>
                                <a:pt x="28" y="576"/>
                              </a:cubicBezTo>
                              <a:cubicBezTo>
                                <a:pt x="41" y="582"/>
                                <a:pt x="51" y="558"/>
                                <a:pt x="64" y="552"/>
                              </a:cubicBezTo>
                              <a:cubicBezTo>
                                <a:pt x="75" y="546"/>
                                <a:pt x="88" y="544"/>
                                <a:pt x="100" y="540"/>
                              </a:cubicBezTo>
                              <a:cubicBezTo>
                                <a:pt x="116" y="528"/>
                                <a:pt x="134" y="518"/>
                                <a:pt x="148" y="504"/>
                              </a:cubicBezTo>
                              <a:cubicBezTo>
                                <a:pt x="217" y="435"/>
                                <a:pt x="154" y="471"/>
                                <a:pt x="208" y="4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582" path="m52,0c83,155,119,343,28,480c24,494,0,562,28,576c41,582,51,558,64,552c75,546,88,544,100,540c116,528,134,518,148,504c217,435,154,471,208,444e" stroked="t" o:allowincell="f" style="position:absolute;margin-left:421.25pt;margin-top:7.9pt;width:10.8pt;height:29.0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 xml:space="preserve">       </w:t>
        <w:tab/>
      </w:r>
    </w:p>
    <w:p>
      <w:pPr>
        <w:pStyle w:val="Normal"/>
        <w:tabs>
          <w:tab w:val="clear" w:pos="708"/>
          <w:tab w:val="left" w:pos="2976" w:leader="none"/>
        </w:tabs>
        <w:ind w:left="-709" w:hanging="36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159250</wp:posOffset>
                </wp:positionH>
                <wp:positionV relativeFrom="paragraph">
                  <wp:posOffset>92710</wp:posOffset>
                </wp:positionV>
                <wp:extent cx="1231900" cy="691515"/>
                <wp:effectExtent l="635" t="5715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69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1089">
                              <a:moveTo>
                                <a:pt x="103" y="780"/>
                              </a:moveTo>
                              <a:cubicBezTo>
                                <a:pt x="83" y="701"/>
                                <a:pt x="75" y="619"/>
                                <a:pt x="55" y="540"/>
                              </a:cubicBezTo>
                              <a:cubicBezTo>
                                <a:pt x="39" y="475"/>
                                <a:pt x="18" y="415"/>
                                <a:pt x="7" y="348"/>
                              </a:cubicBezTo>
                              <a:cubicBezTo>
                                <a:pt x="12" y="292"/>
                                <a:pt x="0" y="227"/>
                                <a:pt x="31" y="180"/>
                              </a:cubicBezTo>
                              <a:cubicBezTo>
                                <a:pt x="65" y="129"/>
                                <a:pt x="59" y="154"/>
                                <a:pt x="103" y="132"/>
                              </a:cubicBezTo>
                              <a:cubicBezTo>
                                <a:pt x="193" y="87"/>
                                <a:pt x="245" y="82"/>
                                <a:pt x="355" y="72"/>
                              </a:cubicBezTo>
                              <a:cubicBezTo>
                                <a:pt x="489" y="27"/>
                                <a:pt x="622" y="25"/>
                                <a:pt x="763" y="12"/>
                              </a:cubicBezTo>
                              <a:cubicBezTo>
                                <a:pt x="775" y="8"/>
                                <a:pt x="786" y="0"/>
                                <a:pt x="799" y="0"/>
                              </a:cubicBezTo>
                              <a:cubicBezTo>
                                <a:pt x="1059" y="0"/>
                                <a:pt x="1319" y="4"/>
                                <a:pt x="1579" y="12"/>
                              </a:cubicBezTo>
                              <a:cubicBezTo>
                                <a:pt x="1668" y="15"/>
                                <a:pt x="1749" y="121"/>
                                <a:pt x="1819" y="168"/>
                              </a:cubicBezTo>
                              <a:cubicBezTo>
                                <a:pt x="1856" y="242"/>
                                <a:pt x="1880" y="221"/>
                                <a:pt x="1903" y="312"/>
                              </a:cubicBezTo>
                              <a:cubicBezTo>
                                <a:pt x="1911" y="344"/>
                                <a:pt x="1919" y="376"/>
                                <a:pt x="1927" y="408"/>
                              </a:cubicBezTo>
                              <a:cubicBezTo>
                                <a:pt x="1931" y="424"/>
                                <a:pt x="1939" y="456"/>
                                <a:pt x="1939" y="456"/>
                              </a:cubicBezTo>
                              <a:cubicBezTo>
                                <a:pt x="1936" y="488"/>
                                <a:pt x="1940" y="587"/>
                                <a:pt x="1915" y="636"/>
                              </a:cubicBezTo>
                              <a:cubicBezTo>
                                <a:pt x="1879" y="708"/>
                                <a:pt x="1813" y="732"/>
                                <a:pt x="1747" y="768"/>
                              </a:cubicBezTo>
                              <a:cubicBezTo>
                                <a:pt x="1586" y="857"/>
                                <a:pt x="1399" y="856"/>
                                <a:pt x="1219" y="864"/>
                              </a:cubicBezTo>
                              <a:cubicBezTo>
                                <a:pt x="737" y="859"/>
                                <a:pt x="328" y="1089"/>
                                <a:pt x="31" y="792"/>
                              </a:cubicBezTo>
                              <a:cubicBezTo>
                                <a:pt x="27" y="776"/>
                                <a:pt x="19" y="744"/>
                                <a:pt x="19" y="7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0,1089" path="m103,780c83,701,75,619,55,540c39,475,18,415,7,348c12,292,0,227,31,180c65,129,59,154,103,132c193,87,245,82,355,72c489,27,622,25,763,12c775,8,786,0,799,0c1059,0,1319,4,1579,12c1668,15,1749,121,1819,168c1856,242,1880,221,1903,312c1911,344,1919,376,1927,408c1931,424,1939,456,1939,456c1936,488,1940,587,1915,636c1879,708,1813,732,1747,768c1586,857,1399,856,1219,864c737,859,328,1089,31,792c27,776,19,744,19,744e" stroked="t" o:allowincell="f" style="position:absolute;margin-left:327.5pt;margin-top:7.3pt;width:96.95pt;height:54.4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9220" simplePos="0" locked="0" layoutInCell="0" allowOverlap="1" relativeHeight="20">
                <wp:simplePos x="0" y="0"/>
                <wp:positionH relativeFrom="column">
                  <wp:posOffset>-581025</wp:posOffset>
                </wp:positionH>
                <wp:positionV relativeFrom="paragraph">
                  <wp:posOffset>49530</wp:posOffset>
                </wp:positionV>
                <wp:extent cx="1528445" cy="637540"/>
                <wp:effectExtent l="635" t="0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63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7" h="1004">
                              <a:moveTo>
                                <a:pt x="296" y="1004"/>
                              </a:moveTo>
                              <a:cubicBezTo>
                                <a:pt x="274" y="918"/>
                                <a:pt x="296" y="968"/>
                                <a:pt x="200" y="872"/>
                              </a:cubicBezTo>
                              <a:cubicBezTo>
                                <a:pt x="175" y="847"/>
                                <a:pt x="177" y="801"/>
                                <a:pt x="152" y="776"/>
                              </a:cubicBezTo>
                              <a:cubicBezTo>
                                <a:pt x="140" y="764"/>
                                <a:pt x="128" y="752"/>
                                <a:pt x="116" y="740"/>
                              </a:cubicBezTo>
                              <a:cubicBezTo>
                                <a:pt x="112" y="720"/>
                                <a:pt x="113" y="698"/>
                                <a:pt x="104" y="680"/>
                              </a:cubicBezTo>
                              <a:cubicBezTo>
                                <a:pt x="96" y="665"/>
                                <a:pt x="74" y="660"/>
                                <a:pt x="68" y="644"/>
                              </a:cubicBezTo>
                              <a:cubicBezTo>
                                <a:pt x="0" y="457"/>
                                <a:pt x="109" y="618"/>
                                <a:pt x="20" y="500"/>
                              </a:cubicBezTo>
                              <a:cubicBezTo>
                                <a:pt x="16" y="484"/>
                                <a:pt x="8" y="468"/>
                                <a:pt x="8" y="452"/>
                              </a:cubicBezTo>
                              <a:cubicBezTo>
                                <a:pt x="8" y="380"/>
                                <a:pt x="10" y="307"/>
                                <a:pt x="20" y="236"/>
                              </a:cubicBezTo>
                              <a:cubicBezTo>
                                <a:pt x="28" y="175"/>
                                <a:pt x="42" y="195"/>
                                <a:pt x="80" y="176"/>
                              </a:cubicBezTo>
                              <a:cubicBezTo>
                                <a:pt x="159" y="137"/>
                                <a:pt x="234" y="126"/>
                                <a:pt x="320" y="104"/>
                              </a:cubicBezTo>
                              <a:cubicBezTo>
                                <a:pt x="436" y="27"/>
                                <a:pt x="708" y="68"/>
                                <a:pt x="872" y="56"/>
                              </a:cubicBezTo>
                              <a:cubicBezTo>
                                <a:pt x="1039" y="0"/>
                                <a:pt x="1345" y="23"/>
                                <a:pt x="1460" y="20"/>
                              </a:cubicBezTo>
                              <a:cubicBezTo>
                                <a:pt x="1856" y="30"/>
                                <a:pt x="1854" y="13"/>
                                <a:pt x="2120" y="80"/>
                              </a:cubicBezTo>
                              <a:cubicBezTo>
                                <a:pt x="2136" y="92"/>
                                <a:pt x="2150" y="107"/>
                                <a:pt x="2168" y="116"/>
                              </a:cubicBezTo>
                              <a:cubicBezTo>
                                <a:pt x="2183" y="123"/>
                                <a:pt x="2202" y="119"/>
                                <a:pt x="2216" y="128"/>
                              </a:cubicBezTo>
                              <a:cubicBezTo>
                                <a:pt x="2228" y="136"/>
                                <a:pt x="2231" y="153"/>
                                <a:pt x="2240" y="164"/>
                              </a:cubicBezTo>
                              <a:cubicBezTo>
                                <a:pt x="2269" y="199"/>
                                <a:pt x="2277" y="200"/>
                                <a:pt x="2312" y="224"/>
                              </a:cubicBezTo>
                              <a:cubicBezTo>
                                <a:pt x="2341" y="268"/>
                                <a:pt x="2359" y="305"/>
                                <a:pt x="2372" y="356"/>
                              </a:cubicBezTo>
                              <a:cubicBezTo>
                                <a:pt x="2372" y="359"/>
                                <a:pt x="2407" y="549"/>
                                <a:pt x="2384" y="572"/>
                              </a:cubicBezTo>
                              <a:cubicBezTo>
                                <a:pt x="2366" y="590"/>
                                <a:pt x="2336" y="588"/>
                                <a:pt x="2312" y="596"/>
                              </a:cubicBezTo>
                              <a:cubicBezTo>
                                <a:pt x="2245" y="618"/>
                                <a:pt x="2178" y="637"/>
                                <a:pt x="2108" y="644"/>
                              </a:cubicBezTo>
                              <a:cubicBezTo>
                                <a:pt x="2016" y="653"/>
                                <a:pt x="1832" y="668"/>
                                <a:pt x="1832" y="668"/>
                              </a:cubicBezTo>
                              <a:cubicBezTo>
                                <a:pt x="1805" y="677"/>
                                <a:pt x="1770" y="687"/>
                                <a:pt x="1748" y="704"/>
                              </a:cubicBezTo>
                              <a:cubicBezTo>
                                <a:pt x="1726" y="721"/>
                                <a:pt x="1712" y="748"/>
                                <a:pt x="1688" y="764"/>
                              </a:cubicBezTo>
                              <a:cubicBezTo>
                                <a:pt x="1674" y="773"/>
                                <a:pt x="1655" y="770"/>
                                <a:pt x="1640" y="776"/>
                              </a:cubicBezTo>
                              <a:cubicBezTo>
                                <a:pt x="1498" y="828"/>
                                <a:pt x="1616" y="803"/>
                                <a:pt x="1472" y="824"/>
                              </a:cubicBezTo>
                              <a:cubicBezTo>
                                <a:pt x="1393" y="871"/>
                                <a:pt x="1323" y="873"/>
                                <a:pt x="1232" y="884"/>
                              </a:cubicBezTo>
                              <a:cubicBezTo>
                                <a:pt x="1127" y="919"/>
                                <a:pt x="1046" y="904"/>
                                <a:pt x="932" y="896"/>
                              </a:cubicBezTo>
                              <a:cubicBezTo>
                                <a:pt x="796" y="869"/>
                                <a:pt x="852" y="882"/>
                                <a:pt x="764" y="860"/>
                              </a:cubicBezTo>
                              <a:cubicBezTo>
                                <a:pt x="680" y="866"/>
                                <a:pt x="589" y="850"/>
                                <a:pt x="512" y="884"/>
                              </a:cubicBezTo>
                              <a:cubicBezTo>
                                <a:pt x="496" y="891"/>
                                <a:pt x="489" y="909"/>
                                <a:pt x="476" y="920"/>
                              </a:cubicBezTo>
                              <a:cubicBezTo>
                                <a:pt x="445" y="946"/>
                                <a:pt x="440" y="944"/>
                                <a:pt x="404" y="956"/>
                              </a:cubicBezTo>
                              <a:cubicBezTo>
                                <a:pt x="372" y="952"/>
                                <a:pt x="339" y="952"/>
                                <a:pt x="308" y="944"/>
                              </a:cubicBezTo>
                              <a:cubicBezTo>
                                <a:pt x="294" y="940"/>
                                <a:pt x="286" y="922"/>
                                <a:pt x="272" y="920"/>
                              </a:cubicBezTo>
                              <a:cubicBezTo>
                                <a:pt x="260" y="918"/>
                                <a:pt x="249" y="930"/>
                                <a:pt x="236" y="932"/>
                              </a:cubicBezTo>
                              <a:cubicBezTo>
                                <a:pt x="216" y="934"/>
                                <a:pt x="196" y="932"/>
                                <a:pt x="176" y="9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7,1004" path="m296,1004c274,918,296,968,200,872c175,847,177,801,152,776c140,764,128,752,116,740c112,720,113,698,104,680c96,665,74,660,68,644c0,457,109,618,20,500c16,484,8,468,8,452c8,380,10,307,20,236c28,175,42,195,80,176c159,137,234,126,320,104c436,27,708,68,872,56c1039,0,1345,23,1460,20c1856,30,1854,13,2120,80c2136,92,2150,107,2168,116c2183,123,2202,119,2216,128c2228,136,2231,153,2240,164c2269,199,2277,200,2312,224c2341,268,2359,305,2372,356c2372,359,2407,549,2384,572c2366,590,2336,588,2312,596c2245,618,2178,637,2108,644c2016,653,1832,668,1832,668c1805,677,1770,687,1748,704c1726,721,1712,748,1688,764c1674,773,1655,770,1640,776c1498,828,1616,803,1472,824c1393,871,1323,873,1232,884c1127,919,1046,904,932,896c796,869,852,882,764,860c680,866,589,850,512,884c496,891,489,909,476,920c445,946,440,944,404,956c372,952,339,952,308,944c294,940,286,922,272,920c260,918,249,930,236,932c216,934,196,932,176,932e" stroked="t" o:allowincell="f" style="position:absolute;margin-left:-45.75pt;margin-top:3.9pt;width:120.3pt;height:50.1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300" simplePos="0" locked="0" layoutInCell="0" allowOverlap="1" relativeHeight="29">
                <wp:simplePos x="0" y="0"/>
                <wp:positionH relativeFrom="column">
                  <wp:posOffset>876300</wp:posOffset>
                </wp:positionH>
                <wp:positionV relativeFrom="paragraph">
                  <wp:posOffset>123190</wp:posOffset>
                </wp:positionV>
                <wp:extent cx="902335" cy="99060"/>
                <wp:effectExtent l="0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1" h="156">
                              <a:moveTo>
                                <a:pt x="1421" y="0"/>
                              </a:moveTo>
                              <a:cubicBezTo>
                                <a:pt x="1144" y="55"/>
                                <a:pt x="849" y="40"/>
                                <a:pt x="569" y="48"/>
                              </a:cubicBezTo>
                              <a:cubicBezTo>
                                <a:pt x="439" y="91"/>
                                <a:pt x="296" y="89"/>
                                <a:pt x="161" y="96"/>
                              </a:cubicBezTo>
                              <a:cubicBezTo>
                                <a:pt x="141" y="100"/>
                                <a:pt x="121" y="103"/>
                                <a:pt x="101" y="108"/>
                              </a:cubicBezTo>
                              <a:cubicBezTo>
                                <a:pt x="77" y="115"/>
                                <a:pt x="4" y="134"/>
                                <a:pt x="29" y="132"/>
                              </a:cubicBezTo>
                              <a:cubicBezTo>
                                <a:pt x="93" y="128"/>
                                <a:pt x="157" y="124"/>
                                <a:pt x="221" y="120"/>
                              </a:cubicBezTo>
                              <a:cubicBezTo>
                                <a:pt x="245" y="112"/>
                                <a:pt x="275" y="114"/>
                                <a:pt x="293" y="96"/>
                              </a:cubicBezTo>
                              <a:cubicBezTo>
                                <a:pt x="317" y="72"/>
                                <a:pt x="398" y="17"/>
                                <a:pt x="365" y="24"/>
                              </a:cubicBezTo>
                              <a:cubicBezTo>
                                <a:pt x="283" y="40"/>
                                <a:pt x="219" y="80"/>
                                <a:pt x="137" y="96"/>
                              </a:cubicBezTo>
                              <a:cubicBezTo>
                                <a:pt x="121" y="104"/>
                                <a:pt x="106" y="114"/>
                                <a:pt x="89" y="120"/>
                              </a:cubicBezTo>
                              <a:cubicBezTo>
                                <a:pt x="24" y="142"/>
                                <a:pt x="0" y="117"/>
                                <a:pt x="77" y="156"/>
                              </a:cubicBezTo>
                              <a:cubicBezTo>
                                <a:pt x="161" y="152"/>
                                <a:pt x="245" y="144"/>
                                <a:pt x="329" y="144"/>
                              </a:cubicBezTo>
                              <a:cubicBezTo>
                                <a:pt x="361" y="144"/>
                                <a:pt x="425" y="156"/>
                                <a:pt x="425" y="1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1,156" path="m1421,0c1144,55,849,40,569,48c439,91,296,89,161,96c141,100,121,103,101,108c77,115,4,134,29,132c93,128,157,124,221,120c245,112,275,114,293,96c317,72,398,17,365,24c283,40,219,80,137,96c121,104,106,114,89,120c24,142,0,117,77,156c161,152,245,144,329,144c361,144,425,156,425,156e" stroked="t" o:allowincell="f" style="position:absolute;margin-left:69pt;margin-top:9.7pt;width:71pt;height:7.7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5351780</wp:posOffset>
                </wp:positionH>
                <wp:positionV relativeFrom="paragraph">
                  <wp:posOffset>146050</wp:posOffset>
                </wp:positionV>
                <wp:extent cx="8255" cy="121920"/>
                <wp:effectExtent l="5080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92">
                              <a:moveTo>
                                <a:pt x="13" y="192"/>
                              </a:moveTo>
                              <a:cubicBezTo>
                                <a:pt x="0" y="16"/>
                                <a:pt x="1" y="80"/>
                                <a:pt x="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92" path="m13,192c0,16,1,80,1,0e" stroked="t" o:allowincell="f" style="position:absolute;margin-left:421.4pt;margin-top:11.5pt;width:0.6pt;height:9.5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 xml:space="preserve">      АФИША</w:t>
      </w:r>
    </w:p>
    <w:p>
      <w:pPr>
        <w:pStyle w:val="Normal"/>
        <w:tabs>
          <w:tab w:val="clear" w:pos="708"/>
          <w:tab w:val="left" w:pos="5748" w:leader="none"/>
        </w:tabs>
        <w:ind w:left="-709" w:hanging="36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134995</wp:posOffset>
                </wp:positionH>
                <wp:positionV relativeFrom="paragraph">
                  <wp:posOffset>24130</wp:posOffset>
                </wp:positionV>
                <wp:extent cx="1043940" cy="180975"/>
                <wp:effectExtent l="5080" t="5715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4" h="285">
                              <a:moveTo>
                                <a:pt x="0" y="0"/>
                              </a:moveTo>
                              <a:cubicBezTo>
                                <a:pt x="65" y="9"/>
                                <a:pt x="128" y="20"/>
                                <a:pt x="192" y="36"/>
                              </a:cubicBezTo>
                              <a:cubicBezTo>
                                <a:pt x="307" y="113"/>
                                <a:pt x="197" y="48"/>
                                <a:pt x="504" y="72"/>
                              </a:cubicBezTo>
                              <a:cubicBezTo>
                                <a:pt x="570" y="77"/>
                                <a:pt x="642" y="108"/>
                                <a:pt x="708" y="120"/>
                              </a:cubicBezTo>
                              <a:cubicBezTo>
                                <a:pt x="868" y="149"/>
                                <a:pt x="1038" y="147"/>
                                <a:pt x="1200" y="156"/>
                              </a:cubicBezTo>
                              <a:cubicBezTo>
                                <a:pt x="1321" y="196"/>
                                <a:pt x="1247" y="178"/>
                                <a:pt x="1428" y="192"/>
                              </a:cubicBezTo>
                              <a:cubicBezTo>
                                <a:pt x="1549" y="222"/>
                                <a:pt x="1493" y="206"/>
                                <a:pt x="1596" y="240"/>
                              </a:cubicBezTo>
                              <a:cubicBezTo>
                                <a:pt x="1630" y="251"/>
                                <a:pt x="1524" y="232"/>
                                <a:pt x="1488" y="228"/>
                              </a:cubicBezTo>
                              <a:cubicBezTo>
                                <a:pt x="1432" y="214"/>
                                <a:pt x="1376" y="206"/>
                                <a:pt x="1320" y="192"/>
                              </a:cubicBezTo>
                              <a:cubicBezTo>
                                <a:pt x="1231" y="133"/>
                                <a:pt x="1276" y="150"/>
                                <a:pt x="1188" y="132"/>
                              </a:cubicBezTo>
                              <a:cubicBezTo>
                                <a:pt x="1275" y="103"/>
                                <a:pt x="1464" y="144"/>
                                <a:pt x="1464" y="144"/>
                              </a:cubicBezTo>
                              <a:cubicBezTo>
                                <a:pt x="1540" y="161"/>
                                <a:pt x="1602" y="153"/>
                                <a:pt x="1644" y="216"/>
                              </a:cubicBezTo>
                              <a:cubicBezTo>
                                <a:pt x="1436" y="285"/>
                                <a:pt x="1619" y="264"/>
                                <a:pt x="1212" y="2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4,285" path="m0,0c65,9,128,20,192,36c307,113,197,48,504,72c570,77,642,108,708,120c868,149,1038,147,1200,156c1321,196,1247,178,1428,192c1549,222,1493,206,1596,240c1630,251,1524,232,1488,228c1432,214,1376,206,1320,192c1231,133,1276,150,1188,132c1275,103,1464,144,1464,144c1540,161,1602,153,1644,216c1436,285,1619,264,1212,264e" stroked="t" o:allowincell="f" style="position:absolute;margin-left:246.85pt;margin-top:1.9pt;width:82.15pt;height:14.2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1218565</wp:posOffset>
                </wp:positionH>
                <wp:positionV relativeFrom="paragraph">
                  <wp:posOffset>146050</wp:posOffset>
                </wp:positionV>
                <wp:extent cx="636270" cy="548005"/>
                <wp:effectExtent l="1905" t="571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5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863">
                              <a:moveTo>
                                <a:pt x="1002" y="0"/>
                              </a:moveTo>
                              <a:cubicBezTo>
                                <a:pt x="978" y="4"/>
                                <a:pt x="952" y="1"/>
                                <a:pt x="930" y="12"/>
                              </a:cubicBezTo>
                              <a:cubicBezTo>
                                <a:pt x="844" y="55"/>
                                <a:pt x="876" y="66"/>
                                <a:pt x="822" y="120"/>
                              </a:cubicBezTo>
                              <a:cubicBezTo>
                                <a:pt x="812" y="130"/>
                                <a:pt x="797" y="134"/>
                                <a:pt x="786" y="144"/>
                              </a:cubicBezTo>
                              <a:cubicBezTo>
                                <a:pt x="736" y="188"/>
                                <a:pt x="690" y="240"/>
                                <a:pt x="642" y="288"/>
                              </a:cubicBezTo>
                              <a:cubicBezTo>
                                <a:pt x="584" y="346"/>
                                <a:pt x="594" y="387"/>
                                <a:pt x="510" y="408"/>
                              </a:cubicBezTo>
                              <a:cubicBezTo>
                                <a:pt x="491" y="465"/>
                                <a:pt x="467" y="465"/>
                                <a:pt x="414" y="492"/>
                              </a:cubicBezTo>
                              <a:cubicBezTo>
                                <a:pt x="410" y="504"/>
                                <a:pt x="412" y="521"/>
                                <a:pt x="402" y="528"/>
                              </a:cubicBezTo>
                              <a:cubicBezTo>
                                <a:pt x="381" y="543"/>
                                <a:pt x="330" y="552"/>
                                <a:pt x="330" y="552"/>
                              </a:cubicBezTo>
                              <a:cubicBezTo>
                                <a:pt x="288" y="615"/>
                                <a:pt x="220" y="660"/>
                                <a:pt x="162" y="708"/>
                              </a:cubicBezTo>
                              <a:cubicBezTo>
                                <a:pt x="120" y="743"/>
                                <a:pt x="108" y="786"/>
                                <a:pt x="54" y="804"/>
                              </a:cubicBezTo>
                              <a:cubicBezTo>
                                <a:pt x="50" y="816"/>
                                <a:pt x="51" y="831"/>
                                <a:pt x="42" y="840"/>
                              </a:cubicBezTo>
                              <a:cubicBezTo>
                                <a:pt x="33" y="849"/>
                                <a:pt x="12" y="863"/>
                                <a:pt x="6" y="852"/>
                              </a:cubicBezTo>
                              <a:cubicBezTo>
                                <a:pt x="0" y="839"/>
                                <a:pt x="21" y="827"/>
                                <a:pt x="30" y="816"/>
                              </a:cubicBezTo>
                              <a:cubicBezTo>
                                <a:pt x="65" y="775"/>
                                <a:pt x="58" y="783"/>
                                <a:pt x="102" y="768"/>
                              </a:cubicBezTo>
                              <a:cubicBezTo>
                                <a:pt x="131" y="682"/>
                                <a:pt x="112" y="717"/>
                                <a:pt x="150" y="660"/>
                              </a:cubicBezTo>
                              <a:cubicBezTo>
                                <a:pt x="158" y="620"/>
                                <a:pt x="166" y="580"/>
                                <a:pt x="174" y="540"/>
                              </a:cubicBezTo>
                              <a:cubicBezTo>
                                <a:pt x="179" y="515"/>
                                <a:pt x="164" y="591"/>
                                <a:pt x="150" y="612"/>
                              </a:cubicBezTo>
                              <a:cubicBezTo>
                                <a:pt x="142" y="624"/>
                                <a:pt x="132" y="635"/>
                                <a:pt x="126" y="648"/>
                              </a:cubicBezTo>
                              <a:cubicBezTo>
                                <a:pt x="111" y="683"/>
                                <a:pt x="111" y="724"/>
                                <a:pt x="90" y="756"/>
                              </a:cubicBezTo>
                              <a:cubicBezTo>
                                <a:pt x="59" y="803"/>
                                <a:pt x="71" y="778"/>
                                <a:pt x="54" y="828"/>
                              </a:cubicBezTo>
                              <a:cubicBezTo>
                                <a:pt x="130" y="847"/>
                                <a:pt x="206" y="831"/>
                                <a:pt x="282" y="816"/>
                              </a:cubicBezTo>
                              <a:cubicBezTo>
                                <a:pt x="332" y="806"/>
                                <a:pt x="319" y="815"/>
                                <a:pt x="342" y="7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863" path="m1002,0c978,4,952,1,930,12c844,55,876,66,822,120c812,130,797,134,786,144c736,188,690,240,642,288c584,346,594,387,510,408c491,465,467,465,414,492c410,504,412,521,402,528c381,543,330,552,330,552c288,615,220,660,162,708c120,743,108,786,54,804c50,816,51,831,42,840c33,849,12,863,6,852c0,839,21,827,30,816c65,775,58,783,102,768c131,682,112,717,150,660c158,620,166,580,174,540c179,515,164,591,150,612c142,624,132,635,126,648c111,683,111,724,90,756c59,803,71,778,54,828c130,847,206,831,282,816c332,806,319,815,342,792e" stroked="t" o:allowincell="f" style="position:absolute;margin-left:95.95pt;margin-top:11.5pt;width:50.05pt;height:43.1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</w:r>
      <w:r>
        <w:rPr/>
        <w:tab/>
        <w:t>БЕЗОПАСНОСТЬ</w:t>
        <w:tab/>
        <w:t xml:space="preserve">                  ДИЗАЙН -</w:t>
      </w:r>
    </w:p>
    <w:p>
      <w:pPr>
        <w:pStyle w:val="Normal"/>
        <w:tabs>
          <w:tab w:val="clear" w:pos="708"/>
          <w:tab w:val="left" w:pos="6276" w:leader="none"/>
        </w:tabs>
        <w:ind w:left="-709" w:hanging="36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2921635</wp:posOffset>
                </wp:positionH>
                <wp:positionV relativeFrom="paragraph">
                  <wp:posOffset>24130</wp:posOffset>
                </wp:positionV>
                <wp:extent cx="662940" cy="577850"/>
                <wp:effectExtent l="5080" t="5080" r="57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910">
                              <a:moveTo>
                                <a:pt x="0" y="0"/>
                              </a:moveTo>
                              <a:cubicBezTo>
                                <a:pt x="56" y="84"/>
                                <a:pt x="111" y="131"/>
                                <a:pt x="204" y="168"/>
                              </a:cubicBezTo>
                              <a:cubicBezTo>
                                <a:pt x="268" y="264"/>
                                <a:pt x="184" y="148"/>
                                <a:pt x="264" y="228"/>
                              </a:cubicBezTo>
                              <a:cubicBezTo>
                                <a:pt x="274" y="238"/>
                                <a:pt x="277" y="255"/>
                                <a:pt x="288" y="264"/>
                              </a:cubicBezTo>
                              <a:cubicBezTo>
                                <a:pt x="302" y="275"/>
                                <a:pt x="321" y="279"/>
                                <a:pt x="336" y="288"/>
                              </a:cubicBezTo>
                              <a:cubicBezTo>
                                <a:pt x="377" y="314"/>
                                <a:pt x="387" y="327"/>
                                <a:pt x="420" y="360"/>
                              </a:cubicBezTo>
                              <a:cubicBezTo>
                                <a:pt x="441" y="423"/>
                                <a:pt x="421" y="389"/>
                                <a:pt x="504" y="444"/>
                              </a:cubicBezTo>
                              <a:cubicBezTo>
                                <a:pt x="516" y="452"/>
                                <a:pt x="540" y="468"/>
                                <a:pt x="540" y="468"/>
                              </a:cubicBezTo>
                              <a:cubicBezTo>
                                <a:pt x="594" y="549"/>
                                <a:pt x="530" y="470"/>
                                <a:pt x="600" y="516"/>
                              </a:cubicBezTo>
                              <a:cubicBezTo>
                                <a:pt x="669" y="562"/>
                                <a:pt x="711" y="633"/>
                                <a:pt x="792" y="660"/>
                              </a:cubicBezTo>
                              <a:cubicBezTo>
                                <a:pt x="812" y="721"/>
                                <a:pt x="788" y="679"/>
                                <a:pt x="840" y="708"/>
                              </a:cubicBezTo>
                              <a:cubicBezTo>
                                <a:pt x="865" y="722"/>
                                <a:pt x="912" y="756"/>
                                <a:pt x="912" y="756"/>
                              </a:cubicBezTo>
                              <a:cubicBezTo>
                                <a:pt x="938" y="794"/>
                                <a:pt x="972" y="822"/>
                                <a:pt x="1008" y="852"/>
                              </a:cubicBezTo>
                              <a:cubicBezTo>
                                <a:pt x="1019" y="861"/>
                                <a:pt x="1044" y="862"/>
                                <a:pt x="1044" y="876"/>
                              </a:cubicBezTo>
                              <a:cubicBezTo>
                                <a:pt x="1044" y="889"/>
                                <a:pt x="1020" y="867"/>
                                <a:pt x="1008" y="864"/>
                              </a:cubicBezTo>
                              <a:cubicBezTo>
                                <a:pt x="988" y="859"/>
                                <a:pt x="968" y="856"/>
                                <a:pt x="948" y="852"/>
                              </a:cubicBezTo>
                              <a:cubicBezTo>
                                <a:pt x="920" y="811"/>
                                <a:pt x="893" y="784"/>
                                <a:pt x="852" y="756"/>
                              </a:cubicBezTo>
                              <a:cubicBezTo>
                                <a:pt x="795" y="585"/>
                                <a:pt x="852" y="763"/>
                                <a:pt x="816" y="636"/>
                              </a:cubicBezTo>
                              <a:cubicBezTo>
                                <a:pt x="813" y="624"/>
                                <a:pt x="793" y="594"/>
                                <a:pt x="804" y="600"/>
                              </a:cubicBezTo>
                              <a:cubicBezTo>
                                <a:pt x="822" y="609"/>
                                <a:pt x="828" y="632"/>
                                <a:pt x="840" y="648"/>
                              </a:cubicBezTo>
                              <a:cubicBezTo>
                                <a:pt x="859" y="706"/>
                                <a:pt x="855" y="723"/>
                                <a:pt x="900" y="768"/>
                              </a:cubicBezTo>
                              <a:cubicBezTo>
                                <a:pt x="934" y="906"/>
                                <a:pt x="886" y="736"/>
                                <a:pt x="936" y="852"/>
                              </a:cubicBezTo>
                              <a:cubicBezTo>
                                <a:pt x="942" y="867"/>
                                <a:pt x="960" y="888"/>
                                <a:pt x="948" y="900"/>
                              </a:cubicBezTo>
                              <a:cubicBezTo>
                                <a:pt x="938" y="910"/>
                                <a:pt x="925" y="882"/>
                                <a:pt x="912" y="876"/>
                              </a:cubicBezTo>
                              <a:cubicBezTo>
                                <a:pt x="901" y="870"/>
                                <a:pt x="888" y="868"/>
                                <a:pt x="876" y="864"/>
                              </a:cubicBezTo>
                              <a:cubicBezTo>
                                <a:pt x="830" y="796"/>
                                <a:pt x="878" y="852"/>
                                <a:pt x="816" y="816"/>
                              </a:cubicBezTo>
                              <a:cubicBezTo>
                                <a:pt x="721" y="762"/>
                                <a:pt x="819" y="790"/>
                                <a:pt x="708" y="768"/>
                              </a:cubicBezTo>
                              <a:cubicBezTo>
                                <a:pt x="692" y="760"/>
                                <a:pt x="676" y="751"/>
                                <a:pt x="660" y="744"/>
                              </a:cubicBezTo>
                              <a:cubicBezTo>
                                <a:pt x="648" y="739"/>
                                <a:pt x="624" y="732"/>
                                <a:pt x="624" y="7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910" path="m0,0c56,84,111,131,204,168c268,264,184,148,264,228c274,238,277,255,288,264c302,275,321,279,336,288c377,314,387,327,420,360c441,423,421,389,504,444c516,452,540,468,540,468c594,549,530,470,600,516c669,562,711,633,792,660c812,721,788,679,840,708c865,722,912,756,912,756c938,794,972,822,1008,852c1019,861,1044,862,1044,876c1044,889,1020,867,1008,864c988,859,968,856,948,852c920,811,893,784,852,756c795,585,852,763,816,636c813,624,793,594,804,600c822,609,828,632,840,648c859,706,855,723,900,768c934,906,886,736,936,852c942,867,960,888,948,900c938,910,925,882,912,876c901,870,888,868,876,864c830,796,878,852,816,816c721,762,819,790,708,768c692,760,676,751,660,744c648,739,624,732,624,732e" stroked="t" o:allowincell="f" style="position:absolute;margin-left:230.05pt;margin-top:1.9pt;width:52.15pt;height:45.4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300" simplePos="0" locked="0" layoutInCell="0" allowOverlap="1" relativeHeight="27">
                <wp:simplePos x="0" y="0"/>
                <wp:positionH relativeFrom="column">
                  <wp:posOffset>2339975</wp:posOffset>
                </wp:positionH>
                <wp:positionV relativeFrom="paragraph">
                  <wp:posOffset>123190</wp:posOffset>
                </wp:positionV>
                <wp:extent cx="193040" cy="584200"/>
                <wp:effectExtent l="0" t="5080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58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920">
                              <a:moveTo>
                                <a:pt x="100" y="0"/>
                              </a:moveTo>
                              <a:cubicBezTo>
                                <a:pt x="96" y="164"/>
                                <a:pt x="95" y="328"/>
                                <a:pt x="88" y="492"/>
                              </a:cubicBezTo>
                              <a:cubicBezTo>
                                <a:pt x="85" y="557"/>
                                <a:pt x="64" y="632"/>
                                <a:pt x="64" y="696"/>
                              </a:cubicBezTo>
                              <a:cubicBezTo>
                                <a:pt x="64" y="709"/>
                                <a:pt x="76" y="647"/>
                                <a:pt x="76" y="660"/>
                              </a:cubicBezTo>
                              <a:cubicBezTo>
                                <a:pt x="76" y="684"/>
                                <a:pt x="68" y="708"/>
                                <a:pt x="64" y="732"/>
                              </a:cubicBezTo>
                              <a:cubicBezTo>
                                <a:pt x="60" y="784"/>
                                <a:pt x="75" y="841"/>
                                <a:pt x="52" y="888"/>
                              </a:cubicBezTo>
                              <a:cubicBezTo>
                                <a:pt x="36" y="920"/>
                                <a:pt x="43" y="816"/>
                                <a:pt x="40" y="780"/>
                              </a:cubicBezTo>
                              <a:cubicBezTo>
                                <a:pt x="35" y="716"/>
                                <a:pt x="34" y="652"/>
                                <a:pt x="28" y="588"/>
                              </a:cubicBezTo>
                              <a:cubicBezTo>
                                <a:pt x="26" y="572"/>
                                <a:pt x="0" y="540"/>
                                <a:pt x="16" y="540"/>
                              </a:cubicBezTo>
                              <a:cubicBezTo>
                                <a:pt x="34" y="540"/>
                                <a:pt x="31" y="572"/>
                                <a:pt x="40" y="588"/>
                              </a:cubicBezTo>
                              <a:cubicBezTo>
                                <a:pt x="47" y="601"/>
                                <a:pt x="56" y="612"/>
                                <a:pt x="64" y="624"/>
                              </a:cubicBezTo>
                              <a:cubicBezTo>
                                <a:pt x="78" y="696"/>
                                <a:pt x="108" y="756"/>
                                <a:pt x="148" y="816"/>
                              </a:cubicBezTo>
                              <a:cubicBezTo>
                                <a:pt x="172" y="800"/>
                                <a:pt x="204" y="792"/>
                                <a:pt x="220" y="768"/>
                              </a:cubicBezTo>
                              <a:cubicBezTo>
                                <a:pt x="251" y="721"/>
                                <a:pt x="244" y="704"/>
                                <a:pt x="292" y="672"/>
                              </a:cubicBezTo>
                              <a:cubicBezTo>
                                <a:pt x="296" y="660"/>
                                <a:pt x="304" y="636"/>
                                <a:pt x="304" y="6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,920" path="m100,0c96,164,95,328,88,492c85,557,64,632,64,696c64,709,76,647,76,660c76,684,68,708,64,732c60,784,75,841,52,888c36,920,43,816,40,780c35,716,34,652,28,588c26,572,0,540,16,540c34,540,31,572,40,588c47,601,56,612,64,624c78,696,108,756,148,816c172,800,204,792,220,768c251,721,244,704,292,672c296,660,304,636,304,636e" stroked="t" o:allowincell="f" style="position:absolute;margin-left:184.25pt;margin-top:9.7pt;width:15.15pt;height:45.9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       ТРУДА</w:t>
        <w:tab/>
        <w:t xml:space="preserve">         АНАЛИЗ</w:t>
      </w:r>
    </w:p>
    <w:p>
      <w:pPr>
        <w:pStyle w:val="Normal"/>
        <w:ind w:left="-709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4796155</wp:posOffset>
                </wp:positionH>
                <wp:positionV relativeFrom="paragraph">
                  <wp:posOffset>115570</wp:posOffset>
                </wp:positionV>
                <wp:extent cx="205740" cy="438785"/>
                <wp:effectExtent l="5080" t="5715" r="571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691">
                              <a:moveTo>
                                <a:pt x="324" y="0"/>
                              </a:moveTo>
                              <a:cubicBezTo>
                                <a:pt x="301" y="70"/>
                                <a:pt x="299" y="146"/>
                                <a:pt x="276" y="216"/>
                              </a:cubicBezTo>
                              <a:cubicBezTo>
                                <a:pt x="251" y="292"/>
                                <a:pt x="215" y="361"/>
                                <a:pt x="180" y="432"/>
                              </a:cubicBezTo>
                              <a:cubicBezTo>
                                <a:pt x="153" y="487"/>
                                <a:pt x="97" y="528"/>
                                <a:pt x="60" y="576"/>
                              </a:cubicBezTo>
                              <a:cubicBezTo>
                                <a:pt x="42" y="599"/>
                                <a:pt x="12" y="648"/>
                                <a:pt x="12" y="648"/>
                              </a:cubicBezTo>
                              <a:cubicBezTo>
                                <a:pt x="16" y="632"/>
                                <a:pt x="18" y="615"/>
                                <a:pt x="24" y="600"/>
                              </a:cubicBezTo>
                              <a:cubicBezTo>
                                <a:pt x="30" y="587"/>
                                <a:pt x="44" y="578"/>
                                <a:pt x="48" y="564"/>
                              </a:cubicBezTo>
                              <a:cubicBezTo>
                                <a:pt x="66" y="505"/>
                                <a:pt x="80" y="423"/>
                                <a:pt x="96" y="360"/>
                              </a:cubicBezTo>
                              <a:cubicBezTo>
                                <a:pt x="87" y="442"/>
                                <a:pt x="87" y="484"/>
                                <a:pt x="48" y="552"/>
                              </a:cubicBezTo>
                              <a:cubicBezTo>
                                <a:pt x="41" y="565"/>
                                <a:pt x="30" y="575"/>
                                <a:pt x="24" y="588"/>
                              </a:cubicBezTo>
                              <a:cubicBezTo>
                                <a:pt x="14" y="611"/>
                                <a:pt x="0" y="660"/>
                                <a:pt x="0" y="660"/>
                              </a:cubicBezTo>
                              <a:cubicBezTo>
                                <a:pt x="16" y="668"/>
                                <a:pt x="30" y="682"/>
                                <a:pt x="48" y="684"/>
                              </a:cubicBezTo>
                              <a:cubicBezTo>
                                <a:pt x="130" y="691"/>
                                <a:pt x="170" y="635"/>
                                <a:pt x="240" y="612"/>
                              </a:cubicBezTo>
                              <a:cubicBezTo>
                                <a:pt x="267" y="571"/>
                                <a:pt x="254" y="586"/>
                                <a:pt x="276" y="5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,691" path="m324,0c301,70,299,146,276,216c251,292,215,361,180,432c153,487,97,528,60,576c42,599,12,648,12,648c16,632,18,615,24,600c30,587,44,578,48,564c66,505,80,423,96,360c87,442,87,484,48,552c41,565,30,575,24,588c14,611,0,660,0,660c16,668,30,682,48,684c130,691,170,635,240,612c267,571,254,586,276,564e" stroked="t" o:allowincell="f" style="position:absolute;margin-left:377.65pt;margin-top:9.1pt;width:16.15pt;height:34.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3030" simplePos="0" locked="0" layoutInCell="0" allowOverlap="1" relativeHeight="40">
                <wp:simplePos x="0" y="0"/>
                <wp:positionH relativeFrom="column">
                  <wp:posOffset>-172085</wp:posOffset>
                </wp:positionH>
                <wp:positionV relativeFrom="paragraph">
                  <wp:posOffset>76200</wp:posOffset>
                </wp:positionV>
                <wp:extent cx="166370" cy="313690"/>
                <wp:effectExtent l="5080" t="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494">
                              <a:moveTo>
                                <a:pt x="252" y="494"/>
                              </a:moveTo>
                              <a:cubicBezTo>
                                <a:pt x="223" y="322"/>
                                <a:pt x="262" y="493"/>
                                <a:pt x="216" y="386"/>
                              </a:cubicBezTo>
                              <a:cubicBezTo>
                                <a:pt x="204" y="359"/>
                                <a:pt x="207" y="328"/>
                                <a:pt x="192" y="302"/>
                              </a:cubicBezTo>
                              <a:cubicBezTo>
                                <a:pt x="178" y="277"/>
                                <a:pt x="153" y="257"/>
                                <a:pt x="144" y="230"/>
                              </a:cubicBezTo>
                              <a:cubicBezTo>
                                <a:pt x="132" y="193"/>
                                <a:pt x="117" y="142"/>
                                <a:pt x="96" y="110"/>
                              </a:cubicBezTo>
                              <a:cubicBezTo>
                                <a:pt x="79" y="84"/>
                                <a:pt x="53" y="64"/>
                                <a:pt x="36" y="38"/>
                              </a:cubicBezTo>
                              <a:cubicBezTo>
                                <a:pt x="7" y="125"/>
                                <a:pt x="39" y="22"/>
                                <a:pt x="12" y="194"/>
                              </a:cubicBezTo>
                              <a:cubicBezTo>
                                <a:pt x="10" y="207"/>
                                <a:pt x="0" y="243"/>
                                <a:pt x="0" y="230"/>
                              </a:cubicBezTo>
                              <a:cubicBezTo>
                                <a:pt x="0" y="188"/>
                                <a:pt x="26" y="143"/>
                                <a:pt x="48" y="110"/>
                              </a:cubicBezTo>
                              <a:cubicBezTo>
                                <a:pt x="52" y="78"/>
                                <a:pt x="39" y="39"/>
                                <a:pt x="60" y="14"/>
                              </a:cubicBezTo>
                              <a:cubicBezTo>
                                <a:pt x="71" y="0"/>
                                <a:pt x="93" y="28"/>
                                <a:pt x="108" y="38"/>
                              </a:cubicBezTo>
                              <a:cubicBezTo>
                                <a:pt x="122" y="48"/>
                                <a:pt x="130" y="65"/>
                                <a:pt x="144" y="74"/>
                              </a:cubicBezTo>
                              <a:cubicBezTo>
                                <a:pt x="167" y="89"/>
                                <a:pt x="216" y="84"/>
                                <a:pt x="216" y="12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,494" path="m252,494c223,322,262,493,216,386c204,359,207,328,192,302c178,277,153,257,144,230c132,193,117,142,96,110c79,84,53,64,36,38c7,125,39,22,12,194c10,207,0,243,0,230c0,188,26,143,48,110c52,78,39,39,60,14c71,0,93,28,108,38c122,48,130,65,144,74c167,89,216,84,216,122e" stroked="t" o:allowincell="f" style="position:absolute;margin-left:-13.55pt;margin-top:6pt;width:13.05pt;height:24.6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709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08585" simplePos="0" locked="0" layoutInCell="0" allowOverlap="1" relativeHeight="17">
                <wp:simplePos x="0" y="0"/>
                <wp:positionH relativeFrom="column">
                  <wp:posOffset>3408680</wp:posOffset>
                </wp:positionH>
                <wp:positionV relativeFrom="paragraph">
                  <wp:posOffset>92710</wp:posOffset>
                </wp:positionV>
                <wp:extent cx="1451610" cy="655320"/>
                <wp:effectExtent l="635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6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6" h="1032">
                              <a:moveTo>
                                <a:pt x="97" y="240"/>
                              </a:moveTo>
                              <a:cubicBezTo>
                                <a:pt x="324" y="89"/>
                                <a:pt x="669" y="22"/>
                                <a:pt x="937" y="0"/>
                              </a:cubicBezTo>
                              <a:cubicBezTo>
                                <a:pt x="1077" y="4"/>
                                <a:pt x="1217" y="1"/>
                                <a:pt x="1357" y="12"/>
                              </a:cubicBezTo>
                              <a:cubicBezTo>
                                <a:pt x="1375" y="13"/>
                                <a:pt x="1388" y="31"/>
                                <a:pt x="1405" y="36"/>
                              </a:cubicBezTo>
                              <a:cubicBezTo>
                                <a:pt x="1452" y="50"/>
                                <a:pt x="1502" y="58"/>
                                <a:pt x="1549" y="72"/>
                              </a:cubicBezTo>
                              <a:cubicBezTo>
                                <a:pt x="1632" y="97"/>
                                <a:pt x="1719" y="105"/>
                                <a:pt x="1801" y="132"/>
                              </a:cubicBezTo>
                              <a:cubicBezTo>
                                <a:pt x="1850" y="181"/>
                                <a:pt x="1904" y="195"/>
                                <a:pt x="1969" y="228"/>
                              </a:cubicBezTo>
                              <a:cubicBezTo>
                                <a:pt x="1984" y="236"/>
                                <a:pt x="1991" y="254"/>
                                <a:pt x="2005" y="264"/>
                              </a:cubicBezTo>
                              <a:cubicBezTo>
                                <a:pt x="2047" y="294"/>
                                <a:pt x="2095" y="318"/>
                                <a:pt x="2137" y="348"/>
                              </a:cubicBezTo>
                              <a:cubicBezTo>
                                <a:pt x="2167" y="369"/>
                                <a:pt x="2191" y="398"/>
                                <a:pt x="2221" y="420"/>
                              </a:cubicBezTo>
                              <a:cubicBezTo>
                                <a:pt x="2239" y="473"/>
                                <a:pt x="2256" y="523"/>
                                <a:pt x="2269" y="576"/>
                              </a:cubicBezTo>
                              <a:cubicBezTo>
                                <a:pt x="2260" y="660"/>
                                <a:pt x="2286" y="762"/>
                                <a:pt x="2233" y="828"/>
                              </a:cubicBezTo>
                              <a:cubicBezTo>
                                <a:pt x="2200" y="869"/>
                                <a:pt x="2133" y="878"/>
                                <a:pt x="2089" y="900"/>
                              </a:cubicBezTo>
                              <a:cubicBezTo>
                                <a:pt x="2060" y="914"/>
                                <a:pt x="2035" y="935"/>
                                <a:pt x="2005" y="948"/>
                              </a:cubicBezTo>
                              <a:cubicBezTo>
                                <a:pt x="1904" y="990"/>
                                <a:pt x="1808" y="1003"/>
                                <a:pt x="1705" y="1032"/>
                              </a:cubicBezTo>
                              <a:cubicBezTo>
                                <a:pt x="1389" y="1028"/>
                                <a:pt x="1073" y="1031"/>
                                <a:pt x="757" y="1020"/>
                              </a:cubicBezTo>
                              <a:cubicBezTo>
                                <a:pt x="628" y="1016"/>
                                <a:pt x="499" y="932"/>
                                <a:pt x="373" y="900"/>
                              </a:cubicBezTo>
                              <a:cubicBezTo>
                                <a:pt x="334" y="874"/>
                                <a:pt x="294" y="863"/>
                                <a:pt x="253" y="840"/>
                              </a:cubicBezTo>
                              <a:cubicBezTo>
                                <a:pt x="211" y="816"/>
                                <a:pt x="191" y="783"/>
                                <a:pt x="145" y="768"/>
                              </a:cubicBezTo>
                              <a:cubicBezTo>
                                <a:pt x="122" y="699"/>
                                <a:pt x="149" y="763"/>
                                <a:pt x="97" y="696"/>
                              </a:cubicBezTo>
                              <a:cubicBezTo>
                                <a:pt x="79" y="673"/>
                                <a:pt x="49" y="624"/>
                                <a:pt x="49" y="624"/>
                              </a:cubicBezTo>
                              <a:cubicBezTo>
                                <a:pt x="45" y="608"/>
                                <a:pt x="43" y="591"/>
                                <a:pt x="37" y="576"/>
                              </a:cubicBezTo>
                              <a:cubicBezTo>
                                <a:pt x="31" y="559"/>
                                <a:pt x="14" y="546"/>
                                <a:pt x="13" y="528"/>
                              </a:cubicBezTo>
                              <a:cubicBezTo>
                                <a:pt x="3" y="381"/>
                                <a:pt x="0" y="435"/>
                                <a:pt x="61" y="384"/>
                              </a:cubicBezTo>
                              <a:cubicBezTo>
                                <a:pt x="121" y="334"/>
                                <a:pt x="70" y="357"/>
                                <a:pt x="133" y="336"/>
                              </a:cubicBezTo>
                              <a:cubicBezTo>
                                <a:pt x="147" y="295"/>
                                <a:pt x="136" y="309"/>
                                <a:pt x="157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6,1032" path="m97,240c324,89,669,22,937,0c1077,4,1217,1,1357,12c1375,13,1388,31,1405,36c1452,50,1502,58,1549,72c1632,97,1719,105,1801,132c1850,181,1904,195,1969,228c1984,236,1991,254,2005,264c2047,294,2095,318,2137,348c2167,369,2191,398,2221,420c2239,473,2256,523,2269,576c2260,660,2286,762,2233,828c2200,869,2133,878,2089,900c2060,914,2035,935,2005,948c1904,990,1808,1003,1705,1032c1389,1028,1073,1031,757,1020c628,1016,499,932,373,900c334,874,294,863,253,840c211,816,191,783,145,768c122,699,149,763,97,696c79,673,49,624,49,624c45,608,43,591,37,576c31,559,14,546,13,528c3,381,0,435,61,384c121,334,70,357,133,336c147,295,136,309,157,288e" stroked="t" o:allowincell="f" style="position:absolute;margin-left:268.4pt;margin-top:7.3pt;width:114.25pt;height:51.5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300" simplePos="0" locked="0" layoutInCell="0" allowOverlap="1" relativeHeight="19">
                <wp:simplePos x="0" y="0"/>
                <wp:positionH relativeFrom="column">
                  <wp:posOffset>-146685</wp:posOffset>
                </wp:positionH>
                <wp:positionV relativeFrom="paragraph">
                  <wp:posOffset>24130</wp:posOffset>
                </wp:positionV>
                <wp:extent cx="1529080" cy="723900"/>
                <wp:effectExtent l="0" t="5080" r="57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8" h="1140">
                              <a:moveTo>
                                <a:pt x="32" y="708"/>
                              </a:moveTo>
                              <a:cubicBezTo>
                                <a:pt x="41" y="548"/>
                                <a:pt x="16" y="521"/>
                                <a:pt x="92" y="420"/>
                              </a:cubicBezTo>
                              <a:cubicBezTo>
                                <a:pt x="110" y="367"/>
                                <a:pt x="139" y="361"/>
                                <a:pt x="176" y="324"/>
                              </a:cubicBezTo>
                              <a:cubicBezTo>
                                <a:pt x="190" y="310"/>
                                <a:pt x="197" y="289"/>
                                <a:pt x="212" y="276"/>
                              </a:cubicBezTo>
                              <a:cubicBezTo>
                                <a:pt x="225" y="265"/>
                                <a:pt x="301" y="238"/>
                                <a:pt x="320" y="228"/>
                              </a:cubicBezTo>
                              <a:cubicBezTo>
                                <a:pt x="399" y="189"/>
                                <a:pt x="312" y="221"/>
                                <a:pt x="392" y="168"/>
                              </a:cubicBezTo>
                              <a:cubicBezTo>
                                <a:pt x="403" y="161"/>
                                <a:pt x="417" y="162"/>
                                <a:pt x="428" y="156"/>
                              </a:cubicBezTo>
                              <a:cubicBezTo>
                                <a:pt x="524" y="103"/>
                                <a:pt x="469" y="118"/>
                                <a:pt x="548" y="84"/>
                              </a:cubicBezTo>
                              <a:cubicBezTo>
                                <a:pt x="598" y="63"/>
                                <a:pt x="639" y="42"/>
                                <a:pt x="692" y="24"/>
                              </a:cubicBezTo>
                              <a:cubicBezTo>
                                <a:pt x="704" y="20"/>
                                <a:pt x="716" y="16"/>
                                <a:pt x="728" y="12"/>
                              </a:cubicBezTo>
                              <a:cubicBezTo>
                                <a:pt x="740" y="8"/>
                                <a:pt x="764" y="0"/>
                                <a:pt x="764" y="0"/>
                              </a:cubicBezTo>
                              <a:cubicBezTo>
                                <a:pt x="996" y="4"/>
                                <a:pt x="1228" y="3"/>
                                <a:pt x="1460" y="12"/>
                              </a:cubicBezTo>
                              <a:cubicBezTo>
                                <a:pt x="1524" y="15"/>
                                <a:pt x="1652" y="36"/>
                                <a:pt x="1652" y="36"/>
                              </a:cubicBezTo>
                              <a:cubicBezTo>
                                <a:pt x="1718" y="58"/>
                                <a:pt x="1787" y="63"/>
                                <a:pt x="1856" y="72"/>
                              </a:cubicBezTo>
                              <a:cubicBezTo>
                                <a:pt x="1902" y="87"/>
                                <a:pt x="1941" y="108"/>
                                <a:pt x="1988" y="120"/>
                              </a:cubicBezTo>
                              <a:cubicBezTo>
                                <a:pt x="2035" y="152"/>
                                <a:pt x="2089" y="178"/>
                                <a:pt x="2144" y="192"/>
                              </a:cubicBezTo>
                              <a:cubicBezTo>
                                <a:pt x="2172" y="220"/>
                                <a:pt x="2215" y="238"/>
                                <a:pt x="2228" y="276"/>
                              </a:cubicBezTo>
                              <a:cubicBezTo>
                                <a:pt x="2248" y="336"/>
                                <a:pt x="2232" y="302"/>
                                <a:pt x="2288" y="372"/>
                              </a:cubicBezTo>
                              <a:cubicBezTo>
                                <a:pt x="2300" y="434"/>
                                <a:pt x="2325" y="481"/>
                                <a:pt x="2348" y="540"/>
                              </a:cubicBezTo>
                              <a:cubicBezTo>
                                <a:pt x="2352" y="564"/>
                                <a:pt x="2352" y="589"/>
                                <a:pt x="2360" y="612"/>
                              </a:cubicBezTo>
                              <a:cubicBezTo>
                                <a:pt x="2365" y="626"/>
                                <a:pt x="2379" y="634"/>
                                <a:pt x="2384" y="648"/>
                              </a:cubicBezTo>
                              <a:cubicBezTo>
                                <a:pt x="2395" y="679"/>
                                <a:pt x="2408" y="744"/>
                                <a:pt x="2408" y="744"/>
                              </a:cubicBezTo>
                              <a:cubicBezTo>
                                <a:pt x="2396" y="851"/>
                                <a:pt x="2395" y="968"/>
                                <a:pt x="2276" y="1008"/>
                              </a:cubicBezTo>
                              <a:cubicBezTo>
                                <a:pt x="2136" y="1106"/>
                                <a:pt x="2204" y="1084"/>
                                <a:pt x="2084" y="1104"/>
                              </a:cubicBezTo>
                              <a:cubicBezTo>
                                <a:pt x="1600" y="1091"/>
                                <a:pt x="1109" y="1140"/>
                                <a:pt x="632" y="1056"/>
                              </a:cubicBezTo>
                              <a:cubicBezTo>
                                <a:pt x="538" y="1039"/>
                                <a:pt x="451" y="1003"/>
                                <a:pt x="356" y="984"/>
                              </a:cubicBezTo>
                              <a:cubicBezTo>
                                <a:pt x="311" y="954"/>
                                <a:pt x="263" y="944"/>
                                <a:pt x="212" y="924"/>
                              </a:cubicBezTo>
                              <a:cubicBezTo>
                                <a:pt x="200" y="912"/>
                                <a:pt x="190" y="897"/>
                                <a:pt x="176" y="888"/>
                              </a:cubicBezTo>
                              <a:cubicBezTo>
                                <a:pt x="165" y="881"/>
                                <a:pt x="150" y="884"/>
                                <a:pt x="140" y="876"/>
                              </a:cubicBezTo>
                              <a:cubicBezTo>
                                <a:pt x="65" y="816"/>
                                <a:pt x="178" y="856"/>
                                <a:pt x="68" y="828"/>
                              </a:cubicBezTo>
                              <a:cubicBezTo>
                                <a:pt x="0" y="760"/>
                                <a:pt x="33" y="815"/>
                                <a:pt x="68" y="780"/>
                              </a:cubicBezTo>
                              <a:cubicBezTo>
                                <a:pt x="77" y="771"/>
                                <a:pt x="76" y="756"/>
                                <a:pt x="80" y="744"/>
                              </a:cubicBezTo>
                              <a:cubicBezTo>
                                <a:pt x="72" y="728"/>
                                <a:pt x="73" y="702"/>
                                <a:pt x="56" y="696"/>
                              </a:cubicBezTo>
                              <a:cubicBezTo>
                                <a:pt x="44" y="692"/>
                                <a:pt x="40" y="720"/>
                                <a:pt x="44" y="732"/>
                              </a:cubicBezTo>
                              <a:cubicBezTo>
                                <a:pt x="49" y="748"/>
                                <a:pt x="80" y="768"/>
                                <a:pt x="80" y="7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8,1140" path="m32,708c41,548,16,521,92,420c110,367,139,361,176,324c190,310,197,289,212,276c225,265,301,238,320,228c399,189,312,221,392,168c403,161,417,162,428,156c524,103,469,118,548,84c598,63,639,42,692,24c704,20,716,16,728,12c740,8,764,0,764,0c996,4,1228,3,1460,12c1524,15,1652,36,1652,36c1718,58,1787,63,1856,72c1902,87,1941,108,1988,120c2035,152,2089,178,2144,192c2172,220,2215,238,2228,276c2248,336,2232,302,2288,372c2300,434,2325,481,2348,540c2352,564,2352,589,2360,612c2365,626,2379,634,2384,648c2395,679,2408,744,2408,744c2396,851,2395,968,2276,1008c2136,1106,2204,1084,2084,1104c1600,1091,1109,1140,632,1056c538,1039,451,1003,356,984c311,954,263,944,212,924c200,912,190,897,176,888c165,881,150,884,140,876c65,816,178,856,68,828c0,760,33,815,68,780c77,771,76,756,80,744c72,728,73,702,56,696c44,692,40,720,44,732c49,748,80,768,80,768e" stroked="t" o:allowincell="f" style="position:absolute;margin-left:-11.55pt;margin-top:1.9pt;width:120.35pt;height:56.9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60" w:leader="none"/>
        </w:tabs>
        <w:ind w:left="-709" w:hanging="360"/>
        <w:rPr/>
      </w:pPr>
      <w:r>
        <mc:AlternateContent>
          <mc:Choice Requires="wps">
            <w:drawing>
              <wp:anchor behindDoc="0" distT="0" distB="0" distL="110490" distR="101600" simplePos="0" locked="0" layoutInCell="0" allowOverlap="1" relativeHeight="18">
                <wp:simplePos x="0" y="0"/>
                <wp:positionH relativeFrom="column">
                  <wp:posOffset>1727200</wp:posOffset>
                </wp:positionH>
                <wp:positionV relativeFrom="paragraph">
                  <wp:posOffset>107950</wp:posOffset>
                </wp:positionV>
                <wp:extent cx="1488440" cy="769620"/>
                <wp:effectExtent l="0" t="0" r="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76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4" h="1212">
                              <a:moveTo>
                                <a:pt x="885" y="1164"/>
                              </a:moveTo>
                              <a:cubicBezTo>
                                <a:pt x="401" y="1151"/>
                                <a:pt x="547" y="1187"/>
                                <a:pt x="261" y="1092"/>
                              </a:cubicBezTo>
                              <a:cubicBezTo>
                                <a:pt x="206" y="1074"/>
                                <a:pt x="167" y="1082"/>
                                <a:pt x="117" y="1032"/>
                              </a:cubicBezTo>
                              <a:cubicBezTo>
                                <a:pt x="78" y="993"/>
                                <a:pt x="58" y="961"/>
                                <a:pt x="33" y="912"/>
                              </a:cubicBezTo>
                              <a:cubicBezTo>
                                <a:pt x="0" y="746"/>
                                <a:pt x="5" y="635"/>
                                <a:pt x="93" y="504"/>
                              </a:cubicBezTo>
                              <a:cubicBezTo>
                                <a:pt x="123" y="459"/>
                                <a:pt x="127" y="437"/>
                                <a:pt x="177" y="420"/>
                              </a:cubicBezTo>
                              <a:cubicBezTo>
                                <a:pt x="232" y="337"/>
                                <a:pt x="198" y="357"/>
                                <a:pt x="261" y="336"/>
                              </a:cubicBezTo>
                              <a:cubicBezTo>
                                <a:pt x="294" y="286"/>
                                <a:pt x="310" y="298"/>
                                <a:pt x="357" y="264"/>
                              </a:cubicBezTo>
                              <a:cubicBezTo>
                                <a:pt x="401" y="232"/>
                                <a:pt x="437" y="209"/>
                                <a:pt x="489" y="192"/>
                              </a:cubicBezTo>
                              <a:cubicBezTo>
                                <a:pt x="542" y="139"/>
                                <a:pt x="581" y="143"/>
                                <a:pt x="657" y="132"/>
                              </a:cubicBezTo>
                              <a:cubicBezTo>
                                <a:pt x="742" y="90"/>
                                <a:pt x="840" y="96"/>
                                <a:pt x="933" y="84"/>
                              </a:cubicBezTo>
                              <a:cubicBezTo>
                                <a:pt x="1100" y="0"/>
                                <a:pt x="980" y="51"/>
                                <a:pt x="1389" y="72"/>
                              </a:cubicBezTo>
                              <a:cubicBezTo>
                                <a:pt x="1404" y="73"/>
                                <a:pt x="1465" y="86"/>
                                <a:pt x="1485" y="96"/>
                              </a:cubicBezTo>
                              <a:cubicBezTo>
                                <a:pt x="1498" y="102"/>
                                <a:pt x="1507" y="115"/>
                                <a:pt x="1521" y="120"/>
                              </a:cubicBezTo>
                              <a:cubicBezTo>
                                <a:pt x="1552" y="131"/>
                                <a:pt x="1587" y="129"/>
                                <a:pt x="1617" y="144"/>
                              </a:cubicBezTo>
                              <a:cubicBezTo>
                                <a:pt x="1633" y="152"/>
                                <a:pt x="1648" y="161"/>
                                <a:pt x="1665" y="168"/>
                              </a:cubicBezTo>
                              <a:cubicBezTo>
                                <a:pt x="1688" y="177"/>
                                <a:pt x="1737" y="192"/>
                                <a:pt x="1737" y="192"/>
                              </a:cubicBezTo>
                              <a:cubicBezTo>
                                <a:pt x="1834" y="289"/>
                                <a:pt x="1708" y="176"/>
                                <a:pt x="1821" y="240"/>
                              </a:cubicBezTo>
                              <a:cubicBezTo>
                                <a:pt x="1836" y="248"/>
                                <a:pt x="1842" y="268"/>
                                <a:pt x="1857" y="276"/>
                              </a:cubicBezTo>
                              <a:cubicBezTo>
                                <a:pt x="1879" y="288"/>
                                <a:pt x="1929" y="300"/>
                                <a:pt x="1929" y="300"/>
                              </a:cubicBezTo>
                              <a:cubicBezTo>
                                <a:pt x="1976" y="347"/>
                                <a:pt x="2031" y="356"/>
                                <a:pt x="2085" y="396"/>
                              </a:cubicBezTo>
                              <a:cubicBezTo>
                                <a:pt x="2141" y="438"/>
                                <a:pt x="2169" y="500"/>
                                <a:pt x="2229" y="540"/>
                              </a:cubicBezTo>
                              <a:cubicBezTo>
                                <a:pt x="2259" y="630"/>
                                <a:pt x="2218" y="519"/>
                                <a:pt x="2265" y="612"/>
                              </a:cubicBezTo>
                              <a:cubicBezTo>
                                <a:pt x="2293" y="668"/>
                                <a:pt x="2303" y="719"/>
                                <a:pt x="2313" y="780"/>
                              </a:cubicBezTo>
                              <a:cubicBezTo>
                                <a:pt x="2308" y="861"/>
                                <a:pt x="2344" y="990"/>
                                <a:pt x="2253" y="1020"/>
                              </a:cubicBezTo>
                              <a:cubicBezTo>
                                <a:pt x="2241" y="1040"/>
                                <a:pt x="2233" y="1064"/>
                                <a:pt x="2217" y="1080"/>
                              </a:cubicBezTo>
                              <a:cubicBezTo>
                                <a:pt x="2208" y="1089"/>
                                <a:pt x="2192" y="1086"/>
                                <a:pt x="2181" y="1092"/>
                              </a:cubicBezTo>
                              <a:cubicBezTo>
                                <a:pt x="2090" y="1137"/>
                                <a:pt x="2222" y="1106"/>
                                <a:pt x="2049" y="1128"/>
                              </a:cubicBezTo>
                              <a:cubicBezTo>
                                <a:pt x="1987" y="1190"/>
                                <a:pt x="2035" y="1156"/>
                                <a:pt x="1917" y="1176"/>
                              </a:cubicBezTo>
                              <a:cubicBezTo>
                                <a:pt x="1833" y="1190"/>
                                <a:pt x="1750" y="1203"/>
                                <a:pt x="1665" y="1212"/>
                              </a:cubicBezTo>
                              <a:cubicBezTo>
                                <a:pt x="1549" y="1208"/>
                                <a:pt x="1433" y="1207"/>
                                <a:pt x="1317" y="1200"/>
                              </a:cubicBezTo>
                              <a:cubicBezTo>
                                <a:pt x="1293" y="1199"/>
                                <a:pt x="1269" y="1191"/>
                                <a:pt x="1245" y="1188"/>
                              </a:cubicBezTo>
                              <a:cubicBezTo>
                                <a:pt x="1205" y="1183"/>
                                <a:pt x="1165" y="1181"/>
                                <a:pt x="1125" y="1176"/>
                              </a:cubicBezTo>
                              <a:cubicBezTo>
                                <a:pt x="1077" y="1169"/>
                                <a:pt x="981" y="1152"/>
                                <a:pt x="981" y="1152"/>
                              </a:cubicBezTo>
                              <a:cubicBezTo>
                                <a:pt x="941" y="1156"/>
                                <a:pt x="900" y="1153"/>
                                <a:pt x="861" y="1164"/>
                              </a:cubicBezTo>
                              <a:cubicBezTo>
                                <a:pt x="849" y="1167"/>
                                <a:pt x="885" y="1181"/>
                                <a:pt x="897" y="1176"/>
                              </a:cubicBezTo>
                              <a:cubicBezTo>
                                <a:pt x="910" y="1171"/>
                                <a:pt x="910" y="1149"/>
                                <a:pt x="921" y="1140"/>
                              </a:cubicBezTo>
                              <a:cubicBezTo>
                                <a:pt x="935" y="1129"/>
                                <a:pt x="953" y="1124"/>
                                <a:pt x="969" y="1116"/>
                              </a:cubicBezTo>
                              <a:cubicBezTo>
                                <a:pt x="981" y="1120"/>
                                <a:pt x="1005" y="1128"/>
                                <a:pt x="1005" y="1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4,1212" path="m885,1164c401,1151,547,1187,261,1092c206,1074,167,1082,117,1032c78,993,58,961,33,912c0,746,5,635,93,504c123,459,127,437,177,420c232,337,198,357,261,336c294,286,310,298,357,264c401,232,437,209,489,192c542,139,581,143,657,132c742,90,840,96,933,84c1100,0,980,51,1389,72c1404,73,1465,86,1485,96c1498,102,1507,115,1521,120c1552,131,1587,129,1617,144c1633,152,1648,161,1665,168c1688,177,1737,192,1737,192c1834,289,1708,176,1821,240c1836,248,1842,268,1857,276c1879,288,1929,300,1929,300c1976,347,2031,356,2085,396c2141,438,2169,500,2229,540c2259,630,2218,519,2265,612c2293,668,2303,719,2313,780c2308,861,2344,990,2253,1020c2241,1040,2233,1064,2217,1080c2208,1089,2192,1086,2181,1092c2090,1137,2222,1106,2049,1128c1987,1190,2035,1156,1917,1176c1833,1190,1750,1203,1665,1212c1549,1208,1433,1207,1317,1200c1293,1199,1269,1191,1245,1188c1205,1183,1165,1181,1125,1176c1077,1169,981,1152,981,1152c941,1156,900,1153,861,1164c849,1167,885,1181,897,1176c910,1171,910,1149,921,1140c935,1129,953,1124,969,1116c981,1120,1005,1128,1005,1128e" stroked="t" o:allowincell="f" style="position:absolute;margin-left:136pt;margin-top:8.5pt;width:117.15pt;height:60.5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                     ВЫБОР</w:t>
        <w:tab/>
        <w:t xml:space="preserve">                ВЫБОР</w:t>
      </w:r>
    </w:p>
    <w:p>
      <w:pPr>
        <w:pStyle w:val="Normal"/>
        <w:tabs>
          <w:tab w:val="clear" w:pos="708"/>
          <w:tab w:val="left" w:pos="5160" w:leader="none"/>
        </w:tabs>
        <w:ind w:left="-709" w:hanging="360"/>
        <w:rPr/>
      </w:pPr>
      <w:r>
        <w:rPr/>
        <w:t xml:space="preserve">                 </w:t>
      </w:r>
      <w:r>
        <w:rPr/>
        <w:t>ИНСТРУМЕНТОВ                                                              ТЕХНОЛОГИИ</w:t>
      </w:r>
    </w:p>
    <w:p>
      <w:pPr>
        <w:pStyle w:val="Normal"/>
        <w:tabs>
          <w:tab w:val="clear" w:pos="708"/>
          <w:tab w:val="left" w:pos="2856" w:leader="none"/>
        </w:tabs>
        <w:ind w:left="-709" w:hanging="36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3173095</wp:posOffset>
                </wp:positionH>
                <wp:positionV relativeFrom="paragraph">
                  <wp:posOffset>161290</wp:posOffset>
                </wp:positionV>
                <wp:extent cx="533400" cy="213995"/>
                <wp:effectExtent l="5080" t="5715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337">
                              <a:moveTo>
                                <a:pt x="840" y="0"/>
                              </a:moveTo>
                              <a:cubicBezTo>
                                <a:pt x="791" y="25"/>
                                <a:pt x="788" y="23"/>
                                <a:pt x="744" y="60"/>
                              </a:cubicBezTo>
                              <a:cubicBezTo>
                                <a:pt x="704" y="94"/>
                                <a:pt x="693" y="125"/>
                                <a:pt x="636" y="144"/>
                              </a:cubicBezTo>
                              <a:cubicBezTo>
                                <a:pt x="573" y="165"/>
                                <a:pt x="613" y="154"/>
                                <a:pt x="516" y="168"/>
                              </a:cubicBezTo>
                              <a:cubicBezTo>
                                <a:pt x="402" y="225"/>
                                <a:pt x="294" y="242"/>
                                <a:pt x="168" y="252"/>
                              </a:cubicBezTo>
                              <a:cubicBezTo>
                                <a:pt x="152" y="256"/>
                                <a:pt x="106" y="273"/>
                                <a:pt x="120" y="264"/>
                              </a:cubicBezTo>
                              <a:cubicBezTo>
                                <a:pt x="167" y="233"/>
                                <a:pt x="142" y="245"/>
                                <a:pt x="192" y="228"/>
                              </a:cubicBezTo>
                              <a:cubicBezTo>
                                <a:pt x="200" y="216"/>
                                <a:pt x="206" y="202"/>
                                <a:pt x="216" y="192"/>
                              </a:cubicBezTo>
                              <a:cubicBezTo>
                                <a:pt x="226" y="182"/>
                                <a:pt x="243" y="179"/>
                                <a:pt x="252" y="168"/>
                              </a:cubicBezTo>
                              <a:cubicBezTo>
                                <a:pt x="260" y="158"/>
                                <a:pt x="275" y="138"/>
                                <a:pt x="264" y="132"/>
                              </a:cubicBezTo>
                              <a:cubicBezTo>
                                <a:pt x="251" y="126"/>
                                <a:pt x="240" y="148"/>
                                <a:pt x="228" y="156"/>
                              </a:cubicBezTo>
                              <a:cubicBezTo>
                                <a:pt x="220" y="168"/>
                                <a:pt x="214" y="182"/>
                                <a:pt x="204" y="192"/>
                              </a:cubicBezTo>
                              <a:cubicBezTo>
                                <a:pt x="175" y="221"/>
                                <a:pt x="166" y="213"/>
                                <a:pt x="132" y="228"/>
                              </a:cubicBezTo>
                              <a:cubicBezTo>
                                <a:pt x="83" y="249"/>
                                <a:pt x="52" y="275"/>
                                <a:pt x="0" y="288"/>
                              </a:cubicBezTo>
                              <a:cubicBezTo>
                                <a:pt x="97" y="337"/>
                                <a:pt x="324" y="324"/>
                                <a:pt x="324" y="3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337" path="m840,0c791,25,788,23,744,60c704,94,693,125,636,144c573,165,613,154,516,168c402,225,294,242,168,252c152,256,106,273,120,264c167,233,142,245,192,228c200,216,206,202,216,192c226,182,243,179,252,168c260,158,275,138,264,132c251,126,240,148,228,156c220,168,214,182,204,192c175,221,166,213,132,228c83,249,52,275,0,288c97,337,324,324,324,324e" stroked="t" o:allowincell="f" style="position:absolute;margin-left:249.85pt;margin-top:12.7pt;width:41.95pt;height:16.8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300" simplePos="0" locked="0" layoutInCell="0" allowOverlap="1" relativeHeight="39">
                <wp:simplePos x="0" y="0"/>
                <wp:positionH relativeFrom="column">
                  <wp:posOffset>1272540</wp:posOffset>
                </wp:positionH>
                <wp:positionV relativeFrom="paragraph">
                  <wp:posOffset>142240</wp:posOffset>
                </wp:positionV>
                <wp:extent cx="483235" cy="217170"/>
                <wp:effectExtent l="0" t="1905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1" h="342">
                              <a:moveTo>
                                <a:pt x="761" y="306"/>
                              </a:moveTo>
                              <a:cubicBezTo>
                                <a:pt x="662" y="339"/>
                                <a:pt x="714" y="326"/>
                                <a:pt x="605" y="342"/>
                              </a:cubicBezTo>
                              <a:cubicBezTo>
                                <a:pt x="483" y="335"/>
                                <a:pt x="373" y="335"/>
                                <a:pt x="257" y="306"/>
                              </a:cubicBezTo>
                              <a:cubicBezTo>
                                <a:pt x="169" y="248"/>
                                <a:pt x="262" y="320"/>
                                <a:pt x="209" y="246"/>
                              </a:cubicBezTo>
                              <a:cubicBezTo>
                                <a:pt x="188" y="216"/>
                                <a:pt x="162" y="190"/>
                                <a:pt x="137" y="162"/>
                              </a:cubicBezTo>
                              <a:cubicBezTo>
                                <a:pt x="114" y="137"/>
                                <a:pt x="89" y="114"/>
                                <a:pt x="65" y="90"/>
                              </a:cubicBezTo>
                              <a:cubicBezTo>
                                <a:pt x="53" y="78"/>
                                <a:pt x="29" y="54"/>
                                <a:pt x="29" y="54"/>
                              </a:cubicBezTo>
                              <a:cubicBezTo>
                                <a:pt x="43" y="124"/>
                                <a:pt x="72" y="188"/>
                                <a:pt x="89" y="258"/>
                              </a:cubicBezTo>
                              <a:cubicBezTo>
                                <a:pt x="130" y="197"/>
                                <a:pt x="147" y="186"/>
                                <a:pt x="101" y="78"/>
                              </a:cubicBezTo>
                              <a:cubicBezTo>
                                <a:pt x="93" y="58"/>
                                <a:pt x="61" y="62"/>
                                <a:pt x="41" y="54"/>
                              </a:cubicBezTo>
                              <a:cubicBezTo>
                                <a:pt x="33" y="38"/>
                                <a:pt x="0" y="0"/>
                                <a:pt x="17" y="6"/>
                              </a:cubicBezTo>
                              <a:cubicBezTo>
                                <a:pt x="55" y="19"/>
                                <a:pt x="81" y="54"/>
                                <a:pt x="113" y="78"/>
                              </a:cubicBezTo>
                              <a:cubicBezTo>
                                <a:pt x="129" y="90"/>
                                <a:pt x="142" y="108"/>
                                <a:pt x="161" y="114"/>
                              </a:cubicBezTo>
                              <a:cubicBezTo>
                                <a:pt x="173" y="118"/>
                                <a:pt x="210" y="126"/>
                                <a:pt x="197" y="126"/>
                              </a:cubicBezTo>
                              <a:cubicBezTo>
                                <a:pt x="181" y="126"/>
                                <a:pt x="165" y="118"/>
                                <a:pt x="149" y="114"/>
                              </a:cubicBezTo>
                              <a:cubicBezTo>
                                <a:pt x="68" y="134"/>
                                <a:pt x="102" y="118"/>
                                <a:pt x="149" y="138"/>
                              </a:cubicBezTo>
                              <a:cubicBezTo>
                                <a:pt x="231" y="173"/>
                                <a:pt x="130" y="162"/>
                                <a:pt x="245" y="16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1,342" path="m761,306c662,339,714,326,605,342c483,335,373,335,257,306c169,248,262,320,209,246c188,216,162,190,137,162c114,137,89,114,65,90c53,78,29,54,29,54c43,124,72,188,89,258c130,197,147,186,101,78c93,58,61,62,41,54c33,38,0,0,17,6c55,19,81,54,113,78c129,90,142,108,161,114c173,118,210,126,197,126c181,126,165,118,149,114c68,134,102,118,149,138c231,173,130,162,245,162e" stroked="t" o:allowincell="f" style="position:absolute;margin-left:100.2pt;margin-top:11.2pt;width:38pt;height:17.05pt;mso-wrap-style:none;v-text-anchor:middle">
                <v:fill o:detectmouseclick="t" on="false"/>
                <v:stroke color="#1f497d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 xml:space="preserve">         ВЫБОР</w:t>
      </w:r>
    </w:p>
    <w:p>
      <w:pPr>
        <w:pStyle w:val="Normal"/>
        <w:tabs>
          <w:tab w:val="clear" w:pos="708"/>
          <w:tab w:val="left" w:pos="2412" w:leader="none"/>
          <w:tab w:val="left" w:pos="2856" w:leader="none"/>
        </w:tabs>
        <w:ind w:left="-709" w:hanging="360"/>
        <w:rPr/>
      </w:pPr>
      <w:r>
        <w:rPr/>
        <w:tab/>
        <w:tab/>
        <w:t xml:space="preserve">          МАТЕРИАЛОВ</w:t>
      </w:r>
    </w:p>
    <w:p>
      <w:pPr>
        <w:pStyle w:val="Normal"/>
        <w:tabs>
          <w:tab w:val="clear" w:pos="708"/>
          <w:tab w:val="left" w:pos="2412" w:leader="none"/>
          <w:tab w:val="left" w:pos="2856" w:leader="none"/>
        </w:tabs>
        <w:ind w:left="-709" w:hanging="360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ind w:left="-349" w:hanging="0"/>
        <w:rPr/>
      </w:pPr>
      <w:r>
        <w:rPr>
          <w:sz w:val="28"/>
          <w:szCs w:val="28"/>
        </w:rPr>
        <w:tab/>
      </w:r>
      <w:r>
        <w:rPr/>
        <w:t>-2-</w:t>
      </w:r>
    </w:p>
    <w:p>
      <w:pPr>
        <w:pStyle w:val="Normal"/>
        <w:ind w:left="-34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Исследование</w:t>
      </w:r>
    </w:p>
    <w:p>
      <w:pPr>
        <w:pStyle w:val="Normal"/>
        <w:ind w:left="-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360"/>
        <w:rPr/>
      </w:pPr>
      <w:r>
        <w:rPr/>
        <w:t xml:space="preserve">      </w:t>
      </w:r>
      <w:r>
        <w:rPr/>
        <w:t xml:space="preserve">1. Первым делом я решила понять, что означает слово "АФИША" ? </w:t>
      </w:r>
    </w:p>
    <w:p>
      <w:pPr>
        <w:pStyle w:val="Normal"/>
        <w:ind w:left="-709" w:hanging="360"/>
        <w:rPr>
          <w:color w:val="000000"/>
          <w:shd w:fill="FFFFFF" w:val="clear"/>
        </w:rPr>
      </w:pPr>
      <w:r>
        <w:rPr/>
        <w:t xml:space="preserve">          </w:t>
      </w:r>
      <w:r>
        <w:rPr/>
        <w:t xml:space="preserve">Используя   возможности   Интернета,   я   поняла,   что   слово   </w:t>
      </w:r>
      <w:r>
        <w:rPr>
          <w:color w:val="000000"/>
          <w:shd w:fill="FFFFFF" w:val="clear"/>
        </w:rPr>
        <w:t xml:space="preserve">"афиша"   имеет французское </w:t>
      </w:r>
    </w:p>
    <w:p>
      <w:pPr>
        <w:pStyle w:val="Normal"/>
        <w:ind w:left="-709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</w:t>
      </w:r>
      <w:r>
        <w:rPr>
          <w:color w:val="000000"/>
          <w:shd w:fill="FFFFFF" w:val="clear"/>
        </w:rPr>
        <w:t xml:space="preserve">происхождение .  Оно   обозначает   объявление   на  поверхности   ( обычно стене ) ,  которое </w:t>
      </w:r>
    </w:p>
    <w:p>
      <w:pPr>
        <w:pStyle w:val="Normal"/>
        <w:ind w:left="-709" w:hanging="360"/>
        <w:rPr/>
      </w:pPr>
      <w:r>
        <w:rPr>
          <w:color w:val="000000"/>
          <w:shd w:fill="FFFFFF" w:val="clear"/>
        </w:rPr>
        <w:t xml:space="preserve">          </w:t>
      </w:r>
      <w:r>
        <w:rPr>
          <w:color w:val="000000"/>
          <w:shd w:fill="FFFFFF" w:val="clear"/>
        </w:rPr>
        <w:t>сообщает   об   увлекательном   культурном   событии   и   размещается   в   местах   большого</w:t>
      </w:r>
    </w:p>
    <w:p>
      <w:pPr>
        <w:pStyle w:val="Normal"/>
        <w:ind w:left="-709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</w:t>
      </w:r>
      <w:r>
        <w:rPr>
          <w:color w:val="000000"/>
          <w:shd w:fill="FFFFFF" w:val="clear"/>
        </w:rPr>
        <w:t>скопления людей.</w:t>
      </w:r>
    </w:p>
    <w:p>
      <w:pPr>
        <w:pStyle w:val="Normal"/>
        <w:ind w:left="-709" w:hanging="360"/>
        <w:rPr/>
      </w:pPr>
      <w:r>
        <w:rPr>
          <w:color w:val="000000"/>
          <w:shd w:fill="FFFFFF" w:val="clear"/>
        </w:rPr>
        <w:t xml:space="preserve">          </w:t>
      </w:r>
      <w:r>
        <w:rPr>
          <w:color w:val="000000"/>
          <w:shd w:fill="FFFFFF" w:val="clear"/>
        </w:rPr>
        <w:t xml:space="preserve">Первыми  афишами  ученые  считают  наскальные рисунки древнейших людей первобытного </w:t>
      </w:r>
    </w:p>
    <w:p>
      <w:pPr>
        <w:pStyle w:val="Normal"/>
        <w:ind w:left="-709" w:hanging="360"/>
        <w:rPr/>
      </w:pPr>
      <w:r>
        <w:rPr>
          <w:color w:val="000000"/>
          <w:shd w:fill="FFFFFF" w:val="clear"/>
        </w:rPr>
        <w:t xml:space="preserve">          </w:t>
      </w:r>
      <w:r>
        <w:rPr>
          <w:color w:val="000000"/>
          <w:shd w:fill="FFFFFF" w:val="clear"/>
        </w:rPr>
        <w:t>общества или их схематические знаки - пиктограммы :</w:t>
      </w:r>
    </w:p>
    <w:p>
      <w:pPr>
        <w:pStyle w:val="Normal"/>
        <w:ind w:left="-709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-709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1620" w:leader="none"/>
        </w:tabs>
        <w:ind w:left="-709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ab/>
      </w:r>
      <w:r>
        <w:rPr/>
        <w:drawing>
          <wp:inline distT="0" distB="0" distL="0" distR="0">
            <wp:extent cx="2740025" cy="190881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-709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-709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-709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</w:t>
      </w:r>
      <w:r>
        <w:rPr>
          <w:color w:val="000000"/>
          <w:shd w:fill="FFFFFF" w:val="clear"/>
        </w:rPr>
        <w:t xml:space="preserve">В  эпоху  древних  цивилизаций в одном из самых старых государств - Египте, в качестве афиш  часто  использовались  папирусы.  Так,  в  Лувре до сих пор хранится папирус, в котором жителям   и   гостям  Александрии   обещают   вознаграждение   за   помощь  в  поимке   беглых преступников. </w:t>
      </w:r>
    </w:p>
    <w:p>
      <w:pPr>
        <w:pStyle w:val="Normal"/>
        <w:ind w:left="-709" w:hanging="360"/>
        <w:rPr/>
      </w:pPr>
      <w:r>
        <w:rPr>
          <w:color w:val="000000"/>
          <w:shd w:fill="FFFFFF" w:val="clear"/>
        </w:rPr>
        <w:t xml:space="preserve">                </w:t>
      </w:r>
      <w:r>
        <w:rPr>
          <w:color w:val="333333"/>
          <w:shd w:fill="FFFFFF" w:val="clear"/>
        </w:rPr>
        <w:t>В</w:t>
      </w:r>
      <w:r>
        <w:rPr>
          <w:rStyle w:val="Appleconvertedspace"/>
          <w:color w:val="333333"/>
          <w:shd w:fill="FFFFFF" w:val="clear"/>
        </w:rPr>
        <w:t> </w:t>
      </w:r>
      <w:r>
        <w:rPr>
          <w:rStyle w:val="StrongEmphasis"/>
          <w:b w:val="false"/>
          <w:color w:val="333333"/>
          <w:shd w:fill="FFFFFF" w:val="clear"/>
        </w:rPr>
        <w:t>Древнем Риме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существовали специальные  выбеленные  и красиво украшенные стены  - альбомы, где черной краской наносились сообщения от властей, предназначенные для обычных горожан.  Каждый  мог  прийти  на  площадь и ознакомиться с «новостями» на таких «афишах», что было в то время чрезвычайно удобно.</w:t>
      </w:r>
    </w:p>
    <w:p>
      <w:pPr>
        <w:pStyle w:val="Normal"/>
        <w:ind w:left="-709" w:hanging="36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ind w:left="-709" w:hanging="36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tabs>
          <w:tab w:val="clear" w:pos="708"/>
          <w:tab w:val="left" w:pos="5088" w:leader="none"/>
        </w:tabs>
        <w:ind w:left="-709" w:hanging="36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        </w:t>
      </w:r>
      <w:r>
        <w:rPr/>
        <w:drawing>
          <wp:inline distT="0" distB="0" distL="0" distR="0">
            <wp:extent cx="2095500" cy="144018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72310" cy="144018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36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ind w:left="-709" w:hanging="36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ind w:left="-709" w:hanging="360"/>
        <w:rPr>
          <w:rStyle w:val="Appleconvertedspace"/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    </w:t>
      </w:r>
      <w:r>
        <w:rPr>
          <w:color w:val="333333"/>
          <w:shd w:fill="FFFFFF" w:val="clear"/>
        </w:rPr>
        <w:t>Однако говорить о настоящей  рекламной афише, в современном понимании этого слова можно только, начиная с изобретения</w:t>
      </w:r>
      <w:r>
        <w:rPr>
          <w:rStyle w:val="Appleconvertedspace"/>
          <w:color w:val="333333"/>
          <w:shd w:fill="FFFFFF" w:val="clear"/>
        </w:rPr>
        <w:t> </w:t>
      </w:r>
      <w:r>
        <w:rPr>
          <w:rStyle w:val="StrongEmphasis"/>
          <w:b w:val="false"/>
          <w:color w:val="333333"/>
          <w:shd w:fill="FFFFFF" w:val="clear"/>
        </w:rPr>
        <w:t>печатного станка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в 1450 году.</w:t>
      </w:r>
      <w:r>
        <w:rPr>
          <w:rStyle w:val="Appleconvertedspace"/>
          <w:color w:val="333333"/>
          <w:shd w:fill="FFFFFF" w:val="clear"/>
        </w:rPr>
        <w:t> </w:t>
      </w:r>
    </w:p>
    <w:p>
      <w:pPr>
        <w:pStyle w:val="Normal"/>
        <w:ind w:left="-709" w:hanging="360"/>
        <w:rPr>
          <w:color w:val="000000"/>
          <w:shd w:fill="FFFFFF" w:val="clear"/>
        </w:rPr>
      </w:pPr>
      <w:r>
        <w:rPr>
          <w:rStyle w:val="Appleconvertedspace"/>
          <w:color w:val="333333"/>
          <w:shd w:fill="FFFFFF" w:val="clear"/>
        </w:rPr>
        <w:t xml:space="preserve">           </w:t>
      </w:r>
      <w:r>
        <w:rPr>
          <w:rStyle w:val="Appleconvertedspace"/>
          <w:color w:val="333333"/>
          <w:shd w:fill="FFFFFF" w:val="clear"/>
        </w:rPr>
        <w:t xml:space="preserve">В наше время афиши могут быть печатными , в виде плакатов или баннеров (транспарантов). </w:t>
      </w:r>
    </w:p>
    <w:p>
      <w:pPr>
        <w:pStyle w:val="Normal"/>
        <w:ind w:left="-709" w:hanging="360"/>
        <w:rPr>
          <w:color w:val="000000"/>
          <w:sz w:val="28"/>
          <w:szCs w:val="28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333333"/>
          <w:shd w:fill="FFFFFF" w:val="clear"/>
        </w:rPr>
        <w:t>С активным развитием сети Интернет появились</w:t>
      </w:r>
      <w:r>
        <w:rPr>
          <w:rStyle w:val="Appleconvertedspace"/>
          <w:color w:val="333333"/>
          <w:shd w:fill="FFFFFF" w:val="clear"/>
        </w:rPr>
        <w:t> </w:t>
      </w:r>
      <w:r>
        <w:rPr>
          <w:rStyle w:val="StrongEmphasis"/>
          <w:b w:val="false"/>
          <w:color w:val="333333"/>
          <w:shd w:fill="FFFFFF" w:val="clear"/>
        </w:rPr>
        <w:t>электронные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афиши , где каждый легко может ознакомиться с анонсами предстоящих событий в городе или же по интересующей его тематике (кино, театр, музыка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709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36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 xml:space="preserve">-3-    </w:t>
      </w:r>
    </w:p>
    <w:p>
      <w:pPr>
        <w:pStyle w:val="Normal"/>
        <w:ind w:left="-709" w:hanging="360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2.3 Разработка требований,  предъявляемых  к  изделию</w:t>
      </w:r>
    </w:p>
    <w:p>
      <w:pPr>
        <w:pStyle w:val="Normal"/>
        <w:ind w:left="-709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360"/>
        <w:rPr/>
      </w:pPr>
      <w:r>
        <w:rPr/>
        <w:t xml:space="preserve">           </w:t>
      </w:r>
      <w:r>
        <w:rPr/>
        <w:t xml:space="preserve">Требования , предъявляемые к моему изделию , определяются его назначением : </w:t>
      </w:r>
    </w:p>
    <w:p>
      <w:pPr>
        <w:pStyle w:val="Normal"/>
        <w:ind w:left="-709" w:hanging="360"/>
        <w:rPr/>
      </w:pPr>
      <w:r>
        <w:rPr/>
        <w:t xml:space="preserve">       </w:t>
      </w:r>
    </w:p>
    <w:p>
      <w:pPr>
        <w:pStyle w:val="Normal"/>
        <w:numPr>
          <w:ilvl w:val="0"/>
          <w:numId w:val="1"/>
        </w:numPr>
        <w:rPr/>
      </w:pPr>
      <w:r>
        <w:rPr/>
        <w:t>Изделие должно выполнять рекламную и информационную функцию .</w:t>
      </w:r>
    </w:p>
    <w:p>
      <w:pPr>
        <w:pStyle w:val="Normal"/>
        <w:numPr>
          <w:ilvl w:val="0"/>
          <w:numId w:val="1"/>
        </w:numPr>
        <w:rPr/>
      </w:pPr>
      <w:r>
        <w:rPr/>
        <w:t>Изделие должно состоять из отдельных элементов.</w:t>
      </w:r>
    </w:p>
    <w:p>
      <w:pPr>
        <w:pStyle w:val="Normal"/>
        <w:numPr>
          <w:ilvl w:val="0"/>
          <w:numId w:val="1"/>
        </w:numPr>
        <w:rPr/>
      </w:pPr>
      <w:r>
        <w:rPr/>
        <w:t>Изделие должно быть красивым, привлекать внимание .</w:t>
      </w:r>
    </w:p>
    <w:p>
      <w:pPr>
        <w:pStyle w:val="Normal"/>
        <w:numPr>
          <w:ilvl w:val="0"/>
          <w:numId w:val="1"/>
        </w:numPr>
        <w:rPr/>
      </w:pPr>
      <w:r>
        <w:rPr/>
        <w:t>Изделие должно быть несложным в изготовлении .</w:t>
      </w:r>
    </w:p>
    <w:p>
      <w:pPr>
        <w:pStyle w:val="Normal"/>
        <w:numPr>
          <w:ilvl w:val="0"/>
          <w:numId w:val="1"/>
        </w:numPr>
        <w:rPr/>
      </w:pPr>
      <w:r>
        <w:rPr/>
        <w:t>Для изделия должны быть использованы недорогие материалы .</w:t>
      </w:r>
    </w:p>
    <w:p>
      <w:pPr>
        <w:pStyle w:val="Style19"/>
        <w:shd w:fill="FFFFFF" w:val="clear"/>
        <w:spacing w:lineRule="atLeast" w:line="270" w:before="0" w:after="270"/>
        <w:ind w:left="37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70" w:before="0" w:after="27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4 Первоначальные идеи </w:t>
      </w:r>
    </w:p>
    <w:p>
      <w:pPr>
        <w:pStyle w:val="Normal"/>
        <w:ind w:left="-709" w:hanging="36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Идей по изготовлению афиши - мозаики  было две :        </w:t>
      </w:r>
    </w:p>
    <w:p>
      <w:pPr>
        <w:pStyle w:val="Normal"/>
        <w:ind w:left="-709" w:hanging="360"/>
        <w:rPr/>
      </w:pPr>
      <w:r>
        <w:rPr/>
        <w:t xml:space="preserve">    </w:t>
      </w:r>
    </w:p>
    <w:p>
      <w:pPr>
        <w:pStyle w:val="Normal"/>
        <w:numPr>
          <w:ilvl w:val="0"/>
          <w:numId w:val="3"/>
        </w:numPr>
        <w:rPr/>
      </w:pPr>
      <w:r>
        <w:rPr/>
        <w:t>Традиционная  афиша , изготовленная на плотном картоне , с разметкой  отдельных</w:t>
      </w:r>
    </w:p>
    <w:p>
      <w:pPr>
        <w:pStyle w:val="Normal"/>
        <w:ind w:left="-349" w:hanging="0"/>
        <w:rPr/>
      </w:pPr>
      <w:r>
        <w:rPr/>
        <w:t>пазлов . В начале игры пазлы разрезаются , в конце - складываются снова.</w:t>
      </w:r>
    </w:p>
    <w:p>
      <w:pPr>
        <w:pStyle w:val="Normal"/>
        <w:numPr>
          <w:ilvl w:val="0"/>
          <w:numId w:val="3"/>
        </w:numPr>
        <w:rPr/>
      </w:pPr>
      <w:r>
        <w:rPr/>
        <w:t>Панно , собранное из отдельных элементов, каждый из которых является самостоятельной картинкой. Картинки можно при желании собрать в разном порядке.</w:t>
      </w:r>
    </w:p>
    <w:p>
      <w:pPr>
        <w:pStyle w:val="Normal"/>
        <w:ind w:left="-349" w:hanging="0"/>
        <w:rPr/>
      </w:pPr>
      <w:r>
        <w:rPr/>
      </w:r>
    </w:p>
    <w:p>
      <w:pPr>
        <w:pStyle w:val="Normal"/>
        <w:ind w:left="-349" w:hanging="0"/>
        <w:rPr/>
      </w:pPr>
      <w:r>
        <w:rPr/>
        <w:t>В первом варианте афишу можно просто нарисовать или выполнить в технике аппликации.</w:t>
      </w:r>
    </w:p>
    <w:p>
      <w:pPr>
        <w:pStyle w:val="Normal"/>
        <w:ind w:left="-349" w:hanging="0"/>
        <w:rPr/>
      </w:pPr>
      <w:r>
        <w:rPr/>
        <w:t>Второй  вариант дает больше простора для фантазии - можно выполнить панно , используя  аппликацию,  пэчворк , вышивку, выжигание .</w:t>
      </w:r>
    </w:p>
    <w:p>
      <w:pPr>
        <w:pStyle w:val="Normal"/>
        <w:ind w:left="-349" w:hanging="0"/>
        <w:rPr/>
      </w:pPr>
      <w:r>
        <w:rPr/>
      </w:r>
    </w:p>
    <w:p>
      <w:pPr>
        <w:pStyle w:val="Normal"/>
        <w:ind w:left="-349" w:hanging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lineRule="atLeast" w:line="270" w:before="0" w:after="270"/>
        <w:ind w:left="-349" w:hanging="360"/>
        <w:textAlignment w:val="baseline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2.5 Опрос одноклассников  </w:t>
      </w:r>
    </w:p>
    <w:p>
      <w:pPr>
        <w:pStyle w:val="Normal"/>
        <w:ind w:left="-709" w:hanging="360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Опрос одноклассников  показал, что лучшей является вторая идея , как более оригинальная и более точно отражающая многовариантность окончания игры .</w:t>
      </w:r>
    </w:p>
    <w:p>
      <w:pPr>
        <w:pStyle w:val="Normal"/>
        <w:ind w:left="-709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lineRule="atLeast" w:line="270" w:before="0" w:after="270"/>
        <w:ind w:left="-349" w:hanging="360"/>
        <w:textAlignment w:val="baseline"/>
        <w:rPr/>
      </w:pPr>
      <w:r>
        <w:rPr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6 Дизайн-анализ</w:t>
      </w:r>
    </w:p>
    <w:p>
      <w:pPr>
        <w:pStyle w:val="Style19"/>
        <w:shd w:fill="FFFFFF" w:val="clear"/>
        <w:spacing w:lineRule="atLeast" w:line="270" w:before="0" w:after="270"/>
        <w:ind w:left="-349" w:hanging="360"/>
        <w:textAlignment w:val="baseline"/>
        <w:rPr/>
      </w:pPr>
      <w:r>
        <w:rPr>
          <w:color w:val="000000"/>
        </w:rPr>
        <w:t>Пришло время разработать эскиз моего панно, определить его форму и размеры.</w:t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rPr/>
      </w:pPr>
      <w:r>
        <w:rPr>
          <w:color w:val="000000"/>
        </w:rPr>
        <w:t>1. Афиша должна иметь такие размеры,чтобы ее хорошо было видно издалека, а пазлы , из которых</w:t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на состоит , не должны быть мелкими.  Я решила определить размер пазлов 0,25м*0,25м.</w:t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оличество пазлов я рассчитала так :</w:t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rPr/>
      </w:pPr>
      <w:r>
        <w:rPr>
          <w:rStyle w:val="Emphasis"/>
          <w:i w:val="false"/>
          <w:shd w:fill="FFFFFF" w:val="clear"/>
        </w:rPr>
        <w:t>-  количество команд ( Команда Трубадура и Команда Принцессы) - 2 ;</w:t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rPr>
          <w:rStyle w:val="Emphasis"/>
          <w:i w:val="false"/>
          <w:i w:val="false"/>
          <w:shd w:fill="FFFFFF" w:val="clear"/>
        </w:rPr>
      </w:pPr>
      <w:r>
        <w:rPr>
          <w:rStyle w:val="Emphasis"/>
          <w:i w:val="false"/>
          <w:shd w:fill="FFFFFF" w:val="clear"/>
        </w:rPr>
        <w:t xml:space="preserve">-  количество станций , по которым пройдут команды в процессе игры - 4 </w:t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rPr/>
      </w:pPr>
      <w:r>
        <w:rPr>
          <w:rStyle w:val="Emphasis"/>
          <w:i w:val="false"/>
          <w:shd w:fill="FFFFFF" w:val="clear"/>
        </w:rPr>
        <w:t xml:space="preserve">   </w:t>
      </w:r>
      <w:r>
        <w:rPr>
          <w:rStyle w:val="Emphasis"/>
          <w:i w:val="false"/>
          <w:shd w:fill="FFFFFF" w:val="clear"/>
        </w:rPr>
        <w:t>Получилось, что афиша будет состоять из 8 пазлов по 0,25 м.Логично расположить 8 элементов</w:t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rPr/>
      </w:pPr>
      <w:r>
        <w:rPr>
          <w:rStyle w:val="Emphasis"/>
          <w:i w:val="false"/>
          <w:shd w:fill="FFFFFF" w:val="clear"/>
        </w:rPr>
        <w:t xml:space="preserve">   </w:t>
      </w:r>
      <w:r>
        <w:rPr>
          <w:rStyle w:val="Emphasis"/>
          <w:i w:val="false"/>
          <w:shd w:fill="FFFFFF" w:val="clear"/>
        </w:rPr>
        <w:t>в два ряда. Простой математический расчет дает нам размер афиши  :</w:t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rPr/>
      </w:pPr>
      <w:r>
        <w:rPr>
          <w:rStyle w:val="Emphasis"/>
          <w:i w:val="false"/>
          <w:shd w:fill="FFFFFF" w:val="clear"/>
        </w:rPr>
        <w:t xml:space="preserve">                                                   </w:t>
      </w:r>
      <w:r>
        <w:rPr>
          <w:rStyle w:val="Emphasis"/>
          <w:i w:val="false"/>
          <w:shd w:fill="FFFFFF" w:val="clear"/>
        </w:rPr>
        <w:t>0,25*4=1,00 (м)</w:t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rPr/>
      </w:pPr>
      <w:r>
        <w:rPr>
          <w:rStyle w:val="Emphasis"/>
          <w:i w:val="false"/>
          <w:shd w:fill="FFFFFF" w:val="clear"/>
        </w:rPr>
        <w:t xml:space="preserve">                                                   </w:t>
      </w:r>
      <w:r>
        <w:rPr>
          <w:rStyle w:val="Emphasis"/>
          <w:i w:val="false"/>
          <w:shd w:fill="FFFFFF" w:val="clear"/>
        </w:rPr>
        <w:t xml:space="preserve">0,25*2=0,50 (м)      </w:t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rPr>
          <w:rStyle w:val="Emphasis"/>
          <w:i w:val="false"/>
          <w:i w:val="false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rPr>
          <w:shd w:fill="FFFFFF" w:val="clear"/>
        </w:rPr>
      </w:pPr>
      <w:r>
        <w:rPr>
          <w:shd w:fill="FFFFFF" w:val="clear"/>
        </w:rPr>
        <w:t xml:space="preserve">Но в этом случае афиша получается слишком длинной  (почти 1 метр) и невысокой (0,5 метра). Это </w:t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rPr>
          <w:shd w:fill="FFFFFF" w:val="clear"/>
        </w:rPr>
      </w:pPr>
      <w:r>
        <w:rPr>
          <w:shd w:fill="FFFFFF" w:val="clear"/>
        </w:rPr>
        <w:t xml:space="preserve">выглядит некрасиво . 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left="-709" w:hanging="360"/>
        <w:rPr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91895</wp:posOffset>
                </wp:positionH>
                <wp:positionV relativeFrom="paragraph">
                  <wp:posOffset>112395</wp:posOffset>
                </wp:positionV>
                <wp:extent cx="541020" cy="5257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85pt;margin-top:8.85pt;width:42.55pt;height:4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32915</wp:posOffset>
                </wp:positionH>
                <wp:positionV relativeFrom="paragraph">
                  <wp:posOffset>112395</wp:posOffset>
                </wp:positionV>
                <wp:extent cx="563880" cy="5257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45pt;margin-top:8.85pt;width:44.35pt;height:4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96795</wp:posOffset>
                </wp:positionH>
                <wp:positionV relativeFrom="paragraph">
                  <wp:posOffset>112395</wp:posOffset>
                </wp:positionV>
                <wp:extent cx="571500" cy="5257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85pt;margin-top:8.85pt;width:44.95pt;height:4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68295</wp:posOffset>
                </wp:positionH>
                <wp:positionV relativeFrom="paragraph">
                  <wp:posOffset>112395</wp:posOffset>
                </wp:positionV>
                <wp:extent cx="594360" cy="5257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85pt;margin-top:8.85pt;width:46.75pt;height:4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hd w:fill="FFFFFF" w:val="clea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rPr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rPr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91895</wp:posOffset>
                </wp:positionH>
                <wp:positionV relativeFrom="paragraph">
                  <wp:posOffset>112395</wp:posOffset>
                </wp:positionV>
                <wp:extent cx="541020" cy="563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85pt;margin-top:8.85pt;width:42.55pt;height:4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32915</wp:posOffset>
                </wp:positionH>
                <wp:positionV relativeFrom="paragraph">
                  <wp:posOffset>112395</wp:posOffset>
                </wp:positionV>
                <wp:extent cx="563880" cy="563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5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45pt;margin-top:8.85pt;width:44.35pt;height:4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96795</wp:posOffset>
                </wp:positionH>
                <wp:positionV relativeFrom="paragraph">
                  <wp:posOffset>112395</wp:posOffset>
                </wp:positionV>
                <wp:extent cx="571500" cy="5638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85pt;margin-top:8.85pt;width:44.95pt;height:4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68295</wp:posOffset>
                </wp:positionH>
                <wp:positionV relativeFrom="paragraph">
                  <wp:posOffset>112395</wp:posOffset>
                </wp:positionV>
                <wp:extent cx="594360" cy="5638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5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85pt;margin-top:8.85pt;width:46.75pt;height:4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hd w:fill="FFFFFF" w:val="clear"/>
        </w:rPr>
        <w:t xml:space="preserve">        </w:t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2124" w:leader="none"/>
          <w:tab w:val="left" w:pos="4752" w:leader="none"/>
        </w:tabs>
        <w:ind w:left="-709" w:hanging="360"/>
        <w:rPr>
          <w:shd w:fill="FFFFFF" w:val="clear"/>
        </w:rPr>
      </w:pPr>
      <w:r>
        <w:rPr>
          <w:shd w:fill="FFFFFF" w:val="clear"/>
        </w:rPr>
        <w:tab/>
        <w:tab/>
        <w:tab/>
      </w:r>
    </w:p>
    <w:p>
      <w:pPr>
        <w:pStyle w:val="Normal"/>
        <w:tabs>
          <w:tab w:val="clear" w:pos="708"/>
          <w:tab w:val="left" w:pos="3180" w:leader="none"/>
          <w:tab w:val="left" w:pos="6096" w:leader="none"/>
        </w:tabs>
        <w:ind w:left="-709" w:hanging="360"/>
        <w:rPr>
          <w:shd w:fill="FFFFFF" w:val="clear"/>
        </w:rPr>
      </w:pPr>
      <w:r>
        <w:rPr>
          <w:shd w:fill="FFFFFF" w:val="clear"/>
        </w:rPr>
        <w:tab/>
        <w:tab/>
        <w:tab/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jc w:val="both"/>
        <w:rPr>
          <w:shd w:fill="FFFFFF" w:val="clear"/>
        </w:rPr>
      </w:pPr>
      <w:r>
        <w:rPr>
          <w:shd w:fill="FFFFFF" w:val="clear"/>
        </w:rPr>
        <w:t xml:space="preserve">        </w:t>
      </w:r>
      <w:r>
        <w:rPr>
          <w:shd w:fill="FFFFFF" w:val="clear"/>
        </w:rPr>
        <w:t>Лучше добавить еще один , девятый элемент , и сделать афишу квадратной - по 3 элемента в</w:t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jc w:val="both"/>
        <w:rPr>
          <w:shd w:fill="FFFFFF" w:val="clear"/>
        </w:rPr>
      </w:pPr>
      <w:r>
        <w:rPr>
          <w:shd w:fill="FFFFFF" w:val="clear"/>
        </w:rPr>
        <w:t xml:space="preserve">ширину и в высоту ( 0,75м ). Добавленный элемент будет находится в жюри , и вокруг него будет </w:t>
      </w:r>
    </w:p>
    <w:p>
      <w:pPr>
        <w:pStyle w:val="Normal"/>
        <w:tabs>
          <w:tab w:val="clear" w:pos="708"/>
          <w:tab w:val="left" w:pos="2112" w:leader="none"/>
        </w:tabs>
        <w:ind w:left="-709" w:hanging="360"/>
        <w:jc w:val="both"/>
        <w:rPr>
          <w:rStyle w:val="Emphasis"/>
          <w:i w:val="false"/>
          <w:i w:val="false"/>
          <w:shd w:fill="FFFFFF" w:val="clear"/>
        </w:rPr>
      </w:pPr>
      <w:r>
        <w:rPr>
          <w:shd w:fill="FFFFFF" w:val="clear"/>
        </w:rPr>
        <w:t>собираться вся конструкция.</w:t>
      </w:r>
    </w:p>
    <w:p>
      <w:pPr>
        <w:pStyle w:val="Normal"/>
        <w:tabs>
          <w:tab w:val="clear" w:pos="708"/>
          <w:tab w:val="left" w:pos="1416" w:leader="none"/>
        </w:tabs>
        <w:ind w:left="-709" w:hanging="36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0995</wp:posOffset>
                </wp:positionH>
                <wp:positionV relativeFrom="paragraph">
                  <wp:posOffset>120015</wp:posOffset>
                </wp:positionV>
                <wp:extent cx="548640" cy="533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85pt;margin-top:9.45pt;width:43.1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23515</wp:posOffset>
                </wp:positionH>
                <wp:positionV relativeFrom="paragraph">
                  <wp:posOffset>120015</wp:posOffset>
                </wp:positionV>
                <wp:extent cx="563880" cy="533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45pt;margin-top:9.45pt;width:44.3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59635</wp:posOffset>
                </wp:positionH>
                <wp:positionV relativeFrom="paragraph">
                  <wp:posOffset>120015</wp:posOffset>
                </wp:positionV>
                <wp:extent cx="563880" cy="533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05pt;margin-top:9.45pt;width:44.3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304165" cy="304165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ab/>
        <w:tab/>
      </w:r>
      <w:r>
        <w:rPr/>
        <w:drawing>
          <wp:inline distT="0" distB="0" distL="0" distR="0">
            <wp:extent cx="304165" cy="304165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tabs>
          <w:tab w:val="clear" w:pos="708"/>
          <w:tab w:val="left" w:pos="2820" w:leader="none"/>
        </w:tabs>
        <w:spacing w:lineRule="atLeast" w:line="270" w:before="0" w:after="270"/>
        <w:ind w:left="360" w:hanging="0"/>
        <w:textAlignment w:val="baseline"/>
        <w:rPr>
          <w:color w:val="000000"/>
        </w:rPr>
      </w:pPr>
      <w:r>
        <w:rPr>
          <w:color w:val="000000"/>
        </w:rPr>
        <w:tab/>
      </w:r>
    </w:p>
    <w:p>
      <w:pPr>
        <w:pStyle w:val="Style19"/>
        <w:shd w:fill="FFFFFF" w:val="clear"/>
        <w:spacing w:lineRule="atLeast" w:line="270" w:before="0" w:after="270"/>
        <w:ind w:left="-349" w:hanging="360"/>
        <w:textAlignment w:val="baseline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0995</wp:posOffset>
                </wp:positionH>
                <wp:positionV relativeFrom="paragraph">
                  <wp:posOffset>2540</wp:posOffset>
                </wp:positionV>
                <wp:extent cx="548640" cy="5410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85pt;margin-top:0.2pt;width:43.1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59635</wp:posOffset>
                </wp:positionH>
                <wp:positionV relativeFrom="paragraph">
                  <wp:posOffset>2540</wp:posOffset>
                </wp:positionV>
                <wp:extent cx="563880" cy="5410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5410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170.05pt;margin-top:0.2pt;width:44.35pt;height:42.55pt;mso-wrap-style:none;v-text-anchor:middle">
                <v:fill o:detectmouseclick="t" type="solid" color2="#b4533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23515</wp:posOffset>
                </wp:positionH>
                <wp:positionV relativeFrom="paragraph">
                  <wp:posOffset>2540</wp:posOffset>
                </wp:positionV>
                <wp:extent cx="563880" cy="5410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45pt;margin-top:0.2pt;width:44.3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Style19"/>
        <w:shd w:fill="FFFFFF" w:val="clear"/>
        <w:spacing w:lineRule="atLeast" w:line="270" w:before="0" w:after="270"/>
        <w:ind w:left="-349" w:hanging="360"/>
        <w:textAlignment w:val="baselin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0995</wp:posOffset>
                </wp:positionH>
                <wp:positionV relativeFrom="paragraph">
                  <wp:posOffset>167640</wp:posOffset>
                </wp:positionV>
                <wp:extent cx="548640" cy="5029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85pt;margin-top:13.2pt;width:43.15pt;height:3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59635</wp:posOffset>
                </wp:positionH>
                <wp:positionV relativeFrom="paragraph">
                  <wp:posOffset>167640</wp:posOffset>
                </wp:positionV>
                <wp:extent cx="579120" cy="5029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05pt;margin-top:13.2pt;width:45.55pt;height:3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23515</wp:posOffset>
                </wp:positionH>
                <wp:positionV relativeFrom="paragraph">
                  <wp:posOffset>167640</wp:posOffset>
                </wp:positionV>
                <wp:extent cx="563880" cy="5029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45pt;margin-top:13.2pt;width:44.35pt;height:3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9"/>
        <w:shd w:fill="FFFFFF" w:val="clear"/>
        <w:tabs>
          <w:tab w:val="clear" w:pos="708"/>
          <w:tab w:val="left" w:pos="2112" w:leader="none"/>
          <w:tab w:val="left" w:pos="3564" w:leader="none"/>
          <w:tab w:val="left" w:pos="4764" w:leader="none"/>
        </w:tabs>
        <w:spacing w:lineRule="atLeast" w:line="270" w:before="0" w:after="270"/>
        <w:ind w:left="-709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2112" w:leader="none"/>
          <w:tab w:val="left" w:pos="3564" w:leader="none"/>
          <w:tab w:val="left" w:pos="4764" w:leader="none"/>
        </w:tabs>
        <w:spacing w:lineRule="atLeast" w:line="270" w:before="0" w:after="270"/>
        <w:ind w:left="-709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tabs>
          <w:tab w:val="clear" w:pos="708"/>
          <w:tab w:val="left" w:pos="2112" w:leader="none"/>
          <w:tab w:val="left" w:pos="3564" w:leader="none"/>
          <w:tab w:val="left" w:pos="4764" w:leader="none"/>
        </w:tabs>
        <w:spacing w:lineRule="atLeast" w:line="270" w:before="0" w:after="270"/>
        <w:ind w:left="-709" w:hanging="0"/>
        <w:textAlignment w:val="baseline"/>
        <w:rPr>
          <w:color w:val="000000"/>
        </w:rPr>
      </w:pPr>
      <w:r>
        <w:rPr>
          <w:color w:val="000000"/>
        </w:rPr>
        <w:t>2. Эскиз самой мозаики я разработала  в двух вариантах :</w:t>
      </w:r>
    </w:p>
    <w:p>
      <w:pPr>
        <w:pStyle w:val="Style19"/>
        <w:shd w:fill="FFFFFF" w:val="clear"/>
        <w:tabs>
          <w:tab w:val="clear" w:pos="708"/>
          <w:tab w:val="left" w:pos="2112" w:leader="none"/>
          <w:tab w:val="left" w:pos="3564" w:leader="none"/>
          <w:tab w:val="left" w:pos="4764" w:leader="none"/>
        </w:tabs>
        <w:spacing w:lineRule="atLeast" w:line="270" w:before="0" w:after="270"/>
        <w:ind w:left="-709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- изображения всех Бременских музыкантов (Трубадура, Осла, Собаки, Кота , Петуха) и Принцессы - 6 элементов  и 3 элемента - клетчатый  фон  повозки героев мультфильма ;      </w:t>
      </w:r>
    </w:p>
    <w:p>
      <w:pPr>
        <w:pStyle w:val="Style19"/>
        <w:shd w:fill="FFFFFF" w:val="clear"/>
        <w:tabs>
          <w:tab w:val="clear" w:pos="708"/>
          <w:tab w:val="left" w:pos="1032" w:leader="none"/>
          <w:tab w:val="center" w:pos="4252" w:leader="none"/>
        </w:tabs>
        <w:spacing w:lineRule="atLeast" w:line="270" w:before="0" w:after="270"/>
        <w:ind w:left="-709" w:hanging="0"/>
        <w:textAlignment w:val="baseline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ab/>
        <w:t xml:space="preserve">         </w:t>
      </w:r>
      <w:r>
        <w:rPr>
          <w:color w:val="000000"/>
        </w:rPr>
        <w:drawing>
          <wp:inline distT="0" distB="0" distL="0" distR="0">
            <wp:extent cx="2981325" cy="1431290"/>
            <wp:effectExtent l="0" t="0" r="0" b="0"/>
            <wp:docPr id="5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tabs>
          <w:tab w:val="clear" w:pos="708"/>
          <w:tab w:val="left" w:pos="2112" w:leader="none"/>
          <w:tab w:val="left" w:pos="3564" w:leader="none"/>
          <w:tab w:val="left" w:pos="4764" w:leader="none"/>
        </w:tabs>
        <w:spacing w:lineRule="atLeast" w:line="270" w:before="0" w:after="270"/>
        <w:ind w:left="-709" w:hanging="0"/>
        <w:textAlignment w:val="baseline"/>
        <w:rPr>
          <w:color w:val="000000"/>
        </w:rPr>
      </w:pPr>
      <w:r>
        <w:rPr>
          <w:color w:val="000000"/>
        </w:rPr>
        <w:t xml:space="preserve">- изображения Трубадура и Принцессы - 2 элемента , растений и деревьев  из мультфильма - 3 элемента, небо - 4 элемента  </w:t>
      </w:r>
    </w:p>
    <w:p>
      <w:pPr>
        <w:pStyle w:val="Style19"/>
        <w:shd w:fill="FFFFFF" w:val="clear"/>
        <w:tabs>
          <w:tab w:val="clear" w:pos="708"/>
          <w:tab w:val="left" w:pos="2112" w:leader="none"/>
          <w:tab w:val="left" w:pos="3564" w:leader="none"/>
          <w:tab w:val="left" w:pos="4764" w:leader="none"/>
        </w:tabs>
        <w:spacing w:lineRule="atLeast" w:line="270" w:before="0" w:after="270"/>
        <w:ind w:left="-709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tabs>
          <w:tab w:val="left" w:pos="708" w:leader="none"/>
          <w:tab w:val="left" w:pos="1416" w:leader="none"/>
          <w:tab w:val="left" w:pos="2832" w:leader="none"/>
          <w:tab w:val="left" w:pos="4248" w:leader="none"/>
        </w:tabs>
        <w:spacing w:lineRule="atLeast" w:line="270" w:before="0" w:after="270"/>
        <w:ind w:left="-709" w:hanging="0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            </w:t>
      </w:r>
      <w:r>
        <w:rPr/>
        <w:drawing>
          <wp:inline distT="0" distB="0" distL="0" distR="0">
            <wp:extent cx="304165" cy="304165"/>
            <wp:effectExtent l="0" t="0" r="0" b="0"/>
            <wp:docPr id="5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2194560" cy="1804035"/>
            <wp:effectExtent l="0" t="0" r="0" b="0"/>
            <wp:docPr id="5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</w:t>
      </w:r>
    </w:p>
    <w:p>
      <w:pPr>
        <w:pStyle w:val="Style19"/>
        <w:shd w:fill="FFFFFF" w:val="clear"/>
        <w:tabs>
          <w:tab w:val="left" w:pos="708" w:leader="none"/>
          <w:tab w:val="left" w:pos="1416" w:leader="none"/>
          <w:tab w:val="left" w:pos="2832" w:leader="none"/>
          <w:tab w:val="left" w:pos="4248" w:leader="none"/>
        </w:tabs>
        <w:spacing w:lineRule="atLeast" w:line="270" w:before="0" w:after="270"/>
        <w:ind w:left="-709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lineRule="atLeast" w:line="270" w:before="0" w:after="270"/>
        <w:ind w:left="-709" w:hanging="0"/>
        <w:textAlignment w:val="baseline"/>
        <w:rPr>
          <w:color w:val="000000"/>
        </w:rPr>
      </w:pPr>
      <w:r>
        <w:rPr>
          <w:color w:val="000000"/>
        </w:rPr>
        <w:t>Первый вариант представляется очень трудоемким  и перегруженным рисунками .</w:t>
      </w:r>
    </w:p>
    <w:p>
      <w:pPr>
        <w:pStyle w:val="Style19"/>
        <w:shd w:fill="FFFFFF" w:val="clear"/>
        <w:spacing w:lineRule="atLeast" w:line="270" w:before="0" w:after="270"/>
        <w:ind w:left="-709" w:hanging="0"/>
        <w:jc w:val="both"/>
        <w:textAlignment w:val="baseline"/>
        <w:rPr/>
      </w:pPr>
      <w:r>
        <w:rPr>
          <w:color w:val="000000"/>
        </w:rPr>
        <w:t xml:space="preserve">Второй вариант проще и гармоничнее , общий вид этого варианта подсказала мне песня Трубадура и Принцессы , исполняемая на фоне ночного неба . </w:t>
      </w:r>
      <w:r>
        <w:rPr/>
        <w:tab/>
      </w:r>
    </w:p>
    <w:p>
      <w:pPr>
        <w:pStyle w:val="Normal"/>
        <w:tabs>
          <w:tab w:val="clear" w:pos="708"/>
          <w:tab w:val="left" w:pos="3768" w:leader="none"/>
        </w:tabs>
        <w:rPr/>
      </w:pPr>
      <w:r>
        <w:rPr/>
        <w:t xml:space="preserve">                                                                </w:t>
      </w:r>
      <w:r>
        <w:rPr/>
        <w:t>-5-</w:t>
      </w:r>
    </w:p>
    <w:sectPr>
      <w:type w:val="nextPage"/>
      <w:pgSz w:w="11906" w:h="16838"/>
      <w:pgMar w:left="1843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bCs/>
      <w:w w:val="9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75" w:leader="none"/>
        <w:tab w:val="left" w:pos="2814" w:leader="none"/>
      </w:tabs>
      <w:suppressAutoHyphens w:val="true"/>
      <w:jc w:val="center"/>
    </w:pPr>
    <w:rPr>
      <w:b/>
      <w:bCs/>
      <w:w w:val="9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0:24:00Z</dcterms:created>
  <dc:creator>masha</dc:creator>
  <dc:description/>
  <cp:keywords/>
  <dc:language>en-US</dc:language>
  <cp:lastModifiedBy>HP</cp:lastModifiedBy>
  <cp:lastPrinted>2018-12-02T23:25:00Z</cp:lastPrinted>
  <dcterms:modified xsi:type="dcterms:W3CDTF">2019-12-11T21:37:00Z</dcterms:modified>
  <cp:revision>136</cp:revision>
  <dc:subject/>
  <dc:title>Посвящается Г</dc:title>
</cp:coreProperties>
</file>