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i/>
          <w:color w:val="3A7F86"/>
          <w:sz w:val="48"/>
          <w:szCs w:val="48"/>
        </w:rPr>
        <w:t>АНКЕТА ДЛЯ РОДИТЕЛЕЙ</w:t>
      </w:r>
    </w:p>
    <w:p>
      <w:pPr>
        <w:pStyle w:val="Normal"/>
        <w:jc w:val="center"/>
        <w:rPr>
          <w:i/>
          <w:i/>
          <w:color w:val="3A7F86"/>
          <w:sz w:val="48"/>
          <w:szCs w:val="48"/>
        </w:rPr>
      </w:pPr>
      <w:r>
        <w:rPr>
          <w:rStyle w:val="StrongEmphasis"/>
          <w:i/>
          <w:color w:val="3A7F86"/>
          <w:sz w:val="48"/>
          <w:szCs w:val="48"/>
        </w:rPr>
        <w:t xml:space="preserve"> </w:t>
      </w:r>
      <w:r>
        <w:rPr>
          <w:rStyle w:val="StrongEmphasis"/>
          <w:i/>
          <w:color w:val="3A7F86"/>
          <w:sz w:val="48"/>
          <w:szCs w:val="48"/>
        </w:rPr>
        <w:t>«О ВОСПИТАНИИ ТРУДОЛЮБИЯ В СЕМ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1. Распределены ли в вашем доме трудовые обязанности по обслуживанию семьи? </w:t>
        <w:br/>
        <w:t xml:space="preserve">а) Да. </w:t>
        <w:br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2. Имеет ли ребенок трудовые обязанности в семье? </w:t>
        <w:br/>
        <w:t xml:space="preserve">а) Да, конечно. </w:t>
        <w:br/>
        <w:t xml:space="preserve">б) Эпизодически. </w:t>
        <w:br/>
        <w:t xml:space="preserve">в) Постоянно. </w:t>
        <w:br/>
        <w:t>г) Не и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3. Как относится ребенок к их выполнению? </w:t>
        <w:br/>
        <w:t xml:space="preserve">а) Выполняет охотно. </w:t>
        <w:br/>
        <w:t xml:space="preserve">б) Пассивен. </w:t>
        <w:br/>
        <w:t>в) Только за воз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4. Поощряете ли Вы ребенка за выполнение трудового поручения? </w:t>
        <w:br/>
        <w:t xml:space="preserve">а) Да. </w:t>
        <w:br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5. Наказываете ли Вы ребенка за невыполнение трудового поручения? </w:t>
        <w:br/>
        <w:t xml:space="preserve">а) Да. </w:t>
        <w:br/>
        <w:t xml:space="preserve">б) Нет. </w:t>
        <w:br/>
        <w:t>в)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6. Привлекаете ли Вы ребенка к совместной работе? </w:t>
        <w:br/>
        <w:t xml:space="preserve">а) Да. </w:t>
        <w:br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7. Есть ли в семье разногласия во взглядах на трудовое воспитание ребенка? </w:t>
        <w:br/>
        <w:t xml:space="preserve">а) Да. </w:t>
        <w:br/>
        <w:t xml:space="preserve">б)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8. Знаете ли Вы об этих разногласиях? </w:t>
        <w:br/>
        <w:t xml:space="preserve">а) Да. </w:t>
        <w:br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9. Какой труд, по-вашему, предпочтителен для ребенка в будущем? </w:t>
        <w:br/>
        <w:t xml:space="preserve">а) Физический. </w:t>
        <w:br/>
        <w:t>б) Интеллекту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i/>
          <w:color w:val="3A7F86"/>
          <w:sz w:val="48"/>
          <w:szCs w:val="48"/>
        </w:rPr>
        <w:t>ЗАПОЛНЕННЫЙ БЛАНК АНКЕТЫ ДЛЯ РОДИТЕЛЕЙ</w:t>
      </w:r>
    </w:p>
    <w:p>
      <w:pPr>
        <w:pStyle w:val="Normal"/>
        <w:jc w:val="center"/>
        <w:rPr>
          <w:i/>
          <w:i/>
          <w:color w:val="3A7F86"/>
          <w:sz w:val="48"/>
          <w:szCs w:val="48"/>
        </w:rPr>
      </w:pPr>
      <w:r>
        <w:rPr>
          <w:rStyle w:val="StrongEmphasis"/>
          <w:i/>
          <w:color w:val="3A7F86"/>
          <w:sz w:val="48"/>
          <w:szCs w:val="48"/>
        </w:rPr>
        <w:t xml:space="preserve"> </w:t>
      </w:r>
      <w:r>
        <w:rPr>
          <w:rStyle w:val="StrongEmphasis"/>
          <w:i/>
          <w:color w:val="3A7F86"/>
          <w:sz w:val="48"/>
          <w:szCs w:val="48"/>
        </w:rPr>
        <w:t>«О ВОСПИТАНИИ ТРУДОЛЮБИЯ В СЕМЬЕ»</w:t>
      </w:r>
    </w:p>
    <w:p>
      <w:pPr>
        <w:pStyle w:val="Normal"/>
        <w:rPr/>
      </w:pPr>
      <w:r>
        <w:rPr>
          <w:sz w:val="28"/>
          <w:szCs w:val="28"/>
        </w:rPr>
        <w:br/>
        <w:t xml:space="preserve">1. Распределены ли в вашем доме трудовые обязанности по обслуживанию семьи? </w:t>
        <w:br/>
        <w:t xml:space="preserve">а) Да. </w:t>
        <w:br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2. Имеет ли ребенок трудовые обязанности в семье? </w:t>
        <w:br/>
        <w:t xml:space="preserve">а) Да, конечно. </w:t>
        <w:br/>
        <w:t xml:space="preserve">б) Эпизодически. </w:t>
        <w:br/>
        <w:t xml:space="preserve">в) Постоянно. </w:t>
        <w:br/>
        <w:t>г) Не и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3. Как относится ребенок к их выполнению? </w:t>
        <w:br/>
        <w:t xml:space="preserve">а) Выполняет охотно. </w:t>
        <w:br/>
        <w:t xml:space="preserve">б) Пассивен. </w:t>
        <w:br/>
        <w:t>в) Только за воз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4. Поощряете ли Вы ребенка за выполнение трудового поручения? </w:t>
        <w:br/>
        <w:t xml:space="preserve">а) Да. </w:t>
        <w:br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5. Наказываете ли Вы ребенка за невыполнение трудового поручения? </w:t>
        <w:br/>
        <w:t xml:space="preserve">а) Да. </w:t>
        <w:br/>
        <w:t xml:space="preserve">б) Нет. </w:t>
        <w:br/>
        <w:t>в)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6. Привлекаете ли Вы ребенка к совместной работе? </w:t>
        <w:br/>
        <w:t xml:space="preserve">а) Да. </w:t>
        <w:br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7. Есть ли в семье разногласия во взглядах на трудовое воспитание ребенка? </w:t>
        <w:br/>
        <w:t xml:space="preserve">а) Да. </w:t>
        <w:br/>
        <w:t xml:space="preserve">б)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8. Знаете ли Вы об этих разногласиях? </w:t>
        <w:br/>
        <w:t xml:space="preserve">а) Да. </w:t>
        <w:br/>
        <w:t>б)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9. Какой труд, по-вашему, предпочтителен для ребенка в будущем? </w:t>
        <w:br/>
        <w:t xml:space="preserve">а) Физический. </w:t>
        <w:br/>
        <w:t>б) Интеллекту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color w:val="3A7F86"/>
          <w:sz w:val="48"/>
          <w:szCs w:val="48"/>
        </w:rPr>
        <w:t>Интерпретация результатов анкетирования родителей</w:t>
      </w:r>
    </w:p>
    <w:p>
      <w:pPr>
        <w:pStyle w:val="Normal"/>
        <w:jc w:val="center"/>
        <w:rPr>
          <w:b/>
          <w:b/>
          <w:i/>
          <w:i/>
          <w:color w:val="3A7F86"/>
          <w:sz w:val="48"/>
          <w:szCs w:val="48"/>
        </w:rPr>
      </w:pPr>
      <w:r>
        <w:rPr>
          <w:b/>
          <w:i/>
          <w:color w:val="3A7F86"/>
          <w:sz w:val="48"/>
          <w:szCs w:val="48"/>
        </w:rPr>
        <w:t>«О воспитании трудолюбия в семье»</w:t>
      </w:r>
    </w:p>
    <w:p>
      <w:pPr>
        <w:pStyle w:val="Normal"/>
        <w:rPr>
          <w:b/>
          <w:b/>
          <w:i/>
          <w:i/>
          <w:color w:val="3A7F86"/>
          <w:sz w:val="28"/>
          <w:szCs w:val="28"/>
        </w:rPr>
      </w:pPr>
      <w:r>
        <w:rPr>
          <w:b/>
          <w:i/>
          <w:color w:val="3A7F86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анкетирования : октябрь 2019 года в старшей группе детского сада.</w:t>
      </w:r>
    </w:p>
    <w:p>
      <w:pPr>
        <w:pStyle w:val="Normal"/>
        <w:rPr/>
      </w:pPr>
      <w:r>
        <w:rPr>
          <w:sz w:val="28"/>
          <w:szCs w:val="28"/>
        </w:rPr>
        <w:t>Количество родителей, принявших участие в опросе: 1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анкеты: выяснить проводится ли работа по воспитанию трудолюбия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ей трудовой деятельности ребенка в семье является развитие в нем нравственных, физических и умственных качеств, развитие его личности, приобщение к т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спределены ли в вашем доме трудовые обязанности по обслуживанию семь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(57%)</w:t>
        <w:br/>
        <w:t>-Нет(43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2. Имеет ли ребенок трудовые обязанности в семье? </w:t>
        <w:br/>
        <w:t xml:space="preserve">-Да, конечно(2%) </w:t>
        <w:br/>
        <w:t>-Эпизодически(30%)</w:t>
        <w:br/>
        <w:t xml:space="preserve">-Затрудняюсь ответить(5%) </w:t>
        <w:br/>
        <w:t>-Не имеет(63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3. Как относится ребенок к их выполнению? </w:t>
        <w:br/>
        <w:t>-Выполняет охотно(2%)</w:t>
        <w:br/>
        <w:t>-Пассивен(63%)</w:t>
        <w:br/>
        <w:t>-Только за вознаграждение(35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4. Поощряете ли Вы ребенка за выполнение трудового поручения? </w:t>
        <w:br/>
        <w:t xml:space="preserve">-Да(50%) </w:t>
        <w:br/>
        <w:t>-Нет(5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5. Наказываете ли Вы ребенка за невыполнение трудового поручения? </w:t>
        <w:br/>
        <w:t>-Да(2%)</w:t>
        <w:br/>
        <w:t xml:space="preserve">-Нет(93%) </w:t>
        <w:br/>
        <w:t>-Затрудняюсь ответить(5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6. Привлекаете ли Вы ребенка к совместной работе? </w:t>
        <w:br/>
        <w:t>-Да(60%)</w:t>
        <w:br/>
        <w:t>-Нет(30%)</w:t>
      </w:r>
    </w:p>
    <w:p>
      <w:pPr>
        <w:pStyle w:val="Normal"/>
        <w:rPr/>
      </w:pPr>
      <w:r>
        <w:rPr>
          <w:sz w:val="28"/>
          <w:szCs w:val="28"/>
        </w:rPr>
        <w:br/>
        <w:t xml:space="preserve">7. Есть ли в семье разногласия во взглядах на трудовое воспитание ребенка? </w:t>
        <w:br/>
        <w:t>-Да(10%)</w:t>
        <w:br/>
        <w:t xml:space="preserve">-Нет(90%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8. Знаете ли Вы об этих разногласиях? </w:t>
        <w:br/>
        <w:t>-Да(100%)</w:t>
        <w:br/>
        <w:t>-Нет(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9. Какой труд, по-вашему, предпочтителен для ребенка в будущем? </w:t>
        <w:br/>
        <w:t>-Физический(30%)</w:t>
        <w:br/>
        <w:t>-Интеллектуальный(70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анкетирования по теме: «О воспитании трудолюбия в сем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изируя ответы родителей можно сделать следующие выводы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ие родители считают важным приобщать ребенка к труду, считают важным личный пример взросл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рно у половины семей трудовые обязанности по дому распределе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родителей важен интеллектуальный труд ребенка, нежели физическ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0% родителей привлекают ребенка к совместной трудовой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только 50% из них поощряет ребенка за выполненное трудовое поручение.</w:t>
      </w:r>
    </w:p>
    <w:p>
      <w:pPr>
        <w:pStyle w:val="Normal"/>
        <w:rPr/>
      </w:pPr>
      <w:r>
        <w:rPr>
          <w:sz w:val="28"/>
          <w:szCs w:val="28"/>
        </w:rPr>
        <w:t>Вывод: роль родителей в воспитании, условия, в которых ребенок живет в семье, имеют существенное значение для формирования трудового воспитания. Обобщение материалов исследования, по данным анкетного опроса родителей, позволило оценить работу по воспитанию трудолюбия в семье. Однако в ряде случаев мы видим, что не во всех семьях созданы все необходимые условия . Так, например некоторые родители уделяют недостаточное внимание поощрению ребенка за его инициативу к действиям, за правильное выполнение поручений или вовсе не приучают ребенка к труду. Одним из важных условий трудового воспитания в современной семье является систематическая трудовая деятельность ребенка дома. Она будет способствовать развитию в нем самом, такие личностные качества, как ответственность, аккуратность, уважение к чужому труду, которые разовьют в нем трудовое сознание, будут способствовать проявлению трудолюбия, и как следствие, умений и навыков, необходимых в дальнейшей трудовой деятельности. Родители должны помнить, что ребенок будет членом трудового общества, следовательно, его значение в этом обществе, ценность как гражданина будет зависеть исключительно от того, насколько он в состоянии будет принимать участие в общественном труде, насколько он к этому труду будет подготовлен. Таким образом, трудовое воспитание ребенка в семье должно быть правильно и педагогически целесообразно организова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6:02:00Z</dcterms:created>
  <dc:creator>Сергей</dc:creator>
  <dc:description/>
  <cp:keywords/>
  <dc:language>en-US</dc:language>
  <cp:lastModifiedBy>ПОЛЬЗОВАТЕЛЬ</cp:lastModifiedBy>
  <dcterms:modified xsi:type="dcterms:W3CDTF">2019-12-08T12:56:00Z</dcterms:modified>
  <cp:revision>7</cp:revision>
  <dc:subject/>
  <dc:title>АНКЕТА ДЛЯ РОДИТЕЛЕЙ</dc:title>
</cp:coreProperties>
</file>