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ЧЕЛОВЕК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7363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у. По</w:t>
              <w:softHyphen/>
              <w:t>казать и назвать части лица и тела сначала на себе, а затем на кукл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45130" cy="29832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130" cy="298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 Скажи, сколько у тебя ушей, глаз, языков, но</w:t>
              <w:softHyphen/>
              <w:t>сов, щек, ног, рук, животов. Покажи левую руку, правую руку (левый глаз, правое ухо, пра</w:t>
              <w:softHyphen/>
              <w:t>вую ногу и т.п.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Рассмотри героев сказки. Как их зовут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58900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Упражнение «Скажи наоборот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Пьеро лицо грустное, а у Буратино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альвины волосы светлые, а у Карабаса Барабаса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Карабаса Барабаса волосы длинные, а у Пьеро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альвины волосы кудрявые, а у Пьеро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Буратино глаза добрые, а у Карабаса Барабаса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Буратино нос длинный, а у Мальвины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Упражнение «Скажи одним словом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Мальвины голубые глаза, поэтому ее называют голубоглаза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Пьеро зеленые глаза, поэтому его называют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Карабаса Барабаса черные глаза, поэтому его называют 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Подбирай, называй, запоминай»: Назови как можно больше слов-действий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лаза нужны для того, чтобы видеть, смотреть, рассматривать, читать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с нужен для того, чтобы ....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ши нужны для того, чтобы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зык нужен для того, чтобы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 волосами ухаживают так: их моют, расчесывают, вытирают, сушат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 зубами ухаживают так:....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 лицом ухаживают так: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Один — много»: Подбери слова по образцу. (Глаз — глаза, ухо — уши и т.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583565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с — ...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ука — ...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га —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алец — ...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от — ... 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б —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 Упражнение «Назови ласково»: Мама учила маленькую Таню называть слова ласко</w:t>
              <w:softHyphen/>
              <w:t>во. Помоги Тане. Назови ласково части тела куклы на странице 34. (Нос — носик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Упражнение «Что для чего?»: Ответь на вопросы: Чем мы видим? Чем мы слушаем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Чем мы нюхаем? Чем мы едим? (Картину мы видим глазами. И т. д.) Соедини линиями предметы и соответствующие органы чувст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841500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Помоги художнику»: Рассмотри портреты. Что забыл нарисовать ху</w:t>
              <w:softHyphen/>
              <w:t>дожник? Без каких частей лица остались кукольные герои? (Буратино остался без носа. И т. д.) Дорисуй недостающие части лица героям сказки и раскрась портреты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00300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Расскажи-ка»: Опиши портрет любимого героя сказки по предложен</w:t>
              <w:softHyphen/>
              <w:t>ному нагляд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60020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83138175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logopeddoma.ucoz.com/_nw/3/794283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ucoz.com/_nw/3/16809546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ucoz.com/_nw/3/30918673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logopeddoma.ucoz.com/_nw/3/31251148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logopeddoma.ucoz.com/_nw/3/32752368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2:00Z</dcterms:created>
  <dc:creator>User</dc:creator>
  <dc:description/>
  <cp:keywords/>
  <dc:language>en-US</dc:language>
  <cp:lastModifiedBy>User</cp:lastModifiedBy>
  <dcterms:modified xsi:type="dcterms:W3CDTF">2016-09-12T13:32:00Z</dcterms:modified>
  <cp:revision>2</cp:revision>
  <dc:subject/>
  <dc:title/>
</cp:coreProperties>
</file>