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ДЕРЕВЬЯ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810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 Показать ребенку на прогулке разные виды деревьев, отметить особенности строения (ствол, ветви, листья (иглы), плоды и т.д.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Рассмотреть вместе с ребенком картинки. Познакомить его с названиями деревьев. Зак</w:t>
              <w:softHyphen/>
              <w:t>репить в словаре обобщающее понятие «деревья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Упражнение «С какого дерева плод?»: Расскажи, какой плод нашел каждый из лес</w:t>
              <w:softHyphen/>
              <w:t>ных обитателей под деревом. Соедини линией каждый плод с деревом, на котором он вырос, и расскажи, что где растет. (Ежик нашел желуди. Желуди растут на дубе. И т. д.) Составь предложения по образцу: «Ежик бежал, бежал и до дуба добежал».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079500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548765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Упражнение «Скажи наоборот»: Сосна высокая, а рябина низка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осны иглы длинные, а у ели ....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дуба ствол толстый, а у березы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клена листья большие, а у березы ....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березы ствол светлый, а у клена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Упражнение «Закончи предложения нужными словами»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730500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774065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С какого дерева лист, веточка?»: Раскрась расположенные выше ли</w:t>
              <w:softHyphen/>
              <w:t>стья и веточки. Проведи линию от каждого из них к соответствующему дереву. Назови, какие это листья и веточки. (Лист березы — березовый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Что происходит с листьями?»: Составь рассказ по картинкам и опор</w:t>
              <w:softHyphen/>
              <w:t>ным слова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193800"/>
                  <wp:effectExtent l="0" t="0" r="0" b="0"/>
                  <wp:docPr id="6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Упражнение «Считай и называй»: Соедини деревья одного вида линиями одного цвета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628900"/>
                  <wp:effectExtent l="0" t="0" r="0" b="0"/>
                  <wp:docPr id="7" name="Рисунок 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Расскажи, каких деревьев много (много дубов, елей...). Посчитай (запиши в кружки или зарисуй точками количество) и назови их. (Одна береза, две березы, ..., пять берез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 Упражнение «Подскажи словечки»: Вставь пропущенные слова (текст читает взрослы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елочка сидела (на) дереве и грызла орешки. Вдруг один орешек упал и белочка спустилась (с) дерева. Орешек лежал (под) листом. Белочка схватила орешек и спряталась (за) дерево. Мимо шли дети и увидели, что (из-за) дерева выгля</w:t>
              <w:softHyphen/>
              <w:t>дывает хвост белочки. Мальчики подошли поближе (к) дереву. Белка услышала шаги и мигом залезла (на) дерево. Она спряталась (в) дупл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Четвертый лишний»: Зачеркни лишний предмет. Объясни, почему он лишни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155700"/>
                  <wp:effectExtent l="0" t="0" r="0" b="0"/>
                  <wp:docPr id="8" name="Рисунок 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Лабиринт»: Осенью во время листопада лесные обитатели гуляли в лесу и решили собрать в корзинку листья. Сначала проведи по каждой дорожке паль</w:t>
              <w:softHyphen/>
              <w:t>чиком, потом обведи дорожки цветными карандашами. Назови, кто какой лист нашел? {Белочка нашла зеленый дубовый лист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905000"/>
                  <wp:effectExtent l="0" t="0" r="0" b="0"/>
                  <wp:docPr id="9" name="Рисунок 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ogopeddoma.ru/_nw/3/57167185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logopeddoma.ru/_nw/3/84222158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logopeddoma.ru/_nw/3/18163064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logopeddoma.ru/_nw/3/49892181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logopeddoma.ru/_nw/3/81220367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logopeddoma.ru/_nw/3/77431865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logopeddoma.ru/_nw/3/77673686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logopeddoma.ru/_nw/3/78325674.jp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7:00Z</dcterms:created>
  <dc:creator>User</dc:creator>
  <dc:description/>
  <cp:keywords/>
  <dc:language>en-US</dc:language>
  <cp:lastModifiedBy>User</cp:lastModifiedBy>
  <dcterms:modified xsi:type="dcterms:W3CDTF">2016-09-12T13:28:00Z</dcterms:modified>
  <cp:revision>2</cp:revision>
  <dc:subject/>
  <dc:title/>
</cp:coreProperties>
</file>